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</w:rPr>
        <w:t>ΕΡΓΑΣΤΗΡΙΟ ΦΥΣ. ΕΠΙΣΤΗΜΩΝ  του…… ………………………………………………..                        …./…./20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ΤΑΞΗ  </w:t>
      </w:r>
      <w:r>
        <w:rPr>
          <w:rFonts w:cs="Arial Narrow" w:ascii="Arial Narrow" w:hAnsi="Arial Narrow"/>
          <w:lang w:val="en-US"/>
        </w:rPr>
        <w:t>A</w:t>
      </w:r>
      <w:r>
        <w:rPr>
          <w:rFonts w:cs="Arial Narrow" w:ascii="Arial Narrow" w:hAnsi="Arial Narrow"/>
        </w:rPr>
        <w:t>΄     Ομάδα …     Ονοματ/μο μαθητ..      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ΦΥΛΛΟ ΕΡΓΑΣΙΑΣ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Προσδιορισμός της έντασης της βαρύτητας με τη βοήθεια του απλού εκκρεμούς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Όργανα – Υλικά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. Ορθοστάτης ύψους 1</w:t>
      </w:r>
      <w:r>
        <w:rPr>
          <w:rFonts w:cs="Arial Narrow" w:ascii="Arial Narrow" w:hAnsi="Arial Narrow"/>
          <w:lang w:val="en-US"/>
        </w:rPr>
        <w:t>m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  Σφιγκτήρας τύπου </w:t>
      </w:r>
      <w:r>
        <w:rPr>
          <w:rFonts w:cs="Arial Narrow" w:ascii="Arial Narrow" w:hAnsi="Arial Narrow"/>
          <w:lang w:val="en-US"/>
        </w:rPr>
        <w:t>G</w:t>
      </w:r>
    </w:p>
    <w:p>
      <w:pPr>
        <w:pStyle w:val="Normal"/>
        <w:rPr/>
      </w:pPr>
      <w:r>
        <w:rPr>
          <w:rFonts w:cs="Arial Narrow" w:ascii="Arial Narrow" w:hAnsi="Arial Narrow"/>
        </w:rPr>
        <w:t>3. Νήμα 1,5</w:t>
      </w:r>
      <w:r>
        <w:rPr>
          <w:rFonts w:cs="Arial Narrow" w:ascii="Arial Narrow" w:hAnsi="Arial Narrow"/>
          <w:lang w:val="en-US"/>
        </w:rPr>
        <w:t>m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Μάζα 50</w:t>
      </w:r>
      <w:r>
        <w:rPr>
          <w:rFonts w:cs="Arial Narrow" w:ascii="Arial Narrow" w:hAnsi="Arial Narrow"/>
          <w:lang w:val="en-US"/>
        </w:rPr>
        <w:t>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Χρονόμετρο ή ρολόι χεριού με μέτρηση δευτερολέπτω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Κομπιουτεράκι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Μετροταινία 2</w:t>
      </w:r>
      <w:r>
        <w:rPr>
          <w:rFonts w:cs="Arial Narrow" w:ascii="Arial Narrow" w:hAnsi="Arial Narrow"/>
          <w:lang w:val="en-US"/>
        </w:rPr>
        <w:t>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88430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ΣΤΟΧΟΙ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: 1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Να μετρηθεί η περίοδος ταλάντωσης του εκκρεμούς για διάφορα μήκ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. Να υπολογιστεί το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από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260" w:leader="none"/>
                              </w:tabs>
                              <w:ind w:left="1844" w:hanging="58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Την περίοδο Τ του εκκρεμού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844" w:hanging="584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Την κλίση της ευθείας της γραφικής παράστασης του Τ</w:t>
                            </w:r>
                            <w:r>
                              <w:rPr>
                                <w:rFonts w:cs="Arial Narrow" w:ascii="Arial Narrow" w:hAnsi="Arial Narrow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συναρτήσει του μήκους </w:t>
                            </w:r>
                          </w:p>
                          <w:p>
                            <w:pPr>
                              <w:pStyle w:val="Normal"/>
                              <w:ind w:left="18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του εκκρεμού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86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ΣΤΟΧΟΙ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: 1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Να μετρηθεί η περίοδος ταλάντωσης του εκκρεμούς για διάφορα μήκ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2. Να υπολογιστεί το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g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 από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260" w:leader="none"/>
                        </w:tabs>
                        <w:ind w:left="1844" w:hanging="584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Την περίοδο Τ του εκκρεμού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844" w:hanging="584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Την κλίση της ευθείας της γραφικής παράστασης του Τ</w:t>
                      </w:r>
                      <w:r>
                        <w:rPr>
                          <w:rFonts w:cs="Arial Narrow" w:ascii="Arial Narrow" w:hAnsi="Arial Narrow"/>
                          <w:vertAlign w:val="superscript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συναρτήσει του μήκους </w:t>
                      </w:r>
                    </w:p>
                    <w:p>
                      <w:pPr>
                        <w:pStyle w:val="Normal"/>
                        <w:ind w:left="1844" w:hanging="0"/>
                        <w:rPr/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του εκκρεμού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0</wp:posOffset>
                </wp:positionH>
                <wp:positionV relativeFrom="paragraph">
                  <wp:posOffset>92710</wp:posOffset>
                </wp:positionV>
                <wp:extent cx="2054860" cy="2401570"/>
                <wp:effectExtent l="0" t="0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2401560"/>
                          <a:chOff x="0" y="0"/>
                          <a:chExt cx="2054880" cy="2401560"/>
                        </a:xfrm>
                      </wpg:grpSpPr>
                      <wpg:grpSp>
                        <wpg:cNvGrpSpPr/>
                        <wpg:grpSpPr>
                          <a:xfrm>
                            <a:off x="763200" y="1567800"/>
                            <a:ext cx="1291680" cy="833760"/>
                          </a:xfrm>
                        </wpg:grpSpPr>
                        <wps:wsp>
                          <wps:cNvSpPr/>
                          <wps:spPr>
                            <a:xfrm>
                              <a:off x="87120" y="160560"/>
                              <a:ext cx="29880" cy="673200"/>
                            </a:xfrm>
                            <a:prstGeom prst="can">
                              <a:avLst>
                                <a:gd name="adj" fmla="val 958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9800"/>
                              <a:ext cx="29880" cy="673200"/>
                            </a:xfrm>
                            <a:prstGeom prst="can">
                              <a:avLst>
                                <a:gd name="adj" fmla="val 958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150480"/>
                              <a:ext cx="29880" cy="673200"/>
                            </a:xfrm>
                            <a:prstGeom prst="can">
                              <a:avLst>
                                <a:gd name="adj" fmla="val 958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30600"/>
                              <a:ext cx="29880" cy="673200"/>
                            </a:xfrm>
                            <a:prstGeom prst="can">
                              <a:avLst>
                                <a:gd name="adj" fmla="val 958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1680" cy="280800"/>
                            </a:xfrm>
                            <a:prstGeom prst="cube">
                              <a:avLst>
                                <a:gd name="adj" fmla="val 86898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" y="281160"/>
                            <a:ext cx="974880" cy="150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1120"/>
                              <a:ext cx="602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" y="1327320"/>
                              <a:ext cx="643320" cy="181080"/>
                            </a:xfrm>
                            <a:prstGeom prst="cube">
                              <a:avLst>
                                <a:gd name="adj" fmla="val 8689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720" y="10440"/>
                              <a:ext cx="0" cy="1376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0"/>
                              <a:ext cx="110520" cy="907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246680"/>
                              <a:ext cx="70560" cy="160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600" y="16200"/>
                              <a:ext cx="36360" cy="716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1000" y="332280"/>
                            <a:ext cx="231120" cy="130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597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733320"/>
                            <a:ext cx="523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 xml:space="preserve">ράβδος 1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0"/>
                            <a:ext cx="58356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 xml:space="preserve">ράβδος 0,30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395720"/>
                            <a:ext cx="5029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βάσ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763920"/>
                            <a:ext cx="58356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 xml:space="preserve">νήμα 0,40 έως 1,20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7480"/>
                            <a:ext cx="4629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 xml:space="preserve">μάζα 50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018600">
                            <a:off x="1060560" y="1713600"/>
                            <a:ext cx="248400" cy="187920"/>
                          </a:xfrm>
                          <a:prstGeom prst="blockArc">
                            <a:avLst>
                              <a:gd name="adj1" fmla="val 8538419"/>
                              <a:gd name="adj2" fmla="val 2261581"/>
                              <a:gd name="adj3" fmla="val 18935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560" y="1908720"/>
                            <a:ext cx="7441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 xml:space="preserve">σφιγκτήρας τύπου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4pt;margin-top:7.3pt;width:161.8pt;height:189.1pt" coordorigin="-2880,146" coordsize="3236,3782">
                <v:group id="shape_0" style="position:absolute;left:-1678;top:2615;width:2034;height:1313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silver" stroked="t" o:allowincell="f" style="position:absolute;left:-1541;top:2868;width:46;height:1059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-1395;top:2646;width:46;height:1059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0;top:2852;width:46;height:1059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8;top:2663;width:46;height:1059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silver" stroked="t" o:allowincell="f" style="position:absolute;left:-1678;top:2615;width:2033;height:441;mso-wrap-style:none;v-text-anchor:middle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style="position:absolute;left:-2027;top:589;width:1535;height:2376">
                  <v:line id="shape_0" from="-2027,670" to="-1079,67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505;top:2679;width:1012;height:28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175,605" to="-1175,277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267;top:589;width:173;height:14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35;top:2552;width:110;height:25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964;top:615;width:56;height:112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2327,670" to="-1964,2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2387;top:2662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87;top:1301;width:823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 xml:space="preserve">ράβδος 1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62;top:146;width:918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 xml:space="preserve">ράβδος 0,30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24;top:2344;width:79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βάσ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01;top:1349;width:918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 xml:space="preserve">νήμα 0,40 έως 1,20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0;top:2410;width:72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 xml:space="preserve">μάζα 50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-1210;top:2844;width:390;height:295;mso-wrap-style:none;v-text-anchor:middle;rotation:250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-997;top:3152;width:1171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 xml:space="preserve">σφιγκτήρας τύπου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Πειραματική διαδικασία          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Χρησιμοποιούμε την πειραματική διάταξη του σχήματος  ή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αρφώνουμε ένα μακρύ καρφί στο πλαίσιο του πίνακα και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ρεμάμε από εκεί το εκκρεμέ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Θέτουμε σε ταλάντωση , μικρού πλάτους , τη μάζα και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μετράμε το χρόνο </w:t>
      </w:r>
      <w:r>
        <w:rPr>
          <w:rFonts w:cs="Arial Narrow" w:ascii="Arial Narrow" w:hAnsi="Arial Narrow"/>
          <w:b/>
        </w:rPr>
        <w:t>10</w:t>
      </w:r>
      <w:r>
        <w:rPr>
          <w:rFonts w:cs="Arial Narrow" w:ascii="Arial Narrow" w:hAnsi="Arial Narrow"/>
        </w:rPr>
        <w:t xml:space="preserve"> πλήρων αιωρήσεων για τα διάφορα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μήκη του εκκρεμούς, όπως φαίνεται στον παρακάτω πίνακα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1701"/>
        <w:gridCol w:w="1559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7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Μέτρησ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Tahoma" w:ascii="Arial Narrow" w:hAnsi="Arial Narrow"/>
                <w:b/>
                <w:bCs/>
                <w:sz w:val="20"/>
              </w:rPr>
              <w:t xml:space="preserve">Μήκος </w:t>
            </w:r>
            <w:r>
              <w:rPr>
                <w:rFonts w:cs="Tahoma" w:ascii="Arial Narrow" w:hAnsi="Arial Narrow"/>
                <w:b/>
                <w:bCs/>
                <w:sz w:val="20"/>
                <w:lang w:val="en-US"/>
              </w:rPr>
              <w:t>L</w:t>
            </w:r>
            <w:r>
              <w:rPr>
                <w:rFonts w:cs="Tahoma" w:ascii="Arial Narrow" w:hAnsi="Arial Narrow"/>
                <w:b/>
                <w:bCs/>
                <w:sz w:val="20"/>
              </w:rPr>
              <w:t xml:space="preserve"> (</w:t>
            </w:r>
            <w:r>
              <w:rPr>
                <w:rFonts w:cs="Tahoma" w:ascii="Arial Narrow" w:hAnsi="Arial Narrow"/>
                <w:b/>
                <w:bCs/>
                <w:sz w:val="20"/>
                <w:lang w:val="en-US"/>
              </w:rPr>
              <w:t>m</w:t>
            </w:r>
            <w:r>
              <w:rPr>
                <w:rFonts w:cs="Tahoma" w:ascii="Arial Narrow" w:hAnsi="Arial Narrow"/>
                <w:b/>
                <w:bCs/>
                <w:sz w:val="20"/>
              </w:rPr>
              <w:t>) εκκρεμού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rPr/>
            </w:pPr>
            <w:r>
              <w:rPr>
                <w:rFonts w:cs="Tahoma" w:ascii="Arial Narrow" w:hAnsi="Arial Narrow"/>
                <w:b/>
                <w:bCs/>
                <w:sz w:val="20"/>
              </w:rPr>
              <w:t xml:space="preserve">Χρόνος </w:t>
            </w:r>
            <w:r>
              <w:rPr>
                <w:rFonts w:cs="Tahoma" w:ascii="Arial Narrow" w:hAnsi="Arial Narrow"/>
                <w:b/>
                <w:bCs/>
                <w:sz w:val="20"/>
                <w:lang w:val="en-US"/>
              </w:rPr>
              <w:t>t</w:t>
            </w:r>
            <w:r>
              <w:rPr>
                <w:rFonts w:cs="Tahoma" w:ascii="Arial Narrow" w:hAnsi="Arial Narrow"/>
                <w:b/>
                <w:bCs/>
                <w:sz w:val="20"/>
              </w:rPr>
              <w:t>, 10 αιωρήσεων (</w:t>
            </w:r>
            <w:r>
              <w:rPr>
                <w:rFonts w:cs="Tahoma" w:ascii="Arial Narrow" w:hAnsi="Arial Narrow"/>
                <w:b/>
                <w:bCs/>
                <w:sz w:val="20"/>
                <w:lang w:val="en-US"/>
              </w:rPr>
              <w:t>s</w:t>
            </w:r>
            <w:r>
              <w:rPr>
                <w:rFonts w:cs="Tahoma" w:ascii="Arial Narrow" w:hAnsi="Arial Narrow"/>
                <w:b/>
                <w:bCs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rPr/>
            </w:pPr>
            <w:r>
              <w:rPr>
                <w:rFonts w:cs="Tahoma" w:ascii="Arial Narrow" w:hAnsi="Arial Narrow"/>
                <w:b/>
                <w:bCs/>
                <w:sz w:val="20"/>
              </w:rPr>
              <w:t>Περίοδος ( Χρόνος στήλης Β/10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Τετράγωνο Περιόδου Τ</w:t>
            </w:r>
            <w:r>
              <w:rPr>
                <w:rFonts w:cs="Tahoma" w:ascii="Arial Narrow" w:hAnsi="Arial Narrow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166" w:leader="none"/>
              </w:tabs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( Στήλη Γ )</w:t>
            </w:r>
            <w:r>
              <w:rPr>
                <w:rFonts w:cs="Tahoma" w:ascii="Arial Narrow" w:hAnsi="Arial Narrow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rPr/>
            </w:pPr>
            <w:r>
              <w:rPr>
                <w:rFonts w:cs="Tahoma" w:ascii="Arial Narrow" w:hAnsi="Arial Narrow"/>
                <w:b/>
                <w:bCs/>
                <w:sz w:val="20"/>
              </w:rPr>
              <w:t xml:space="preserve">Υπολογισμός του </w:t>
            </w:r>
            <w:r>
              <w:rPr>
                <w:rFonts w:cs="Tahoma" w:ascii="Arial Narrow" w:hAnsi="Arial Narrow"/>
                <w:b/>
                <w:bCs/>
                <w:sz w:val="20"/>
                <w:lang w:val="en-US"/>
              </w:rPr>
              <w:t>g</w:t>
            </w:r>
            <w:r>
              <w:rPr>
                <w:rFonts w:cs="Tahoma" w:ascii="Arial Narrow" w:hAnsi="Arial Narrow"/>
                <w:b/>
                <w:bCs/>
                <w:sz w:val="20"/>
              </w:rPr>
              <w:t xml:space="preserve">     ( </w:t>
            </w:r>
            <w:r>
              <w:rPr>
                <w:rFonts w:cs="Tahoma" w:ascii="Arial Narrow" w:hAnsi="Arial Narrow"/>
                <w:b/>
                <w:bCs/>
                <w:sz w:val="20"/>
                <w:lang w:val="en-US"/>
              </w:rPr>
              <w:t>m</w:t>
            </w:r>
            <w:r>
              <w:rPr>
                <w:rFonts w:cs="Tahoma" w:ascii="Arial Narrow" w:hAnsi="Arial Narrow"/>
                <w:b/>
                <w:bCs/>
                <w:sz w:val="20"/>
              </w:rPr>
              <w:t>/</w:t>
            </w:r>
            <w:r>
              <w:rPr>
                <w:rFonts w:cs="Tahoma" w:ascii="Arial Narrow" w:hAnsi="Arial Narrow"/>
                <w:b/>
                <w:bCs/>
                <w:sz w:val="20"/>
                <w:lang w:val="en-US"/>
              </w:rPr>
              <w:t>s</w:t>
            </w:r>
            <w:r>
              <w:rPr>
                <w:rFonts w:cs="Tahoma" w:ascii="Arial Narrow" w:hAnsi="Arial Narrow"/>
                <w:b/>
                <w:bCs/>
                <w:sz w:val="20"/>
                <w:vertAlign w:val="superscript"/>
              </w:rPr>
              <w:t xml:space="preserve">2 </w:t>
            </w:r>
            <w:r>
              <w:rPr>
                <w:rFonts w:cs="Tahoma" w:ascii="Arial Narrow" w:hAnsi="Arial Narrow"/>
                <w:b/>
                <w:bCs/>
                <w:sz w:val="20"/>
              </w:rPr>
              <w:t>) βάσει του τύπου (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 xml:space="preserve">1,20 </w:t>
            </w:r>
            <w:r>
              <w:rPr>
                <w:rFonts w:cs="Tahoma" w:ascii="Arial Narrow" w:hAnsi="Arial Narrow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 xml:space="preserve">1,00 </w:t>
            </w:r>
            <w:r>
              <w:rPr>
                <w:rFonts w:cs="Tahoma" w:ascii="Arial Narrow" w:hAnsi="Arial Narrow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 xml:space="preserve">0,80 </w:t>
            </w:r>
            <w:r>
              <w:rPr>
                <w:rFonts w:cs="Tahoma" w:ascii="Arial Narrow" w:hAnsi="Arial Narrow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 xml:space="preserve">0,60 </w:t>
            </w:r>
            <w:r>
              <w:rPr>
                <w:rFonts w:cs="Tahoma" w:ascii="Arial Narrow" w:hAnsi="Arial Narrow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78" w:hanging="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 xml:space="preserve">0,40 </w:t>
            </w:r>
            <w:r>
              <w:rPr>
                <w:rFonts w:cs="Tahoma" w:ascii="Arial Narrow" w:hAnsi="Arial Narrow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6" w:leader="none"/>
              </w:tabs>
              <w:snapToGrid w:val="false"/>
              <w:spacing w:before="120" w:after="12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Με βάση τον τύπο (1) κάνουμε τους υπολογισμούς και συμπληρώνουμε τον πίνακα</w:t>
      </w:r>
    </w:p>
    <w:p>
      <w:pPr>
        <w:pStyle w:val="Normal"/>
        <w:ind w:left="142" w:hanging="142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4038600" cy="53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533520"/>
                          <a:chOff x="0" y="0"/>
                          <a:chExt cx="403848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101520"/>
                            <a:ext cx="622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bidi="ar-SA" w:val="el-GR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38160"/>
                            <a:ext cx="393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175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700">
                                  <a:moveTo>
                                    <a:pt x="0" y="480"/>
                                  </a:moveTo>
                                  <a:lnTo>
                                    <a:pt x="100" y="70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6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" y="0"/>
                              <a:ext cx="3556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60" y="24120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1800" y="228600"/>
                            <a:ext cx="182160" cy="90720"/>
                          </a:xfrm>
                          <a:prstGeom prst="rightArrow">
                            <a:avLst>
                              <a:gd name="adj1" fmla="val 50000"/>
                              <a:gd name="adj2" fmla="val 501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3880" y="0"/>
                            <a:ext cx="60912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12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>π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0" y="24120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080" y="114480"/>
                            <a:ext cx="1397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el-G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bidi="ar-SA" w:val="el-GR"/>
                                </w:rPr>
                                <w:t>4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el-G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12600"/>
                            <a:ext cx="35568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56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24156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6640" y="203040"/>
                            <a:ext cx="182160" cy="90720"/>
                          </a:xfrm>
                          <a:prstGeom prst="rightArrow">
                            <a:avLst>
                              <a:gd name="adj1" fmla="val 50000"/>
                              <a:gd name="adj2" fmla="val 501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240" y="101520"/>
                            <a:ext cx="495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76320"/>
                            <a:ext cx="482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45pt;width:318pt;height:42pt" coordorigin="1080,89" coordsize="6360,840">
                <v:shape id="shape_0" stroked="f" o:allowincell="f" style="position:absolute;left:1080;top:249;width:9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bidi="ar-SA" w:val="el-GR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149;width:620;height:780">
                  <v:shape id="shape_0" coordsize="640,700" path="m0,480l100,700l140,0l640,0e" stroked="t" o:allowincell="f" style="position:absolute;left:1980;top:209;width:499;height:5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040;top:149;width:55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20,529" to="2379,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500;top:449;width:286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039;top:89;width:959;height:780">
                  <v:shape id="shape_0" stroked="f" o:allowincell="f" style="position:absolute;left:5039;top:89;width:958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>π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86,469" to="5767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40;top:269;width:21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el-GR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bidi="ar-SA" w:val="el-GR"/>
                          </w:rPr>
                          <w:t>4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el-G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109;width:560;height:780">
                  <v:shape id="shape_0" stroked="f" o:allowincell="f" style="position:absolute;left:3780;top:109;width:55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60,489" to="4159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40;top:409;width:286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00;top:249;width:7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209;width:7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14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cs="Tahoma" w:ascii="Arial Narrow" w:hAnsi="Arial Narrow"/>
          <w:sz w:val="22"/>
        </w:rPr>
        <w:t>-</w:t>
      </w:r>
      <w:r>
        <w:rPr>
          <w:rFonts w:cs="Tahoma" w:ascii="Arial Narrow" w:hAnsi="Arial Narrow"/>
          <w:b/>
          <w:bCs/>
          <w:sz w:val="22"/>
        </w:rPr>
        <w:t>Υπολογίζουμε</w:t>
      </w:r>
      <w:r>
        <w:rPr>
          <w:rFonts w:cs="Tahoma" w:ascii="Arial Narrow" w:hAnsi="Arial Narrow"/>
          <w:sz w:val="22"/>
        </w:rPr>
        <w:t xml:space="preserve"> τη μέση τιμή του </w:t>
      </w:r>
      <w:r>
        <w:rPr>
          <w:rFonts w:cs="Tahoma" w:ascii="Arial Narrow" w:hAnsi="Arial Narrow"/>
          <w:sz w:val="22"/>
          <w:lang w:val="en-US"/>
        </w:rPr>
        <w:t>g</w:t>
      </w:r>
      <w:r>
        <w:rPr>
          <w:rFonts w:cs="Tahoma" w:ascii="Arial Narrow" w:hAnsi="Arial Narrow"/>
          <w:sz w:val="22"/>
        </w:rPr>
        <w:t xml:space="preserve"> από τις τιμές της στήλης Ε.    Είναι:</w:t>
      </w:r>
    </w:p>
    <w:p>
      <w:pPr>
        <w:pStyle w:val="Normal"/>
        <w:rPr>
          <w:rFonts w:ascii="Arial Narrow" w:hAnsi="Arial Narrow" w:cs="Tahoma"/>
          <w:sz w:val="20"/>
          <w:lang w:val="en-US" w:eastAsia="en-US"/>
        </w:rPr>
      </w:pPr>
      <w:r>
        <w:rPr>
          <w:rFonts w:cs="Tahoma" w:ascii="Arial Narrow" w:hAnsi="Arial Narro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58420</wp:posOffset>
                </wp:positionV>
                <wp:extent cx="5168900" cy="596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880" cy="596880"/>
                          <a:chOff x="0" y="0"/>
                          <a:chExt cx="5168880" cy="596880"/>
                        </a:xfrm>
                      </wpg:grpSpPr>
                      <wps:wsp>
                        <wps:cNvSpPr txBox="1"/>
                        <wps:spPr>
                          <a:xfrm>
                            <a:off x="0" y="139680"/>
                            <a:ext cx="1612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Tahoma"/>
                                  <w:color w:val="auto"/>
                                  <w:lang w:val="el-GR" w:bidi="ar-SA"/>
                                </w:rPr>
                                <w:t xml:space="preserve">Μέση τιμή το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Tahoma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Tahoma"/>
                                  <w:color w:val="auto"/>
                                  <w:lang w:bidi="ar-SA" w:val="el-GR"/>
                                </w:rPr>
                                <w:t xml:space="preserve"> 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0"/>
                            <a:ext cx="15746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Tahoma"/>
                                  <w:color w:val="auto"/>
                                  <w:lang w:val="el-GR" w:bidi="ar-SA"/>
                                </w:rPr>
                                <w:t>Σύνολο στήλης 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Tahoma"/>
                                  <w:color w:val="auto"/>
                                  <w:lang w:val="el-GR" w:bidi="ar-SA"/>
                                </w:rPr>
                                <w:t>Πλήθος μετρήσε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79360"/>
                            <a:ext cx="12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160" y="139680"/>
                            <a:ext cx="406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93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139680"/>
                            <a:ext cx="156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4.6pt;width:407pt;height:47pt" coordorigin="-20,92" coordsize="8140,940">
                <v:shape id="shape_0" stroked="f" o:allowincell="f" style="position:absolute;left:-20;top:312;width:2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Tahoma"/>
                            <w:color w:val="auto"/>
                            <w:lang w:val="el-GR" w:bidi="ar-SA"/>
                          </w:rPr>
                          <w:t xml:space="preserve">Μέση τιμή το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Tahoma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Tahoma"/>
                            <w:color w:val="auto"/>
                            <w:lang w:bidi="ar-SA" w:val="el-GR"/>
                          </w:rPr>
                          <w:t xml:space="preserve">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92;width:247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Tahoma"/>
                            <w:color w:val="auto"/>
                            <w:lang w:val="el-GR" w:bidi="ar-SA"/>
                          </w:rPr>
                          <w:t>Σύνολο στήλης 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Tahoma"/>
                            <w:color w:val="auto"/>
                            <w:lang w:val="el-GR" w:bidi="ar-SA"/>
                          </w:rPr>
                          <w:t>Πλήθος μετρήσεω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20,532" to="4139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80;top:312;width: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0,532" to="5779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60;top:312;width:2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 Κατασκευή γραφικής παράστασης και υπολογισμός του </w:t>
      </w:r>
      <w:r>
        <w:rPr>
          <w:rFonts w:cs="Arial Narrow" w:ascii="Arial Narrow" w:hAnsi="Arial Narrow"/>
          <w:b/>
          <w:lang w:val="en-US"/>
        </w:rPr>
        <w:t>g</w:t>
      </w:r>
      <w:r>
        <w:rPr>
          <w:rFonts w:cs="Arial Narrow" w:ascii="Arial Narrow" w:hAnsi="Arial Narrow"/>
          <w:b/>
        </w:rPr>
        <w:t xml:space="preserve"> από την κλίση τη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120" w:after="0"/>
        <w:ind w:right="0" w:firstLine="284"/>
        <w:rPr/>
      </w:pPr>
      <w:r>
        <w:rPr>
          <w:rFonts w:cs="Arial Narrow" w:ascii="Arial Narrow" w:hAnsi="Arial Narrow"/>
        </w:rPr>
        <w:t>Από τη σχέση (1) προκύπτει ότι Τ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>= (4π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en-US"/>
        </w:rPr>
        <w:t>g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lang w:val="en-US"/>
        </w:rPr>
        <w:t>L</w:t>
      </w:r>
      <w:r>
        <w:rPr>
          <w:rFonts w:cs="Arial Narrow" w:ascii="Arial Narrow" w:hAnsi="Arial Narrow"/>
        </w:rPr>
        <w:t>, επομένως η γραφική παράσταση του Τ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σε συνάρτηση με το </w:t>
      </w:r>
      <w:r>
        <w:rPr>
          <w:rFonts w:cs="Arial Narrow" w:ascii="Arial Narrow" w:hAnsi="Arial Narrow"/>
          <w:lang w:val="en-US"/>
        </w:rPr>
        <w:t>L</w:t>
      </w:r>
      <w:r>
        <w:rPr>
          <w:rFonts w:cs="Arial Narrow" w:ascii="Arial Narrow" w:hAnsi="Arial Narrow"/>
        </w:rPr>
        <w:t>, είναι μια ευθεία που διέρχεται από την αρχή των αξόνων, με κλίση κ = (4π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en-US"/>
        </w:rPr>
        <w:t>g</w:t>
      </w:r>
      <w:r>
        <w:rPr>
          <w:rFonts w:cs="Arial Narrow" w:ascii="Arial Narrow" w:hAnsi="Arial Narrow"/>
        </w:rPr>
        <w:t xml:space="preserve">)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120" w:after="0"/>
        <w:ind w:left="142" w:right="0" w:hanging="142"/>
        <w:rPr/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b/>
          <w:bCs/>
        </w:rPr>
        <w:t xml:space="preserve">Μεταφέρουμε </w:t>
      </w:r>
      <w:r>
        <w:rPr>
          <w:rFonts w:cs="Arial Narrow" w:ascii="Arial Narrow" w:hAnsi="Arial Narrow"/>
        </w:rPr>
        <w:t xml:space="preserve">τα ζεύγη τιμών των στηλών Α και Δ στους παρακάτω άξονες και </w:t>
      </w:r>
      <w:r>
        <w:rPr>
          <w:rFonts w:cs="Arial Narrow" w:ascii="Arial Narrow" w:hAnsi="Arial Narrow"/>
          <w:b/>
          <w:bCs/>
        </w:rPr>
        <w:t>σχεδιάζουμε</w:t>
      </w:r>
      <w:r>
        <w:rPr>
          <w:rFonts w:cs="Arial Narrow" w:ascii="Arial Narrow" w:hAnsi="Arial Narrow"/>
        </w:rPr>
        <w:t xml:space="preserve"> την ευθεία που διέρχεται από το (0,0) και όσο το δυνατόν πλησιέστερα στο σύνολο των πειραματικών σημείων.</w:t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905</wp:posOffset>
                </wp:positionV>
                <wp:extent cx="3114040" cy="2638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000" cy="2638440"/>
                          <a:chOff x="0" y="0"/>
                          <a:chExt cx="3114000" cy="263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14000" cy="2638440"/>
                          </a:xfrm>
                        </wpg:grpSpPr>
                        <wps:wsp>
                          <wps:cNvSpPr/>
                          <wps:spPr>
                            <a:xfrm>
                              <a:off x="501480" y="0"/>
                              <a:ext cx="0" cy="2338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33440"/>
                              <a:ext cx="2715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88676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52352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16640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80964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43992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7128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22096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22096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22096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22096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160" y="22096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22096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" y="2262600"/>
                              <a:ext cx="12636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0" y="229680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0,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229680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0,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800" y="229680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0,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160" y="229680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0,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7680" y="229680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1,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720" y="229680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1,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182052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147060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2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112140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3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75708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4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38484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5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27360"/>
                              <a:ext cx="1861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6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240" y="2460600"/>
                              <a:ext cx="3639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L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4440"/>
                              <a:ext cx="2005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2200" y="1886040"/>
                            <a:ext cx="240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521000"/>
                            <a:ext cx="240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163160"/>
                            <a:ext cx="240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805680"/>
                            <a:ext cx="240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41360"/>
                            <a:ext cx="240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69120"/>
                            <a:ext cx="240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3240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3240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880" y="3240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920" y="3996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2440" y="2556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1764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15pt;width:245.15pt;height:207.75pt" coordorigin="1800,3" coordsize="4903,4155">
                <v:group id="shape_0" style="position:absolute;left:1800;top:3;width:4903;height:4155">
                  <v:line id="shape_0" from="2590,3" to="2590,36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27,3520" to="6703,35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22,2974" to="2637,2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2402" to="2637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1840" to="2637,1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1278" to="2637,1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696" to="2637,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2,115" to="2637,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9,3483" to="3159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1,3483" to="3741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3,3483" to="4313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3483" to="4884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4,3483" to="5474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5,3483" to="6055,3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27;top:3566;width:198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7;top:3620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0,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3620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0,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4;top:3620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0,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3;top:3620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0,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8;top:3620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1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3;top:3620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1,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4;top:2870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4;top:2319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2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4;top:1769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3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4;top:1195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4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4;top:609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5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4;top:46;width:292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6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7;top:3878;width:572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L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246;width:315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91,2973" to="6373,2973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579,2398" to="6361,2398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603,1835" to="6385,1835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603,1272" to="6385,1272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603,698" to="6385,698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603,112" to="6385,112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3165,54" to="3165,3533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3739,54" to="3739,3533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313,54" to="4313,3533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888,66" to="4888,3545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5473,43" to="5473,3522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6059,31" to="6059,3510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63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/>
      </w:pPr>
      <w:r>
        <w:rPr>
          <w:rFonts w:cs="Tahoma" w:ascii="Arial Narrow" w:hAnsi="Arial Narrow"/>
          <w:sz w:val="22"/>
        </w:rPr>
        <w:t>-</w:t>
      </w:r>
      <w:r>
        <w:rPr>
          <w:rFonts w:cs="Tahoma" w:ascii="Arial Narrow" w:hAnsi="Arial Narrow"/>
          <w:b/>
          <w:bCs/>
          <w:sz w:val="22"/>
        </w:rPr>
        <w:t xml:space="preserve">Υπολογίζουμε </w:t>
      </w:r>
      <w:r>
        <w:rPr>
          <w:rFonts w:cs="Tahoma" w:ascii="Arial Narrow" w:hAnsi="Arial Narrow"/>
          <w:sz w:val="22"/>
        </w:rPr>
        <w:t xml:space="preserve"> από τη γραφική παράσταση, την κλίση (κ) της ευθείας: 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rFonts w:ascii="Arial Narrow" w:hAnsi="Arial Narrow" w:cs="Tahoma"/>
          <w:sz w:val="20"/>
          <w:lang w:val="en-US" w:eastAsia="en-US"/>
        </w:rPr>
      </w:pPr>
      <w:r>
        <w:rPr>
          <w:rFonts w:cs="Tahoma" w:ascii="Arial Narrow" w:hAnsi="Arial Narro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-40005</wp:posOffset>
                </wp:positionV>
                <wp:extent cx="2502535" cy="596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360" cy="596880"/>
                          <a:chOff x="0" y="0"/>
                          <a:chExt cx="2502360" cy="596880"/>
                        </a:xfrm>
                      </wpg:grpSpPr>
                      <wps:wsp>
                        <wps:cNvSpPr txBox="1"/>
                        <wps:spPr>
                          <a:xfrm>
                            <a:off x="0" y="128160"/>
                            <a:ext cx="5652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κ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0"/>
                            <a:ext cx="77148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-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-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29160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28160"/>
                            <a:ext cx="406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400" y="291600"/>
                            <a:ext cx="9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128880"/>
                            <a:ext cx="43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-3.15pt;width:197pt;height:47pt" coordorigin="1311,-63" coordsize="3940,940">
                <v:shape id="shape_0" stroked="f" o:allowincell="f" style="position:absolute;left:1311;top:139;width:8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κ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-63;width:1214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- 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-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1,396" to="2853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91;top:139;width: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6,396" to="4650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65;top:140;width:68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rFonts w:ascii="Arial Narrow" w:hAnsi="Arial Narrow" w:cs="Tahoma"/>
          <w:sz w:val="20"/>
          <w:lang w:val="en-US" w:eastAsia="en-US"/>
        </w:rPr>
      </w:pPr>
      <w:r>
        <w:rPr>
          <w:rFonts w:cs="Tahoma" w:ascii="Arial Narrow" w:hAnsi="Arial Narro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960</wp:posOffset>
                </wp:positionH>
                <wp:positionV relativeFrom="paragraph">
                  <wp:posOffset>89535</wp:posOffset>
                </wp:positionV>
                <wp:extent cx="5084445" cy="6089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609120"/>
                          <a:chOff x="0" y="0"/>
                          <a:chExt cx="5084280" cy="60912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1175400" cy="59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160"/>
                              <a:ext cx="97740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 Narrow" w:hAnsi="Arial Narrow" w:eastAsia="Times New Roman" w:cs="Tahoma"/>
                                    <w:color w:val="auto"/>
                                    <w:lang w:val="el-GR" w:bidi="ar-SA"/>
                                  </w:rPr>
                                  <w:t xml:space="preserve">Αφού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 Narrow" w:hAnsi="Arial Narrow" w:eastAsia="Times New Roman" w:cs="Tahoma"/>
                                    <w:color w:val="auto"/>
                                    <w:lang w:val="el-GR" w:bidi="ar-SA"/>
                                  </w:rPr>
                                  <w:t xml:space="preserve"> κ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200" y="0"/>
                              <a:ext cx="448200" cy="59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>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2880" y="2912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61520" y="135360"/>
                            <a:ext cx="192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287640"/>
                            <a:ext cx="9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240" y="124560"/>
                            <a:ext cx="43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0720" y="0"/>
                            <a:ext cx="1208520" cy="59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160"/>
                              <a:ext cx="10108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>είναι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 xml:space="preserve">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0"/>
                              <a:ext cx="448200" cy="59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>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bidi="ar-SA" w:val="el-G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l-GR" w:bidi="ar-SA"/>
                                  </w:rPr>
                                  <w:t>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5640" y="2916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7.05pt;width:400.3pt;height:47.95pt" coordorigin="296,141" coordsize="8006,959">
                <v:group id="shape_0" style="position:absolute;left:296;top:160;width:1851;height:940">
                  <v:shape id="shape_0" stroked="f" o:allowincell="f" style="position:absolute;left:296;top:362;width:153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 Narrow" w:hAnsi="Arial Narrow" w:eastAsia="Times New Roman" w:cs="Tahoma"/>
                              <w:color w:val="auto"/>
                              <w:lang w:val="el-GR" w:bidi="ar-SA"/>
                            </w:rPr>
                            <w:t xml:space="preserve">Αφού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 Narrow" w:hAnsi="Arial Narrow" w:eastAsia="Times New Roman" w:cs="Tahoma"/>
                              <w:color w:val="auto"/>
                              <w:lang w:val="el-GR" w:bidi="ar-SA"/>
                            </w:rPr>
                            <w:t xml:space="preserve"> κ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160;width:705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>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76,619" to="1943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75;top:354;width:30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6,594" to="5410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76;top:337;width:68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56;top:141;width:1903;height:940">
                  <v:shape id="shape_0" stroked="f" o:allowincell="f" style="position:absolute;left:1856;top:343;width:1591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>είναι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 xml:space="preserve">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3;top:141;width:705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>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bidi="ar-SA" w:val="el-G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l-GR" w:bidi="ar-SA"/>
                            </w:rPr>
                            <w:t>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88,600" to="3555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25" w:leader="none"/>
        </w:tabs>
        <w:ind w:right="-58" w:hanging="0"/>
        <w:rPr>
          <w:rFonts w:ascii="Tahoma" w:hAnsi="Tahoma" w:cs="Tahoma"/>
        </w:rPr>
      </w:pPr>
      <w:r>
        <w:rPr>
          <w:rFonts w:cs="Tahoma" w:ascii="Arial Narrow" w:hAnsi="Arial Narrow"/>
        </w:rPr>
        <w:tab/>
      </w:r>
      <w:r>
        <w:rPr>
          <w:rFonts w:cs="Tahoma" w:ascii="Tahoma" w:hAnsi="Tahoma"/>
        </w:rPr>
        <w:t>39.5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/>
      </w:pPr>
      <w:r>
        <w:rPr>
          <w:rFonts w:cs="Tahoma" w:ascii="Arial Narrow" w:hAnsi="Arial Narrow"/>
          <w:sz w:val="22"/>
        </w:rPr>
        <w:t xml:space="preserve">-Συγκρίνουμε τις τιμές του </w:t>
      </w:r>
      <w:r>
        <w:rPr>
          <w:rFonts w:cs="Tahoma" w:ascii="Arial Narrow" w:hAnsi="Arial Narrow"/>
          <w:sz w:val="22"/>
          <w:lang w:val="en-US"/>
        </w:rPr>
        <w:t>g</w:t>
      </w:r>
      <w:r>
        <w:rPr>
          <w:rFonts w:cs="Tahoma" w:ascii="Arial Narrow" w:hAnsi="Arial Narrow"/>
          <w:sz w:val="22"/>
        </w:rPr>
        <w:t xml:space="preserve"> που προέκυψαν από τις δύο φάσεις της άσκησης: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Ποια μέθοδος υπολογισμού δίνει τα πιο ακριβή αποτελέσματα ;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</w:rPr>
        <w:t>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  <w:b/>
        </w:rPr>
        <w:t>ΣΗΜ</w:t>
      </w:r>
      <w:r>
        <w:rPr>
          <w:rFonts w:cs="Tahoma" w:ascii="Arial Narrow" w:hAnsi="Arial Narrow"/>
        </w:rPr>
        <w:t>.  1.  Το μήκος του εκκρεμούς μετρείται από το σημείο ανάρτησης μέχρι το κέντρο μάζας του βαριδιού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Tahoma" w:ascii="Arial Narrow" w:hAnsi="Arial Narrow"/>
        </w:rPr>
        <w:t xml:space="preserve">2.  Για να βρίσκουμε εύκολα τα μήκη 0,2 – 0,4 - … του νήματος , στην περιοχή ανάρτησης βάζουμε 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Tahoma" w:ascii="Arial Narrow" w:hAnsi="Arial Narrow"/>
        </w:rPr>
        <w:t xml:space="preserve">παρακάτω από το μεγάλο καρφί ( μεγάλο για να μην χτυπάει η μάζα στον πίνακα ή τον τοίχο), ένα </w:t>
      </w:r>
    </w:p>
    <w:p>
      <w:pPr>
        <w:pStyle w:val="Normal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Tahoma" w:ascii="Arial Narrow" w:hAnsi="Arial Narrow"/>
        </w:rPr>
        <w:t>μικρότερο και εκεί σταθεροποιούμε την άκρη του νήματος 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footerReference w:type="default" r:id="rId2"/>
      <w:type w:val="nextPage"/>
      <w:pgSz w:w="11906" w:h="16838"/>
      <w:pgMar w:left="1080" w:right="926" w:gutter="0" w:header="0" w:top="540" w:footer="39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ΕΚΦΕ Λάρισας – ΕΚΦΕ Ελασσόνας  1</w:t>
    </w:r>
    <w:r>
      <w:rPr>
        <w:sz w:val="16"/>
        <w:szCs w:val="16"/>
        <w:vertAlign w:val="superscript"/>
      </w:rPr>
      <w:t>ος</w:t>
    </w:r>
    <w:r>
      <w:rPr>
        <w:sz w:val="16"/>
        <w:szCs w:val="16"/>
      </w:rPr>
      <w:t xml:space="preserve"> / 200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8" w:hanging="0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36" w:hanging="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21:00Z</dcterms:created>
  <dc:creator>User</dc:creator>
  <dc:description/>
  <dc:language>en-US</dc:language>
  <cp:lastModifiedBy>User</cp:lastModifiedBy>
  <dcterms:modified xsi:type="dcterms:W3CDTF">2008-01-25T08:26:00Z</dcterms:modified>
  <cp:revision>3</cp:revision>
  <dc:subject/>
  <dc:title>ΕΡΓΑΣΤΗΡΙΟ ΦΥΣ</dc:title>
</cp:coreProperties>
</file>