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</w:rPr>
        <w:t>ΕΡΓΑΣΤΗΡΙΟ ΦΥΣ. ΕΠΙΣΤΗΜΩΝ  τ………………………………………………………………………..   …./…./200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ΤΑΞΗ  </w:t>
      </w:r>
      <w:r>
        <w:rPr>
          <w:rFonts w:cs="Arial Narrow" w:ascii="Arial Narrow" w:hAnsi="Arial Narrow"/>
          <w:lang w:val="en-US"/>
        </w:rPr>
        <w:t>A</w:t>
      </w:r>
      <w:r>
        <w:rPr>
          <w:rFonts w:cs="Arial Narrow" w:ascii="Arial Narrow" w:hAnsi="Arial Narrow"/>
        </w:rPr>
        <w:t>΄     Ομάδα …     Ονοματ/μο μαθητ..      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ΦΥΛΛΟ ΕΡΓΑΣΙΑΣ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ΜΕΛΕΤΗ  ΤΡΙΒΗΣ ,  σε  οριζόντιο  επίπεδο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42875</wp:posOffset>
                </wp:positionV>
                <wp:extent cx="6602730" cy="1158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115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ΣΤΟΧΟΙ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: 1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Να διαπιστωθεί ότι η μέγιστη στατική τριβή είναι  μεγαλύτερη από την τριβή ολίσθησης και να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μετρηθε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. Να διαπιστωθεί ότι η  στατική τριβή  αποκτά τη μέγιστη τιμή της, τη στιγμή που αρχίζει η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ολίσθηση του σώματο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.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Να μετρηθεί η τριβή ολίσθησης και να υπολογισθεί ο συντελεστής τριβής ολίσθησης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4.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Να διαπιστωθεί ότι κατά την ολίσθηση η κίνηση είναι ομαλή και να μετρηθεί η ταχύτητα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9pt;height:91.2pt;mso-wrap-distance-left:9.05pt;mso-wrap-distance-right:9.05pt;mso-wrap-distance-top:0pt;mso-wrap-distance-bottom:0pt;margin-top:11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ΣΤΟΧΟΙ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: 1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 Να διαπιστωθεί ότι η μέγιστη στατική τριβή είναι  μεγαλύτερη από την τριβή ολίσθησης και να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   </w:t>
                      </w:r>
                      <w:r>
                        <w:rPr>
                          <w:rFonts w:cs="Arial Narrow" w:ascii="Arial Narrow" w:hAnsi="Arial Narrow"/>
                        </w:rPr>
                        <w:t>μετρηθε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. Να διαπιστωθεί ότι η  στατική τριβή  αποκτά τη μέγιστη τιμή της, τη στιγμή που αρχίζει η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    </w:t>
                      </w:r>
                      <w:r>
                        <w:rPr>
                          <w:rFonts w:cs="Arial Narrow" w:ascii="Arial Narrow" w:hAnsi="Arial Narrow"/>
                        </w:rPr>
                        <w:t>ολίσθηση του σώματο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3.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 Να μετρηθεί η τριβή ολίσθησης και να υπολογισθεί ο συντελεστής τριβής ολίσθησης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4.  </w:t>
                      </w:r>
                      <w:r>
                        <w:rPr>
                          <w:rFonts w:cs="Arial Narrow" w:ascii="Arial Narrow" w:hAnsi="Arial Narrow"/>
                        </w:rPr>
                        <w:t>Να διαπιστωθεί ότι κατά την ολίσθηση η κίνηση είναι ομαλή και να μετρηθεί η ταχύτητ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Το παρακάτω διάγραμμα αποδίδει τα αποτελέσματα μετρήσεων δύναμης και απόστασης, από το σύστημα </w:t>
      </w:r>
      <w:r>
        <w:rPr>
          <w:lang w:val="en-US"/>
        </w:rPr>
        <w:t>Multilog</w:t>
      </w:r>
      <w:r>
        <w:rPr/>
        <w:t>, κατά την εκτέλεση του ακόλουθου πειράματο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Ένα τούβλο , που πάνω του έχουμε σταθεροποιήσει τον αισθητήρα δύναμης, σύρεται (μέσω ηλεκτρικού κινητήρα), στην οριζόντια επιφάνεια τραπεζιού. Ο αισθητήρας δύναμης μετρά την οριζόντια δύναμη που ασκείται στο σύστημα αισθητήρας τούβλο και ο αισθητήρας απόστασης την απόσταση του τούβλου από τον αισθητήρα  (στην αρχή το νήμα είναι χαλαρό και έχει ορισμένη ελαστικότητα).                                                                       </w:t>
      </w:r>
    </w:p>
    <w:p>
      <w:pPr>
        <w:pStyle w:val="Normal"/>
        <w:tabs>
          <w:tab w:val="clear" w:pos="720"/>
          <w:tab w:val="left" w:pos="77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6575</wp:posOffset>
                </wp:positionH>
                <wp:positionV relativeFrom="paragraph">
                  <wp:posOffset>76200</wp:posOffset>
                </wp:positionV>
                <wp:extent cx="681355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247650"/>
                        </a:xfrm>
                        <a:prstGeom prst="rect"/>
                        <a:solidFill>
                          <a:srgbClr val="CCFFCC">
                            <a:alpha val="4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ύναμη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3.65pt;height:19.5pt;mso-wrap-distance-left:9.05pt;mso-wrap-distance-right:9.05pt;mso-wrap-distance-top:0pt;mso-wrap-distance-bottom:0pt;margin-top:6pt;mso-position-vertical-relative:text;margin-left:242.25pt;mso-position-horizontal-relative:text">
                <v:fill opacity="30801.45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Δύναμ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38225</wp:posOffset>
                </wp:positionH>
                <wp:positionV relativeFrom="paragraph">
                  <wp:posOffset>139065</wp:posOffset>
                </wp:positionV>
                <wp:extent cx="5600700" cy="1029970"/>
                <wp:effectExtent l="5080" t="5080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029960"/>
                          <a:chOff x="0" y="0"/>
                          <a:chExt cx="5600880" cy="1029960"/>
                        </a:xfrm>
                      </wpg:grpSpPr>
                      <wps:wsp>
                        <wps:cNvSpPr/>
                        <wps:spPr>
                          <a:xfrm>
                            <a:off x="0" y="343440"/>
                            <a:ext cx="5600880" cy="1144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67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457920"/>
                            <a:ext cx="1144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457920"/>
                            <a:ext cx="1144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1028880" cy="34344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1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l-GR" w:bidi="ar-SA"/>
                                </w:rPr>
                                <w:t xml:space="preserve">   Τούβλ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.75pt;margin-top:10.95pt;width:441pt;height:81.1pt" coordorigin="-1635,219" coordsize="8820,1622">
                <v:rect id="shape_0" fillcolor="silver" stroked="t" o:allowincell="f" style="position:absolute;left:-1635;top:760;width:8819;height:179;mso-wrap-style:none;v-text-anchor:middle">
                  <v:fill o:detectmouseclick="t" type="solid" color2="#3f3f3f" opacity="0.66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;top:940;width:179;height:9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22;top:940;width:179;height:9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2865;top:219;width:161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l-GR" w:bidi="ar-SA"/>
                          </w:rPr>
                          <w:t xml:space="preserve">   Τούβλο</w:t>
                        </w:r>
                      </w:p>
                    </w:txbxContent>
                  </v:textbox>
                  <v:fill o:detectmouseclick="t" type="solid" color2="#3f3f3f" opacity="0.14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1770</wp:posOffset>
                </wp:positionH>
                <wp:positionV relativeFrom="paragraph">
                  <wp:posOffset>24765</wp:posOffset>
                </wp:positionV>
                <wp:extent cx="2286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1.95pt" to="395.0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29540</wp:posOffset>
                </wp:positionV>
                <wp:extent cx="819150" cy="361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315"/>
                        </a:xfrm>
                        <a:prstGeom prst="rect"/>
                        <a:solidFill>
                          <a:srgbClr val="CCFFFF">
                            <a:alpha val="52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Αισθητήρα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απόσταση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4.5pt;height:28.45pt;mso-wrap-distance-left:9.05pt;mso-wrap-distance-right:9.05pt;mso-wrap-distance-top:0pt;mso-wrap-distance-bottom:0pt;margin-top:10.2pt;mso-position-vertical-relative:text;margin-left:8.25pt;mso-position-horizontal-relative:text">
                <v:fill opacity="34078.2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Αισθητήρα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απόστασ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Στο διάγραμμα, όπως φαίνεται και από τις μονάδες μέτρησης, η μπλε γραμμή αποδίδει τη θέση και η μωβ τη δύναμ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266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9pt;height:258pt" filled="f" o:ole="">
            <v:imagedata r:id="rId3" o:title=""/>
          </v:shape>
          <o:OLEObject Type="Embed" ProgID="" ShapeID="ole_rId2" DrawAspect="Content" ObjectID="_213514249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Επεξεργασία διαγράμματος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.   Από τη χρονική στιγμή 13</w:t>
      </w:r>
      <w:r>
        <w:rPr>
          <w:lang w:val="en-US"/>
        </w:rPr>
        <w:t>sec</w:t>
      </w:r>
      <w:r>
        <w:rPr/>
        <w:t xml:space="preserve">, περίπου, αρχίζει η δύναμη και αυξάνει χωρίς το σώμα να κινείται. Πού οφείλεται αυτό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Ποια είναι η μέγιστη τιμή της δύναμης, σε ποιο φυσικό μέγεθος αντιστοιχεί και πως σχετίζεται με την κίνηση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Εντοπίζουμε στο διάγραμμα τη χρονική στιγμή έναρξης της κίνησης και τσεκάρουμε την περιοχή ολίσθησης του σώματος. Σε ένα τμήμα αυτής της περιοχής μετράμε, κατά προσέγγιση, την τριβή ολίσθησης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b/>
        </w:rPr>
        <w:t>Τ</w:t>
      </w:r>
      <w:r>
        <w:rPr/>
        <w:t xml:space="preserve"> =  ……Ν </w:t>
      </w:r>
    </w:p>
    <w:p>
      <w:pPr>
        <w:pStyle w:val="Normal"/>
        <w:ind w:firstLine="720"/>
        <w:rPr/>
      </w:pPr>
      <w:r>
        <w:rPr/>
        <w:t xml:space="preserve">Λαμβάνοντας υπόψη ότι  το τούβλο έχει μάζα 1,2 </w:t>
      </w:r>
      <w:r>
        <w:rPr>
          <w:lang w:val="en-US"/>
        </w:rPr>
        <w:t>Kg</w:t>
      </w:r>
      <w:r>
        <w:rPr/>
        <w:t xml:space="preserve">  και ο αισθητήρας 0,14 </w:t>
      </w:r>
      <w:r>
        <w:rPr>
          <w:lang w:val="en-US"/>
        </w:rPr>
        <w:t>Kg</w:t>
      </w:r>
      <w:r>
        <w:rPr/>
        <w:t xml:space="preserve">   υπολογίζουμε  το συντελεστή τριβής ολίσθησης </w:t>
      </w:r>
      <w:r>
        <w:rPr>
          <w:b/>
        </w:rPr>
        <w:t>μ</w:t>
      </w:r>
      <w:r>
        <w:rPr/>
        <w:t xml:space="preserve"> , (θεωρούμε </w:t>
      </w:r>
      <w:r>
        <w:rPr>
          <w:lang w:val="en-US"/>
        </w:rPr>
        <w:t>g</w:t>
      </w:r>
      <w:r>
        <w:rPr/>
        <w:t xml:space="preserve"> = 10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s</w:t>
      </w:r>
      <w:r>
        <w:rPr>
          <w:vertAlign w:val="superscript"/>
        </w:rPr>
        <w:t>-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 Μετά τη χρονική στιγμή 16 </w:t>
      </w:r>
      <w:r>
        <w:rPr>
          <w:lang w:val="en-US"/>
        </w:rPr>
        <w:t>sec</w:t>
      </w:r>
      <w:r>
        <w:rPr/>
        <w:t xml:space="preserve"> , περίπου, το σώμα αρχίζει να κινείται. Πώς συμπεραίνουμε από τη μορφή του διαγράμματος για το είδος της κίνηση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Μεταξύ των χρόνων   </w:t>
      </w:r>
      <w:r>
        <w:rPr>
          <w:lang w:val="en-US"/>
        </w:rPr>
        <w:t>t</w:t>
      </w:r>
      <w:r>
        <w:rPr>
          <w:vertAlign w:val="subscript"/>
        </w:rPr>
        <w:t xml:space="preserve">1 </w:t>
      </w:r>
      <w:r>
        <w:rPr/>
        <w:t xml:space="preserve">= 20  </w:t>
      </w:r>
      <w:r>
        <w:rPr>
          <w:lang w:val="en-US"/>
        </w:rPr>
        <w:t>sec</w:t>
      </w:r>
      <w:r>
        <w:rPr/>
        <w:t xml:space="preserve"> και   </w:t>
      </w:r>
      <w:r>
        <w:rPr>
          <w:lang w:val="en-US"/>
        </w:rPr>
        <w:t>t</w:t>
      </w:r>
      <w:r>
        <w:rPr>
          <w:vertAlign w:val="subscript"/>
        </w:rPr>
        <w:t xml:space="preserve">2 </w:t>
      </w:r>
      <w:r>
        <w:rPr/>
        <w:t>= 40</w:t>
      </w:r>
      <w:r>
        <w:rPr>
          <w:lang w:val="en-US"/>
        </w:rPr>
        <w:t>sec</w:t>
      </w:r>
      <w:r>
        <w:rPr/>
        <w:t>, κάνοντας τις αναγκαίες μετρήσεις στο διάγραμμα, υπολογίζουμε  την ταχύτητα του σώματο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080" w:right="746" w:gutter="0" w:header="0" w:top="360" w:footer="39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ΕΚΦΕ Λάρισας – ΕΚΦΕ Ελασσόνας  12</w:t>
    </w:r>
    <w:r>
      <w:rPr>
        <w:sz w:val="16"/>
        <w:szCs w:val="16"/>
        <w:vertAlign w:val="superscript"/>
      </w:rPr>
      <w:t>ος</w:t>
    </w:r>
    <w:r>
      <w:rPr>
        <w:sz w:val="16"/>
        <w:szCs w:val="16"/>
      </w:rPr>
      <w:t xml:space="preserve"> / 200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28:00Z</dcterms:created>
  <dc:creator>User</dc:creator>
  <dc:description/>
  <dc:language>en-US</dc:language>
  <cp:lastModifiedBy>User</cp:lastModifiedBy>
  <dcterms:modified xsi:type="dcterms:W3CDTF">2008-02-18T06:45:00Z</dcterms:modified>
  <cp:revision>6</cp:revision>
  <dc:subject/>
  <dc:title> </dc:title>
</cp:coreProperties>
</file>