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Παρατηρήσεις στην εργαστηριακή άσκηση Φυσικής Α΄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Μετατροπή και έλεγχος της διατήρησης της μηχανικής ενέργειας στην ελεύθερη πτώ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1.</w:t>
      </w:r>
      <w:r>
        <w:rPr/>
        <w:t xml:space="preserve">   Η άσκηση είναι θεωρητική και δεν απαιτεί πειραματική διάταξη , όπως εμφανίζεται στον      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Εργαστηριακό Οδηγ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2.</w:t>
      </w:r>
      <w:r>
        <w:rPr/>
        <w:t xml:space="preserve">   Για την παρουσίαση της άσκησης και της όλης επεξεργασίας, προτείνεται η δημιουργία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διαφάνειας, με το σχήμα και τον πίνακα 1,  από το έντυπο του ΕΚΦΕ, και η προβολή της με τον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lang w:val="en-US"/>
        </w:rPr>
        <w:t>overh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3.</w:t>
      </w:r>
      <w:r>
        <w:rPr/>
        <w:t xml:space="preserve">   Αν θέλουμε να χρησιμοποιήσουμε  πειραματική διάταξη, μπορούμε να χρησιμοποιήσουμε  το    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χρονομετρητή και να πάρουμε μια ταινία από ελεύθερη  πτώση μάζας 150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Σε αυτή την περίπτωση μετράμε τις αποστάσεις από το αρχικό στίγμα, που φυσικά δεν είναι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ένα, όπου ορίζουμε το μηδέν (0), μέχρι την απόσταση των 45</w:t>
      </w:r>
      <w:r>
        <w:rPr>
          <w:lang w:val="en-US"/>
        </w:rPr>
        <w:t>cm</w:t>
      </w:r>
      <w:r>
        <w:rPr/>
        <w:t xml:space="preserve">, όπου τραβάμε μια εγκάρσια 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γραμμή. Εννοείται ότι μπορούμε να πάρουμε και άλλη απόσταση , π.χ. 60</w:t>
      </w:r>
      <w:r>
        <w:rPr>
          <w:lang w:val="en-US"/>
        </w:rPr>
        <w:t>cm</w:t>
      </w:r>
      <w:r>
        <w:rPr/>
        <w:t xml:space="preserve">.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Την αρίθμηση των κουκίδων στη χαρτοταινία την κάνουμε στο περίπου, εφόσον στην αρχή 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δεν γνωρίζουμε πόσες κουκίδες έχουν χτυπηθεί. Αυτό δεν ενοχλεί διότι παίρνουμε διαφορές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από κουκίδα σε κουκίδ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.</w:t>
      </w:r>
      <w:r>
        <w:rPr/>
        <w:t xml:space="preserve">   Η επεξεργασία θα είναι αυτή που αναφέρεται στον Εργαστηριακό Οδηγό και το Τετράδιο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εργαστηριακών ασκήσε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</w:t>
      </w:r>
      <w:r>
        <w:rPr/>
        <w:t xml:space="preserve">    Για πιο ακριβή προσέγγιση στον υπολογισμό της ταχύτητας σε  μια θέση μπορούμε σαν Δ</w:t>
      </w:r>
      <w:r>
        <w:rPr>
          <w:lang w:val="en-US"/>
        </w:rPr>
        <w:t>y</w:t>
      </w:r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να πάρουμε την απόσταση μεταξύ μιας προηγούμενης και μιας επόμενης κουκίδας ( ως προς την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αναφερόμενη) , και να διαιρέσουμε με  Δ</w:t>
      </w:r>
      <w:r>
        <w:rPr>
          <w:lang w:val="en-US"/>
        </w:rPr>
        <w:t>t</w:t>
      </w:r>
      <w:r>
        <w:rPr/>
        <w:t xml:space="preserve"> = 2/50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6</w:t>
      </w:r>
      <w:r>
        <w:rPr/>
        <w:t>.  Στην επόμενη σελίδα βρίσκεται η εν λόγω διαφάνε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ΜΕΤΑΤΡΟΠΗ ΚΑΙ ΕΛΕΓΧΟΣ ΤΗΣ ΔΙΑΤΗΡΗΣΗΣ ΤΗΣ ΜΗΧΑΝΙΚΗΣ ΕΝΕΡΓΕΙΑΣ ΣΤΗΝ ΕΛΕΥΘΕΡΗ ΠΤΩΣ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21525" cy="913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" w:right="566" w:gutter="0" w:header="0" w:top="539" w:footer="19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ΕΚΦΕ Λάρισας – ΕΚΦΕ Ελασσόνας 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6:00Z</dcterms:created>
  <dc:creator>User</dc:creator>
  <dc:description/>
  <dc:language>en-US</dc:language>
  <cp:lastModifiedBy>User</cp:lastModifiedBy>
  <dcterms:modified xsi:type="dcterms:W3CDTF">2009-01-19T08:32:00Z</dcterms:modified>
  <cp:revision>3</cp:revision>
  <dc:subject/>
  <dc:title>Παρατηρήσεις στην εργαστηριακή άσκηση Φυσικής Α΄:</dc:title>
</cp:coreProperties>
</file>