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ΟΔΗΓΙΕΣ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Σύμφωνα με την Α23/269/4/3-2-2010 εγκύκλιο του ΙΚΑ – ΤΕΑΜ :</w:t>
      </w:r>
    </w:p>
    <w:p>
      <w:pPr>
        <w:pStyle w:val="Normal"/>
        <w:spacing w:lineRule="auto" w:line="360"/>
        <w:rPr/>
      </w:pPr>
      <w:r>
        <w:rPr/>
        <w:t>Κατά το 12μηνο ΑΠΑΣΧΟΛΗΣΗΣ που ΑΚΟΛΟΥΘΕΙ τον μήνα τοκετού ή τον μήνα λήξης της επιδότησης λόγω λοχείας οι εισφορές κλάδου σύνταξης του Ασφαλισμένου ( 6,67%) μειώνονται κατά 50% ( 3,335 %).</w:t>
      </w:r>
    </w:p>
    <w:p>
      <w:pPr>
        <w:pStyle w:val="Normal"/>
        <w:spacing w:lineRule="auto" w:line="360"/>
        <w:rPr/>
      </w:pPr>
      <w:r>
        <w:rPr/>
        <w:t>Σας στέλνουμε το νέο πρόγραμμα (αναπληρωτές – Δ/κοί με ΙΚΑ ) το οποίο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Στην φόρμα εισαγωγής στοιχείων υπαλλήλου έχει και μία επιλογή : </w:t>
      </w:r>
      <w:r>
        <w:rPr>
          <w:b/>
          <w:u w:val="single"/>
        </w:rPr>
        <w:t>12μηνη μείωση εισφορών ( ναι/όχι)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Στον πίνακα καταστάσεις ( Άλλες εκτυπώσεις -&gt; καταστάσεις -&gt; Συνέχεια -&gt;) έχει επιλογή </w:t>
      </w:r>
      <w:r>
        <w:rPr>
          <w:b/>
          <w:u w:val="single"/>
        </w:rPr>
        <w:t>12μηνη μείωση εισφορών</w:t>
      </w:r>
      <w:r>
        <w:rPr/>
        <w:t xml:space="preserve"> όπου μπορείτε να δείτε ποιοι έχουν αυτή την επιλογή ( ναι )   στην φόρμα τους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ΠΡΟΣΟΧΗ                            ΠΡΟΣΟΧΗ                                   ΠΡΟΣΟΧΗ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Την πρώτη φορά που θα ξεκινήσετε αυτό το πρόγραμμα να κάνετε έλεγχο σύμφωνα με την παρατήρηση 2 (</w:t>
      </w:r>
      <w:r>
        <w:rPr/>
        <w:t>Άλλες εκτυπώσεις -&gt; καταστάσεις -&gt; Συνέχεια -&gt;</w:t>
      </w:r>
      <w:r>
        <w:rPr>
          <w:b/>
          <w:u w:val="single"/>
        </w:rPr>
        <w:t>12μηνη μείωση εισφορών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Υπάρχει περίπτωση να έχει κάποιος </w:t>
      </w:r>
      <w:r>
        <w:rPr>
          <w:b/>
          <w:u w:val="single"/>
        </w:rPr>
        <w:t>ναι</w:t>
      </w:r>
      <w:r>
        <w:rPr/>
        <w:t xml:space="preserve"> χωρίς να το έχετε επιλέξει εσείς. </w:t>
      </w:r>
    </w:p>
    <w:p>
      <w:pPr>
        <w:pStyle w:val="Normal"/>
        <w:spacing w:lineRule="auto" w:line="360"/>
        <w:rPr/>
      </w:pPr>
      <w:r>
        <w:rPr/>
        <w:t xml:space="preserve">Θα το γυρίσετε σε </w:t>
      </w:r>
      <w:r>
        <w:rPr>
          <w:b/>
          <w:u w:val="single"/>
        </w:rPr>
        <w:t>όχι</w:t>
      </w:r>
      <w:r>
        <w:rPr/>
        <w:t xml:space="preserve">  ( Μόνο την πρώτη φορά λειτουργίας του προγράμματος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08:00Z</dcterms:created>
  <dc:creator>aa</dc:creator>
  <dc:description/>
  <dc:language>en-US</dc:language>
  <cp:lastModifiedBy>aa</cp:lastModifiedBy>
  <dcterms:modified xsi:type="dcterms:W3CDTF">2010-06-28T09:29:00Z</dcterms:modified>
  <cp:revision>2</cp:revision>
  <dc:subject/>
  <dc:title>ΟΔΗΓΙΕΣ</dc:title>
</cp:coreProperties>
</file>