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δηγίες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Για την υποβολή Αρχείου Οριστικής Φορολογικής Δήλωσης</w:t>
      </w:r>
    </w:p>
    <w:p>
      <w:pPr>
        <w:pStyle w:val="Normal"/>
        <w:tabs>
          <w:tab w:val="clear" w:pos="720"/>
          <w:tab w:val="left" w:pos="2730" w:leader="none"/>
        </w:tabs>
        <w:jc w:val="center"/>
        <w:rPr/>
      </w:pPr>
      <w:r>
        <w:rPr>
          <w:sz w:val="28"/>
          <w:szCs w:val="28"/>
        </w:rPr>
        <w:t>προς την ΓΓΠΣ</w:t>
      </w:r>
      <w:r>
        <w:rPr/>
        <w:t>.</w:t>
      </w:r>
    </w:p>
    <w:p>
      <w:pPr>
        <w:pStyle w:val="Normal"/>
        <w:tabs>
          <w:tab w:val="clear" w:pos="720"/>
          <w:tab w:val="left" w:pos="2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u w:val="single"/>
        </w:rPr>
        <w:t>Βήμα 1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Μέσα από το Πρόγραμμα Μισθοδοσίας δημιουργούμε το αρχείο ΦΜΥ ως εξής :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 xml:space="preserve">Μητρώο </w:t>
      </w:r>
      <w:r>
        <w:rPr>
          <w:rFonts w:eastAsia="Wingdings" w:cs="Wingdings" w:ascii="Wingdings" w:hAnsi="Wingdings"/>
        </w:rPr>
        <w:t></w:t>
      </w:r>
      <w:r>
        <w:rPr/>
        <w:t xml:space="preserve"> Βοηθητικά Προγράμματα </w:t>
      </w:r>
      <w:r>
        <w:rPr>
          <w:rFonts w:eastAsia="Wingdings" w:cs="Wingdings" w:ascii="Wingdings" w:hAnsi="Wingdings"/>
        </w:rPr>
        <w:t></w:t>
      </w:r>
      <w:r>
        <w:rPr/>
        <w:t xml:space="preserve"> Εξαγωγή Αρχείων </w:t>
      </w:r>
      <w:r>
        <w:rPr>
          <w:rFonts w:eastAsia="Wingdings" w:cs="Wingdings" w:ascii="Wingdings" w:hAnsi="Wingdings"/>
        </w:rPr>
        <w:t></w:t>
      </w:r>
      <w:r>
        <w:rPr/>
        <w:t xml:space="preserve"> Αρχείο ΦΜΥ για ΓΓΠΣ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Το αρχείο δημιουργείται γενικά στον αρχικό κατάλογο του 1</w:t>
      </w:r>
      <w:r>
        <w:rPr>
          <w:vertAlign w:val="superscript"/>
        </w:rPr>
        <w:t>ου</w:t>
      </w:r>
      <w:r>
        <w:rPr/>
        <w:t xml:space="preserve"> σκληρού δίσκου ( </w:t>
      </w:r>
      <w:r>
        <w:rPr>
          <w:lang w:val="en-US"/>
        </w:rPr>
        <w:t>C</w:t>
      </w:r>
      <w:r>
        <w:rPr/>
        <w:t xml:space="preserve"> : ) με όνομα που τελειώνει σε .</w:t>
      </w:r>
      <w:r>
        <w:rPr>
          <w:lang w:val="en-US"/>
        </w:rPr>
        <w:t>fmy</w:t>
      </w:r>
      <w:r>
        <w:rPr/>
        <w:t xml:space="preserve">  ( π.χ. </w:t>
      </w:r>
      <w:r>
        <w:rPr>
          <w:lang w:val="en-US"/>
        </w:rPr>
        <w:t>g</w:t>
      </w:r>
      <w:r>
        <w:rPr/>
        <w:t>2.</w:t>
      </w:r>
      <w:r>
        <w:rPr>
          <w:lang w:val="en-US"/>
        </w:rPr>
        <w:t>fmy</w:t>
      </w:r>
      <w:r>
        <w:rPr/>
        <w:t>). Μπορείτε να το αλλάξετε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u w:val="single"/>
        </w:rPr>
        <w:t>Βήμα 2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 xml:space="preserve"> </w:t>
      </w:r>
      <w:r>
        <w:rPr/>
        <w:t>Ανοίγουμε το πρόγραμμα «Υποβολή Βεβαιώσεων Αποδοχών Δημοσίου» που δίνει δωρεάν το Υπουργείο Οικονομικών (μπορείτε να το κατεβάσετε – εγκαταστήσετε και από την ιστοσελίδα μας)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 xml:space="preserve">Αρχείο </w:t>
      </w:r>
      <w:r>
        <w:rPr>
          <w:rFonts w:eastAsia="Wingdings" w:cs="Wingdings" w:ascii="Wingdings" w:hAnsi="Wingdings"/>
        </w:rPr>
        <w:t></w:t>
      </w:r>
      <w:r>
        <w:rPr/>
        <w:t xml:space="preserve"> Άνοιγμα 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 xml:space="preserve">και επιλέγουμε το αρχείο που δημιουργήσαμε στο βήμα 1 και μετά πάλι  </w:t>
      </w:r>
      <w:r>
        <w:rPr>
          <w:rFonts w:eastAsia="Wingdings" w:cs="Wingdings" w:ascii="Wingdings" w:hAnsi="Wingdings"/>
        </w:rPr>
        <w:t></w:t>
      </w:r>
      <w:r>
        <w:rPr/>
        <w:t xml:space="preserve"> Άνοιγμα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Εμφανίζονται τα στοιχεία της Υπηρεσίας και όλων των Υπαλλήλων μαζί με τα ποσά των αποδοχών και του φόρου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u w:val="single"/>
        </w:rPr>
        <w:t>Βήμα 3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Διορθώνουμε - συμπληρώνουμε όλα τα στοιχεία της Υπηρεσίας (ΑΦΜ κλπ) και αν χρειάζεται και κάποια στοιχεία για τους Υπάλληλους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b/>
          <w:u w:val="single"/>
        </w:rPr>
        <w:t>Βήμα 4</w:t>
      </w:r>
      <w:r>
        <w:rPr>
          <w:b/>
          <w:u w:val="single"/>
          <w:vertAlign w:val="superscript"/>
        </w:rPr>
        <w:t>ο</w:t>
      </w:r>
      <w:r>
        <w:rPr>
          <w:b/>
          <w:u w:val="single"/>
        </w:rPr>
        <w:t xml:space="preserve"> : 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Αποθηκεύουμε (Αποθήκευση ως..) Το πρόγραμμα ελέγχει αν όλα είναι σωστά και μας προτείνει να το αποθηκεύσουμε με ένα όνομα της μορφής  (123456789(</w:t>
      </w:r>
      <w:r>
        <w:rPr>
          <w:lang w:val="en-US"/>
        </w:rPr>
        <w:t>afm</w:t>
      </w:r>
      <w:r>
        <w:rPr/>
        <w:t>) –</w:t>
      </w:r>
      <w:r>
        <w:rPr>
          <w:lang w:val="en-US"/>
        </w:rPr>
        <w:t>FMY</w:t>
      </w:r>
      <w:r>
        <w:rPr/>
        <w:t xml:space="preserve">).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Αποθήκευση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 xml:space="preserve">Το αρχείο ΑΥΤΟ  είναι έτοιμο να σταλεί στην ΓΓΠΣ με δισκέτα ή μέσω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Προσοχή : Προσοχή : Προσοχή : Προσοχή :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Με τη διαδικασία που αναφέραμε προηγουμένως δημιουργείται αρχείο μόνο για ένα είδος υπαλλήλων (π.χ. μόνιμους)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  <w:t>Για να γίνει ολοκληρωμένη αποστολή όλων των υπαλλήλων θα πρέπει να συγχωνευτούν όλοι οι υπάλληλοι σε ένα αρχείο. Αυτό γίνεται με 2 τρόπους :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ος</w:t>
      </w:r>
      <w:r>
        <w:rPr>
          <w:u w:val="single"/>
        </w:rPr>
        <w:t xml:space="preserve"> τρόπος</w:t>
      </w:r>
      <w:r>
        <w:rPr/>
        <w:t xml:space="preserve"> : Δημιουργείτε ΜΟΝΟ το αρχείο για τους μόνιμους και όταν φτάσετε στο βήμα 3 προσθέτετε με το χέρι και τους άλλους υπάλληλους (Αναπληρωτές, Διοικητικούς κλπ)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u w:val="single"/>
        </w:rPr>
        <w:t>2</w:t>
      </w:r>
      <w:r>
        <w:rPr>
          <w:u w:val="single"/>
          <w:vertAlign w:val="superscript"/>
        </w:rPr>
        <w:t>ος</w:t>
      </w:r>
      <w:r>
        <w:rPr>
          <w:u w:val="single"/>
        </w:rPr>
        <w:t xml:space="preserve"> τρόπος</w:t>
      </w:r>
      <w:r>
        <w:rPr/>
        <w:t xml:space="preserve"> : Εφαρμόζετε το βήμα1 για κάθε αρχείο (μόνιμους, αναπληρωτές,  διοικητικούς κλπ ) και δημιουργείτε πολλά αρχεία  (προσοχή να ΜΗΝ έχουν το ίδιο όνομα). Μας στέλνετε όλα αυτά τα αρχεία μ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για να τα συγχωνεύσουμε εμείς σε ένα αρχείο. Μετά συνεχίζετε (με το αρχείο που θα σας επιστρέψουμε) με τα βήματα 2 – 4.</w:t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23:00Z</dcterms:created>
  <dc:creator>aa</dc:creator>
  <dc:description/>
  <cp:keywords/>
  <dc:language>en-US</dc:language>
  <cp:lastModifiedBy>Νικολαΐδης</cp:lastModifiedBy>
  <dcterms:modified xsi:type="dcterms:W3CDTF">2010-12-29T14:37:00Z</dcterms:modified>
  <cp:revision>8</cp:revision>
  <dc:subject/>
  <dc:title>Οδηγίες</dc:title>
</cp:coreProperties>
</file>