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ΟΔΗΓΙΕΣ ΓΙΑ ΑΓΡΟΤΙΚΗ ΤΡΑΠΕΖΑ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Εργασίες που πρέπει να γίνουν ΜΟΝΟ την πρώτη φορά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Από το πρόγραμμα μισθοδοσίας πηγαίνουμε</w:t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  <w:t>Μισθοδοσία &gt; Βοηθητικά Προγράμματα &gt; Αρχείο Υπηρεσιών &gt; Διόρθωση κάρτας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Δίνουμε τον α/α της υπηρεσίας που θέλουμ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Στην κάρτα που εμφανίζεται βάζουμε στον Κωδικό Πελάτη τον κωδικό που σας έδωσε η Τράπεζα (01116) και στον Αριθμό Σύμβασης  τον Κωδικό του Καταστήματος της Τράπεζας (0363)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Πατάμε End και φεύγουμε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ΤΟ ΙΔΙΟ ΕΠΑΝΑΛΑΜΒΑΝΟΥΜΕ ΚΑΙ ΓΙΑ ΑΛΛΕΣ ΥΠΗΡΕΣΙΕΣ ΠΟΥ ΠΛΗΡΩΝΟΝΤΑΙ ΑΠΟ ΤΗΝ ΑΓΡΟΤΙΚΗ ΤΡΑΠΕΖ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Εργασίες που πρέπει να γίνονται σε κάθε πληρωμή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Πρώτα βάζουμε μια άδεια δισκέτα στον υπολογιστή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Από το πρόγραμμα μισθοδοσίας πηγαίνουμε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Μητρώο &gt; Εκτυπώσεις &gt; Αγρ. Τράπεζα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Στο παράθυρο που εμφανίζεται πατάμε «συνέχεια…»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Δίνουμε τον α/α της υπηρεσίας που θέλουμ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Διαλέγουμε τον μήνα και το 15ήμερο και πατάμε «συνέχεια…»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Δίνουμε την ημερομηνία που θα πληρώσει η Τράπεζα (Το έτος με 2 ψηφία π.χ. 09 και όχι 2009)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Στην οθόνη εμφανίζονται τα ποσά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Πατάμε ένα οποιοδήποτε πλήκτρο για να τελειώσουμ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Βγάζουμε τη δισκέτα και τη στέλνουμε στην Τράπεζα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ΓΙΑ ΚΑΘΕ ΥΠΗΡΕΣΙΑ ΠΡΕΠΕΙ ΝΑ ΒΑΖΟΥΜΕ ΝΕΑ ΔΙΣΚΕΤΑ ΕΠΕΙΔΗ ΤΑ ΑΡΧΕΙΑ ΕΧΟΥΝ ΤΟ ΙΔΙΟ ΟΝΟΜ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14:00Z</dcterms:created>
  <dc:creator>USER</dc:creator>
  <dc:description/>
  <cp:keywords/>
  <dc:language>en-US</dc:language>
  <cp:lastModifiedBy>USER</cp:lastModifiedBy>
  <dcterms:modified xsi:type="dcterms:W3CDTF">2009-10-08T10:37:00Z</dcterms:modified>
  <cp:revision>9</cp:revision>
  <dc:subject/>
  <dc:title>ΟΔΗΓΙΕΣ ΓΙΑ ΑΓΡΟΤΙΚΗ ΤΡΑΠΕΖΑ</dc:title>
</cp:coreProperties>
</file>