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14" w:after="0"/>
        <w:ind w:left="142" w:hanging="0"/>
        <w:rPr>
          <w:color w:val="993300"/>
        </w:rPr>
      </w:pP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ΤΟ</w:t>
      </w:r>
      <w:r>
        <w:rPr>
          <w:i w:val="false"/>
          <w:iCs w:val="false"/>
          <w:color w:val="993300"/>
          <w:spacing w:val="2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ΜΕΤΑΛΛΕΥΤΙΚΟ</w:t>
      </w:r>
      <w:r>
        <w:rPr>
          <w:i w:val="false"/>
          <w:iCs w:val="false"/>
          <w:color w:val="993300"/>
          <w:spacing w:val="2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ΛΑΥΡΙΟ</w:t>
      </w:r>
      <w:r>
        <w:rPr>
          <w:i w:val="false"/>
          <w:iCs w:val="false"/>
          <w:color w:val="993300"/>
          <w:spacing w:val="2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ΤΟΥ</w:t>
      </w:r>
      <w:r>
        <w:rPr>
          <w:i w:val="false"/>
          <w:iCs w:val="false"/>
          <w:color w:val="993300"/>
          <w:spacing w:val="2"/>
          <w:sz w:val="21"/>
          <w:szCs w:val="21"/>
        </w:rPr>
        <w:t xml:space="preserve"> 19ου </w:t>
      </w: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και</w:t>
      </w:r>
      <w:r>
        <w:rPr>
          <w:i w:val="false"/>
          <w:iCs w:val="false"/>
          <w:color w:val="993300"/>
          <w:spacing w:val="2"/>
          <w:sz w:val="21"/>
          <w:szCs w:val="21"/>
        </w:rPr>
        <w:t xml:space="preserve"> 20ου </w:t>
      </w:r>
      <w:r>
        <w:rPr>
          <w:rFonts w:cs="Times New Roman"/>
          <w:i w:val="false"/>
          <w:iCs w:val="false"/>
          <w:color w:val="993300"/>
          <w:spacing w:val="2"/>
          <w:sz w:val="21"/>
          <w:szCs w:val="21"/>
        </w:rPr>
        <w:t>ΑΙΩΝΑ</w:t>
      </w:r>
    </w:p>
    <w:p>
      <w:pPr>
        <w:pStyle w:val="Normal"/>
        <w:shd w:fill="FFFFFF" w:val="clear"/>
        <w:spacing w:lineRule="exact" w:line="312" w:before="130" w:after="0"/>
        <w:ind w:left="14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ΛΑΥΡΙΟ</w:t>
      </w:r>
      <w:r>
        <w:rPr>
          <w:color w:val="000000"/>
          <w:spacing w:val="5"/>
          <w:sz w:val="18"/>
          <w:szCs w:val="18"/>
        </w:rPr>
        <w:t xml:space="preserve">: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μεγαλύτερ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όλ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Λαυρεωτική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νοτιοανατολική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λευρά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νομού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ττική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όνομ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Λαυρεωτική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ροέρχετα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λέξη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«λαύρα»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ή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«λαύρη»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ημαίνε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τενωπός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τενό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έρασμα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ήραγγα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χαρακτηριστικό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εριοχή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διάσπαρτ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ρχαίε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νέες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υτικέ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οέ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ξόρυξ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Λαύρι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υπήρξε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ι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ι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ημαντικέ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νέε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όλει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λλάδ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ερασμένου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ε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ιδιαίτερ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νδιαφέρ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εθν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χώρ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Υπήρξ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ώτ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ργατικό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ικισμό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ικοδομήθ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'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ρχή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νεοσύστα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λληνικ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ράτο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τ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ρότυπ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ια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«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company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town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»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ίδρυσ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αυρίου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εκμετάλλευση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λούσι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υπεδάφους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υνδέετα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άμεσ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ροσπάθει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νέου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λληνικού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ράτου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19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  <w:vertAlign w:val="superscript"/>
        </w:rPr>
        <w:t>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ν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απτύξε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λουτοπαραγωγικ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ηγ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βιομηχανία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ταλλευτ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ραστηριότη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ξεκίνησα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ρχαί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λλην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ρι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3.000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Χ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υστηματ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</w:p>
    <w:p>
      <w:pPr>
        <w:pStyle w:val="Normal"/>
        <w:shd w:fill="FFFFFF" w:val="clear"/>
        <w:spacing w:lineRule="exact" w:line="312" w:before="10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ντατ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μετάλλευ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υρομολυβδούχ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υμά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χίζ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έννη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θηναϊκής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Δημοκρατία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508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Χ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άργυρο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Λαυρίου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φόρου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υμμάχ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ερικλής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ατασκεύασε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θάνατ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νημεί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Χρυσού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θηνώ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ετά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λασσική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ρχαιότητα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ιακόπτετ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άθ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οβαρ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υτ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ουργ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ραστηριότη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κολουθού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λλοί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ιώνες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5"/>
          <w:sz w:val="18"/>
          <w:szCs w:val="18"/>
        </w:rPr>
        <w:t>σιωπής</w:t>
      </w:r>
      <w:r>
        <w:rPr>
          <w:b w:val="false"/>
          <w:bCs w:val="false"/>
          <w:i w:val="false"/>
          <w:iCs w:val="false"/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864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επισκέφθηκε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Λαυρεωτική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νεαρό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μεταλλειολόγο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Κορδέλλα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863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είθει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ν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Ιταλ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ταλλειολόγ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  <w:lang w:val="en-US"/>
        </w:rPr>
        <w:t>Serpieri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ξιοποίησ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ρχαί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κωρί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Ιδρύε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1864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θέση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ργαστηριάκι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ιταλογαλλ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«Ηί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lari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R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υ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x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et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cie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»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ναλαμβάνε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μετάλλευ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χαί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κωρί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ξαγωγ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υρούχ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γκαινία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1865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λήρε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ργοστάσι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 18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άμινου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ικρά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εταλλοπλύσι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,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ηχανουργεί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ιδηρόδρομ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ρόκειται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ημαντικότερη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βιομηχανί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λλάδ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κείνη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ποχή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1867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πασχολούσε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1,20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ργάτ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εράστι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ιθμ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γέθ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ασχόλη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θν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ίπεδ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69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ήρθ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ύγκρου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λλην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ράτ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έχ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ίν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ιστορ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Λαυρεωτικό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Ζήτημα»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διεκδίκησ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ρχαί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μεταλλευτικώ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ταλοίπ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γνωστώ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ω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εκβολάδε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Οι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πραγματεύσε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αλήγου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73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ημιουργ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ι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: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όκει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ουργεί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αυρίου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αλλοελλην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Μεταλλ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μάριζας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χρόνι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ργότερ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875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ιδρύθηκε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  <w:lang w:val="en-US"/>
        </w:rPr>
        <w:t>Serpieri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«εταιρεί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..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»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διαδέχθηκε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«Μεταλλεί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αμάριζας»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εργοστάσι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κατασκευάστηκε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θέση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</w:rPr>
        <w:t>Κυπριανός</w:t>
      </w:r>
      <w:r>
        <w:rPr>
          <w:b w:val="false"/>
          <w:bCs w:val="false"/>
          <w:i w:val="false"/>
          <w:iCs w:val="false"/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λλην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Γαλλ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βιομηχαν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ήριξα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υσιαστικ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νέ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ερίοδ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κμή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Λαυρεωτική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βαλα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φραγίδ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όσ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άπτυξ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ταλλευτική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βιομηχανία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ν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λλάδ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όσ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ημιουργ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χαρακτήρ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όλ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Λαυρί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ργατικό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υνοικισμός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67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βλήθ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όλ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0.00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οίκ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χ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νώ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ι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θεκτ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χρόνο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ταιρεί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Γαλλ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ημιούργησ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45.00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ετρ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έτρ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ο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υπριαν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ι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αυρί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ήτα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υπεύθυν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ειτουργ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όλ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τοικ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ταστήματα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ανήκα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ιδιοκτησί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αυτές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φρόντιζα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υγειονομική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ερίθαλψη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νοσοκομεί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και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φαρμακ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ίδι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ασκεύαζα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χολ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κλησ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ιμενικέ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υποβάθμισ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βάλλοντο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ντον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ταλλουργ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ραστηριότη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ξεκίνησ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αυτόχρονα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γέννηση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βιομηχανίας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Λαύριο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φυσικό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τοπίο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πλούσια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δασική</w:t>
      </w:r>
      <w:r>
        <w:rPr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8"/>
          <w:sz w:val="18"/>
          <w:szCs w:val="18"/>
        </w:rPr>
        <w:t>βλάστηση</w:t>
      </w:r>
    </w:p>
    <w:p>
      <w:p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λλοιώθηκ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ραγδα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λ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κτ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πικαλύφθηκα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ερεά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βλη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υκνά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άσ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πεσαν</w:t>
      </w:r>
    </w:p>
    <w:p>
      <w:pPr>
        <w:pStyle w:val="Normal"/>
        <w:shd w:fill="FFFFFF" w:val="clear"/>
        <w:spacing w:lineRule="exact" w:line="312" w:before="5" w:after="0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θύμα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εμπρησμού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ενώ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πνοί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μίνω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κέπαζαν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ομίχλ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γύρω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εριοχή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κτίνα</w:t>
      </w:r>
    </w:p>
    <w:p>
      <w:pPr>
        <w:sectPr>
          <w:type w:val="nextPage"/>
          <w:pgSz w:w="11906" w:h="16838"/>
          <w:pgMar w:left="982" w:right="1150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left="142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λλώ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χιλιομέτρ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1099" w:after="0"/>
        <w:ind w:right="43" w:hanging="0"/>
        <w:jc w:val="both"/>
        <w:rPr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ζω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όλ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αυρί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όσ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εν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υνδεδεμέν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βιομηχαν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εριοχή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όπως είν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φυσικ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κολούθησ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ρώ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οβαρ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ρίσ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ήλθ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ι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εκαετ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88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89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με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πτώσ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ιμή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αθοριστικό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όμω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πλήγμ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ήλθ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Πρώτ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Παγκόσμιο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όλεμ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3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λλην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ποίη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έλ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εκαετ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ου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192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ληθυσμό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ήμ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αυρεωτική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ιώθηκ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τ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50%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γκατάστασ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ροσφύγ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μετά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όλεμ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Μικρά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σί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922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ναζωογονήθηκε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ληθυσμό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όλη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μέσα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ρί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εκαετ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5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άρχι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νούρ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ίοδ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αύρι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ρκεί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όμενες δεκαετ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χαρακτηρίστ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άπτυξ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έ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ιομηχανικ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λάδ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8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Λαύριο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αντιμετώπισ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ξανά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έν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νέ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ύκλ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ρίση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σα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συνέπει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αποβιομηχάνιση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σ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'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όλ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λλάδ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εκάδ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ονάδ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ιέκοψα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λειτουργ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σσότερ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20%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ληθυσμού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εγκατέλειψ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όλ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όγω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εργ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557" w:after="0"/>
        <w:ind w:left="19" w:hanging="0"/>
        <w:rPr>
          <w:color w:val="FF6600"/>
          <w:sz w:val="24"/>
          <w:szCs w:val="24"/>
        </w:rPr>
      </w:pPr>
      <w:r>
        <w:rPr>
          <w:rFonts w:cs="Times New Roman"/>
          <w:i w:val="false"/>
          <w:iCs w:val="false"/>
          <w:color w:val="FF6600"/>
          <w:spacing w:val="5"/>
          <w:sz w:val="24"/>
          <w:szCs w:val="24"/>
        </w:rPr>
        <w:t>Η</w:t>
      </w:r>
      <w:r>
        <w:rPr>
          <w:i w:val="false"/>
          <w:iCs w:val="false"/>
          <w:color w:val="FF66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FF6600"/>
          <w:spacing w:val="5"/>
          <w:sz w:val="24"/>
          <w:szCs w:val="24"/>
        </w:rPr>
        <w:t>ΓΑΛΛΙΚΗ</w:t>
      </w:r>
      <w:r>
        <w:rPr>
          <w:i w:val="false"/>
          <w:iCs w:val="false"/>
          <w:color w:val="FF66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FF6600"/>
          <w:spacing w:val="5"/>
          <w:sz w:val="24"/>
          <w:szCs w:val="24"/>
        </w:rPr>
        <w:t>ΕΤΑΙΡΕΙΑ</w:t>
      </w:r>
      <w:r>
        <w:rPr>
          <w:i w:val="false"/>
          <w:iCs w:val="false"/>
          <w:color w:val="FF66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FF6600"/>
          <w:spacing w:val="5"/>
          <w:sz w:val="24"/>
          <w:szCs w:val="24"/>
        </w:rPr>
        <w:t>ΜΕΤΑΛΛΕΙΩΝ</w:t>
      </w:r>
      <w:r>
        <w:rPr>
          <w:i w:val="false"/>
          <w:iCs w:val="false"/>
          <w:color w:val="FF66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FF6600"/>
          <w:spacing w:val="5"/>
          <w:sz w:val="24"/>
          <w:szCs w:val="24"/>
        </w:rPr>
        <w:t>ΛΑΥΡΙΟΥ</w:t>
      </w:r>
    </w:p>
    <w:p>
      <w:pPr>
        <w:pStyle w:val="Normal"/>
        <w:shd w:fill="FFFFFF" w:val="clear"/>
        <w:spacing w:before="216" w:after="0"/>
        <w:ind w:left="1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u w:val="single"/>
        </w:rPr>
        <w:t>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  <w:u w:val="singl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u w:val="single"/>
        </w:rPr>
        <w:t>περίοδ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  <w:u w:val="single"/>
        </w:rPr>
        <w:t xml:space="preserve"> 1875-1904</w:t>
      </w:r>
    </w:p>
    <w:p>
      <w:pPr>
        <w:pStyle w:val="Normal"/>
        <w:shd w:fill="FFFFFF" w:val="clear"/>
        <w:spacing w:lineRule="exact" w:line="312" w:before="19" w:after="0"/>
        <w:ind w:left="19" w:right="34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άστημ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υτ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ασκευάζ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ασ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υρή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γκαταστάσε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χρ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95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ο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ργανωμέν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ι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ύνολ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λαμβάνε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τίρι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ιοίκησ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ηχανική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πεξεργασία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και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υδρομηχανικού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μπλουτισμού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υμά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αγωγ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12" w:after="0"/>
        <w:ind w:left="19" w:right="19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ξορυσσόμεν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ύμα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υφίσταντ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πί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όπ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ένα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ρώ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μπλουτισμ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Από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υτ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ολυβδούχ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ψευδαργυρούχ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ικτ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θειούχ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δεύου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δικασ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ηχανικής προπαρασκευ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θραυστήρ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πλυντήρια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ρίσκον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πριαν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νέχε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 παραγωγικ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λυσίδ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ύμα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εργάζοντα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ουργικ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κρίνον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ξεχωριστέ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ιαδικασί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: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ύρωσ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λαμίνα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φρύξ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αγωγ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ήξ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γαληνίτ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ελικ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προϊόν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ιέχ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90%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όλυβδ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ξάγε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υρούχ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όλυβδ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χελών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398" w:after="0"/>
        <w:ind w:left="38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>Β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>περίοδο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 xml:space="preserve"> 1905-1929</w:t>
      </w:r>
    </w:p>
    <w:p>
      <w:pPr>
        <w:pStyle w:val="Normal"/>
        <w:shd w:fill="FFFFFF" w:val="clear"/>
        <w:spacing w:lineRule="exact" w:line="312" w:before="19" w:after="0"/>
        <w:ind w:left="34" w:right="19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905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ξεκιν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ι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γάλ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πιχείρησ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εχνολογικού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κσυγχρονισμού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ουργία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ιαδικασ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φρύξ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λείποντ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αλαι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φλεγοβόλ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άμιν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φαρμόζοντ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δύο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φορετικέ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θοδ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άλογ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ύπ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ύματ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αληνίτ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γάλ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περιεκτικότητα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ιδηροπυρί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υφίσταντ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λήρ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φρύξ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έθοδ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auffmann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νώ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υπόλοιπ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μικρότερη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ιεκτικότη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ιδηροπυρί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φρύττον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θοδ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υη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igt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eberel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ί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17" w:after="0"/>
        <w:ind w:left="34" w:right="1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ί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ασκευάζον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ύ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έ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άμιν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ύπ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runt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αδιοργανώνε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γκρότημ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η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πλινθοποίηση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Ήδ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1905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αλλάζε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κινητήρια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δύναμη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συγκροτήματος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5"/>
          <w:sz w:val="18"/>
          <w:szCs w:val="18"/>
        </w:rPr>
        <w:t xml:space="preserve">την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γκατάστασ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ηλεκτροπαραγωγικώ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ονάδω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1913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πιχειρεί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πέκτασ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των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ουργικ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ραστηριοτή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αιτέρω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εξεργασ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οϊόν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αγωγικ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ήξ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12" w:after="0"/>
        <w:ind w:left="53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>Γ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>περίοδο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u w:val="single"/>
        </w:rPr>
        <w:t xml:space="preserve"> 1930-1989</w:t>
      </w:r>
    </w:p>
    <w:p>
      <w:pPr>
        <w:pStyle w:val="Normal"/>
        <w:shd w:fill="FFFFFF" w:val="clear"/>
        <w:spacing w:lineRule="exact" w:line="312"/>
        <w:ind w:left="43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έλο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εκαετία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92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βρίσκετ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ντιμέτωπ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υνεχιζόμεν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τώσ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τιμών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αδια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ξάντλη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οιτασμά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ιχειρεί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ντιμετωπίσε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ρί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με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κσυγχρονισμό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θόδ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μπλουτισμού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παραγωγή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αθαρού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την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σωτερ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γορ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3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φαρμόζε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θοδ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αργύρω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ψευδαργύρ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νώ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μετά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936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λειτουργεί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ελασματοποιεί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αραγωγή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φύλλων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μολύβδου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193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λόγω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εξάντληση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μεταλλευμάτων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καθίσταται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ασύμφορη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σταματά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λειτουργία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καμίνων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πύρωσης</w:t>
      </w:r>
      <w:r>
        <w:rPr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7"/>
          <w:sz w:val="18"/>
          <w:szCs w:val="18"/>
        </w:rPr>
        <w:t>της</w:t>
      </w:r>
    </w:p>
    <w:p>
      <w:pPr>
        <w:pStyle w:val="Normal"/>
        <w:shd w:fill="FFFFFF" w:val="clear"/>
        <w:spacing w:lineRule="exact" w:line="312"/>
        <w:ind w:right="48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λαμίνα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ίδι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έτο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γοράζετ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ολυεθν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ΡθΠ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3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ΐτογ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3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ελευτα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σημαντικέ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αρεμβ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υγκρότημ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φίλτρ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πνού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ημιουργήθηκα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μετά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Β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αγκόσμι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όλεμ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07" w:after="0"/>
        <w:ind w:left="14" w:right="43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Ορισμέν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κτίρι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ώζοντα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μέχρ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σήμερ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κατασκευάστηκα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1875-76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και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ξακολούθησα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χρ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88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εγάζου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άδ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αραγωγικ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δικασ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συγκρότημα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διέκοψ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οριστικά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λειτουργί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1989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Σήμερ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τασχηματίζεται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Εθνικό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Μετσόβιο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λυτεχνεί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εχνολογ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λιτιστ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άρκ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509" w:after="0"/>
        <w:ind w:left="24" w:hanging="0"/>
        <w:rPr>
          <w:color w:val="0000FF"/>
          <w:sz w:val="24"/>
          <w:szCs w:val="24"/>
        </w:rPr>
      </w:pPr>
      <w:r>
        <w:rPr>
          <w:rFonts w:cs="Times New Roman"/>
          <w:i w:val="false"/>
          <w:iCs w:val="false"/>
          <w:color w:val="0000FF"/>
          <w:spacing w:val="5"/>
          <w:sz w:val="24"/>
          <w:szCs w:val="24"/>
        </w:rPr>
        <w:t>Η</w:t>
      </w:r>
      <w:r>
        <w:rPr>
          <w:i w:val="false"/>
          <w:iCs w:val="false"/>
          <w:color w:val="0000FF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FF"/>
          <w:spacing w:val="5"/>
          <w:sz w:val="24"/>
          <w:szCs w:val="24"/>
        </w:rPr>
        <w:t>ΕΛΛΗΝΙΚΗ</w:t>
      </w:r>
      <w:r>
        <w:rPr>
          <w:i w:val="false"/>
          <w:iCs w:val="false"/>
          <w:color w:val="0000FF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FF"/>
          <w:spacing w:val="5"/>
          <w:sz w:val="24"/>
          <w:szCs w:val="24"/>
        </w:rPr>
        <w:t>ΕΤΑΙΡΕΙΑ</w:t>
      </w:r>
      <w:r>
        <w:rPr>
          <w:i w:val="false"/>
          <w:iCs w:val="false"/>
          <w:color w:val="0000FF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FF"/>
          <w:spacing w:val="5"/>
          <w:sz w:val="24"/>
          <w:szCs w:val="24"/>
        </w:rPr>
        <w:t>ΜΕΤΑΛΛΕΙΩΝ</w:t>
      </w:r>
      <w:r>
        <w:rPr>
          <w:i w:val="false"/>
          <w:iCs w:val="false"/>
          <w:color w:val="0000FF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FF"/>
          <w:spacing w:val="5"/>
          <w:sz w:val="24"/>
          <w:szCs w:val="24"/>
        </w:rPr>
        <w:t>ΛΑΥΡΙΟΥ</w:t>
      </w:r>
    </w:p>
    <w:p>
      <w:pPr>
        <w:pStyle w:val="Normal"/>
        <w:shd w:fill="FFFFFF" w:val="clear"/>
        <w:spacing w:lineRule="exact" w:line="312" w:before="139" w:after="0"/>
        <w:ind w:left="24" w:right="29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λλην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ιδρύθ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73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γγρ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ύρι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τοχ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χειριστ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ράπεζα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ωνσταντινουπόλεω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ροέκυψ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γορά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ντί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1.500.000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φράγκ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Ιταλογαλλικής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«Η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«Ηί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lari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R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υ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x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et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  <w:lang w:val="en-US"/>
        </w:rPr>
        <w:t>cie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»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.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 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υπόθε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νδέθ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ύ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Λαυρεωτίκού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Ζητήματος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22" w:after="0"/>
        <w:ind w:left="24" w:right="29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λληνική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1873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πήκ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νονικ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αραγωγικ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άδι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μινεύοντα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υπόλοιπες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χα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κωρ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εράστι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σότητ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βολάδ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ότερ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μεταλλεύτ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μικρή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υναμικότητα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07" w:after="0"/>
        <w:ind w:left="34" w:right="14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μπλουτισμού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κβολάδ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ήτα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λέο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ύγχρον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δυναμικότερα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Ευρώπη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δε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κάμινοι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παραγωγή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σκληρού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μεταλλικού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αργυρούχου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ήταν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τύπου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  <w:lang w:val="en-US"/>
        </w:rPr>
        <w:t>Pliz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αντικαθιστώντα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φούρνου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  <w:lang w:val="en-US"/>
        </w:rPr>
        <w:t>Castillano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>προκατόχου</w:t>
      </w:r>
      <w:r>
        <w:rPr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2"/>
          <w:sz w:val="18"/>
          <w:szCs w:val="18"/>
        </w:rPr>
        <w:t xml:space="preserve">Η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ίχ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υνεχ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παραγωγικ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βί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πί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44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έ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έχρ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1917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οπότ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έπαυσ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ργασίε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λόγω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ρί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ξάντλη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ούχ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υλ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κωρι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βολάδ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λλ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 σφοδρώ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ιπτώσε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αγκοσμί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λέμ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αρήγαγ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κληρ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υρούχ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μόλυβδο 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έν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ιάστημ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αλακό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όλυβδ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ι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οκιμαστικ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παραγωγή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γύρ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9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ε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ίχ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νέχε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αρήγαγ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ί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ιδηρομαγγανιούχ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ύμα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μικρέ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ποσότητε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πυρωμένη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καλαμίνα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.</w:t>
      </w:r>
    </w:p>
    <w:p>
      <w:pPr>
        <w:pStyle w:val="Normal"/>
        <w:shd w:fill="FFFFFF" w:val="clear"/>
        <w:spacing w:lineRule="exact" w:line="307" w:before="322" w:after="0"/>
        <w:ind w:left="53" w:right="14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λλην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ταιρεί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νδέε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χρήσ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ώτ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φορ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λλάδ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ασμέν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ου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ηλεκτρισμού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λεφώνου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άλλ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εχνολογικώ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νοτομιώ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εποχής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κατασκευή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(1882-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1885)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ττικού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ιδηρόδρομ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νδέοντ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υτό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ρόπ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Λαύρι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θή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07" w:before="322" w:after="0"/>
        <w:ind w:left="58" w:right="768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93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κποίη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γαλύτερ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έρ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ινητή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κίνη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ιουσ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αγγλική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Thracian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Mineral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Products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Ltd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δεν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συνέχισε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εργασίες</w:t>
      </w:r>
      <w:r>
        <w:rPr>
          <w:b w:val="false"/>
          <w:bCs w:val="false"/>
          <w:i w:val="false"/>
          <w:iCs w:val="false"/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before="720" w:after="0"/>
        <w:ind w:left="48" w:hanging="0"/>
        <w:rPr>
          <w:color w:val="FF6600"/>
        </w:rPr>
      </w:pP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ΤΑ</w:t>
      </w:r>
      <w:r>
        <w:rPr>
          <w:i w:val="false"/>
          <w:iCs w:val="false"/>
          <w:color w:val="FF6600"/>
          <w:spacing w:val="6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ΙΣΤΟΡΙΚΑ</w:t>
      </w:r>
      <w:r>
        <w:rPr>
          <w:i w:val="false"/>
          <w:iCs w:val="false"/>
          <w:color w:val="FF6600"/>
          <w:spacing w:val="6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ΜΕΤΑΛΛΕΥΤΙΚΑ</w:t>
      </w:r>
      <w:r>
        <w:rPr>
          <w:i w:val="false"/>
          <w:iCs w:val="false"/>
          <w:color w:val="FF6600"/>
          <w:spacing w:val="6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ΦΡΕΑΤΑ</w:t>
      </w:r>
      <w:r>
        <w:rPr>
          <w:i w:val="false"/>
          <w:iCs w:val="false"/>
          <w:color w:val="FF6600"/>
          <w:spacing w:val="6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ΤΗΣ</w:t>
      </w:r>
      <w:r>
        <w:rPr>
          <w:i w:val="false"/>
          <w:iCs w:val="false"/>
          <w:color w:val="FF6600"/>
          <w:spacing w:val="6"/>
          <w:sz w:val="21"/>
          <w:szCs w:val="21"/>
        </w:rPr>
        <w:t xml:space="preserve"> </w:t>
      </w:r>
      <w:r>
        <w:rPr>
          <w:rFonts w:cs="Times New Roman"/>
          <w:i w:val="false"/>
          <w:iCs w:val="false"/>
          <w:color w:val="FF6600"/>
          <w:spacing w:val="6"/>
          <w:sz w:val="21"/>
          <w:szCs w:val="21"/>
        </w:rPr>
        <w:t>ΛΑΥΡΕΩΤΙΚΗΣ</w:t>
      </w:r>
    </w:p>
    <w:p>
      <w:pPr>
        <w:pStyle w:val="Normal"/>
        <w:shd w:fill="FFFFFF" w:val="clear"/>
        <w:spacing w:lineRule="exact" w:line="312" w:before="53" w:after="0"/>
        <w:ind w:left="53" w:right="5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μεταλλευτικά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φρέατα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Λαυρεωτικής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πλώνονται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σ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'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όλη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έκταση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>ακρωτήριο</w:t>
      </w:r>
      <w:r>
        <w:rPr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4"/>
          <w:sz w:val="18"/>
          <w:szCs w:val="18"/>
        </w:rPr>
        <w:t xml:space="preserve">του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ουνί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ό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έ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αρυφέ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ωμόπολ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ερατέ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ορρ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ιθμό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ανέρχεται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πολλέ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εκατοντάδες</w:t>
      </w:r>
      <w:r>
        <w:rPr>
          <w:b w:val="false"/>
          <w:bCs w:val="false"/>
          <w:i w:val="false"/>
          <w:i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307" w:before="322" w:after="0"/>
        <w:ind w:left="53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εράστι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ίκτυ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μεταλλευτικώ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φρεάτω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δημιουργημένο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ρχαιότητα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απετέλεσε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>τη</w:t>
      </w:r>
      <w:r>
        <w:rPr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18"/>
          <w:szCs w:val="18"/>
        </w:rPr>
        <w:t xml:space="preserve">βάση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πάνω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οπο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ηρίχθηκ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νεότερ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ίκτυ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άρχισ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ν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τασκευάζετ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εύτερ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μισό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εκαετία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70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ιατηρήθ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νεργ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έ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ρώτ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πολεμικέ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εκαετί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2856" w:hanging="0"/>
        <w:rPr/>
      </w:pPr>
      <w:r>
        <w:rPr/>
      </w:r>
    </w:p>
    <w:p>
      <w:pPr>
        <w:pStyle w:val="Normal"/>
        <w:shd w:fill="FFFFFF" w:val="clear"/>
        <w:spacing w:lineRule="exact" w:line="312" w:before="1766" w:after="0"/>
        <w:ind w:right="24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γαλύτερη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υτ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ραστηριότη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μφανίστηκ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ρί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ο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εντρικ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άξον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ορρ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νό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τη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ημιορεινή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οχή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θνικού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ρόμ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Ιουνί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υκνώ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οχ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ούριζ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μάριζ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και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-7"/>
          <w:sz w:val="18"/>
          <w:szCs w:val="18"/>
        </w:rPr>
        <w:t>Πλάκα</w:t>
      </w:r>
      <w:r>
        <w:rPr>
          <w:b w:val="false"/>
          <w:bCs w:val="false"/>
          <w:i w:val="false"/>
          <w:iCs w:val="false"/>
          <w:color w:val="000000"/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317" w:after="0"/>
        <w:ind w:left="5" w:right="14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φρέατ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19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ου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αιώνα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ατασκευάζονταν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εγάλε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διατομές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μήκ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>βάθη</w:t>
      </w:r>
      <w:r>
        <w:rPr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3"/>
          <w:sz w:val="18"/>
          <w:szCs w:val="18"/>
        </w:rPr>
        <w:t xml:space="preserve">Παράλληλα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απτύχθηκ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έν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ύστημ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ιδηροδρόμ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άλυψ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όλ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περιοχ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ξορύξεω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υνέδεσε 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φρέατ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ο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πεξεργασία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στ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Λαύριο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άγκε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μεταφοράς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ταλλευμάτω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άνω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π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φρέα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εγάλ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υπερκατασκευε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Γαβριες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ανελκυστήρες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γι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ην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ανέλκυση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ταλλεύματο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ε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μηχανουργεί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δίπλα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του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βοηθητικέ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>εγκαταστάσεις</w:t>
      </w:r>
      <w:r>
        <w:rPr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1"/>
          <w:sz w:val="18"/>
          <w:szCs w:val="18"/>
        </w:rPr>
        <w:t xml:space="preserve">του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ροσωπικού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χαρακτήριζα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δίκτυο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εξορύξεω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ερισσότερ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φρέατα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ήταν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>πλήρη</w:t>
      </w:r>
      <w:r>
        <w:rPr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6"/>
          <w:sz w:val="18"/>
          <w:szCs w:val="18"/>
        </w:rPr>
        <w:t xml:space="preserve">μικρά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ιομηχανικ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γκροτήμα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δορυφόρο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ρίω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υγκροτήματ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υπριανού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ημαντικότερο από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υτ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  <w:lang w:val="en-US"/>
        </w:rPr>
        <w:t>Serpieri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μάριζ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τασκευασμέν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ερί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876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ε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βάθ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165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 συγκρότημ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ώζε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χεδό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την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αρχικ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μορφή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Άλλ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ημαντικά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ηγάδι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που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πίση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σώζοντ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είν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τα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Μπερτζέκος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Ιλαρίων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Συντερίνη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Μπότσαρι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Βίλλια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Λουίζα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και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18"/>
          <w:szCs w:val="18"/>
        </w:rPr>
        <w:t>«Σκλίβες»</w:t>
      </w: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312" w:before="936" w:after="0"/>
        <w:ind w:left="14" w:hanging="0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Κείμεν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απ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τ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έντυπ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Τ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Μεταλλευτικ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Λαύριο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του</w:t>
      </w:r>
      <w:r>
        <w:rPr>
          <w:color w:val="000000"/>
          <w:spacing w:val="2"/>
          <w:sz w:val="18"/>
          <w:szCs w:val="18"/>
        </w:rPr>
        <w:t xml:space="preserve"> 19</w:t>
      </w:r>
      <w:r>
        <w:rPr>
          <w:rFonts w:cs="Times New Roman"/>
          <w:color w:val="000000"/>
          <w:spacing w:val="2"/>
          <w:sz w:val="18"/>
          <w:szCs w:val="18"/>
        </w:rPr>
        <w:t>ου</w:t>
      </w:r>
      <w:r>
        <w:rPr>
          <w:color w:val="000000"/>
          <w:spacing w:val="2"/>
          <w:sz w:val="18"/>
          <w:szCs w:val="18"/>
        </w:rPr>
        <w:t xml:space="preserve"> &amp; 20</w:t>
      </w:r>
      <w:r>
        <w:rPr>
          <w:rFonts w:cs="Times New Roman"/>
          <w:color w:val="000000"/>
          <w:spacing w:val="2"/>
          <w:sz w:val="18"/>
          <w:szCs w:val="18"/>
        </w:rPr>
        <w:t>ο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Αιώνα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πο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εκδόθηκ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για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το </w:t>
      </w:r>
      <w:r>
        <w:rPr>
          <w:color w:val="000000"/>
          <w:spacing w:val="-1"/>
          <w:sz w:val="18"/>
          <w:szCs w:val="18"/>
        </w:rPr>
        <w:t>10</w:t>
      </w:r>
      <w:r>
        <w:rPr>
          <w:rFonts w:cs="Times New Roman"/>
          <w:color w:val="000000"/>
          <w:spacing w:val="-1"/>
          <w:sz w:val="18"/>
          <w:szCs w:val="18"/>
        </w:rPr>
        <w:t>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Συνέδρι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το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ΤΙΟΟΙ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απ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τ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Εθνικ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Μετσόβιο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Πολυτεχνείο</w:t>
      </w:r>
      <w:r>
        <w:rPr>
          <w:color w:val="000000"/>
          <w:spacing w:val="-1"/>
          <w:sz w:val="18"/>
          <w:szCs w:val="18"/>
        </w:rPr>
        <w:t xml:space="preserve"> / </w:t>
      </w:r>
      <w:r>
        <w:rPr>
          <w:rFonts w:cs="Times New Roman"/>
          <w:color w:val="000000"/>
          <w:spacing w:val="-1"/>
          <w:sz w:val="18"/>
          <w:szCs w:val="18"/>
        </w:rPr>
        <w:t>Τεχνολογικ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Πολιτιστικ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Πάρκο </w:t>
      </w:r>
      <w:r>
        <w:rPr>
          <w:rFonts w:cs="Times New Roman"/>
          <w:color w:val="000000"/>
          <w:spacing w:val="1"/>
          <w:sz w:val="18"/>
          <w:szCs w:val="18"/>
        </w:rPr>
        <w:t>Λαυρίου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Για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τη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δημιουργία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το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εντύπο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συνεργάστηκα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οι</w:t>
      </w:r>
      <w:r>
        <w:rPr>
          <w:color w:val="000000"/>
          <w:spacing w:val="1"/>
          <w:sz w:val="18"/>
          <w:szCs w:val="18"/>
        </w:rPr>
        <w:t xml:space="preserve"> : </w:t>
      </w:r>
      <w:r>
        <w:rPr>
          <w:rFonts w:cs="Times New Roman"/>
          <w:color w:val="000000"/>
          <w:spacing w:val="1"/>
          <w:sz w:val="18"/>
          <w:szCs w:val="18"/>
        </w:rPr>
        <w:t>Γ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Δερμάτη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Καλαφάτη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Α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Μαρκουλή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Μπελαβίλα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κα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Τσίλης</w:t>
      </w:r>
    </w:p>
    <w:sectPr>
      <w:type w:val="nextPage"/>
      <w:pgSz w:w="11906" w:h="16838"/>
      <w:pgMar w:left="1534" w:right="20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45:00Z</dcterms:created>
  <dc:creator>*</dc:creator>
  <dc:description/>
  <dc:language>en-US</dc:language>
  <cp:lastModifiedBy>*</cp:lastModifiedBy>
  <dcterms:modified xsi:type="dcterms:W3CDTF">2003-04-01T21:37:00Z</dcterms:modified>
  <cp:revision>6</cp:revision>
  <dc:subject/>
  <dc:title/>
</cp:coreProperties>
</file>