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ΠΡΟΣΚΛΗΣΗ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Στα πλαίσια της ενδοσχολικής επιμόρφωσης του ΥΠΕΠΘ : «Παιδαγωγική αξιοποίηση των νέων τεχνολογιών στη Δευτεροβάθμια Εκ/ση» το Ενιαίο Λύκειο Μαρκοπούλου σας προσκαλεί να παρακολουθήσετε (στις 8 Μαϊου και ώρα 11πμ) ένα μάθημα Ιστορίας της Γ΄Λυκείου με θέμα : «</w:t>
      </w:r>
      <w:r>
        <w:rPr>
          <w:b/>
          <w:i/>
          <w:sz w:val="28"/>
          <w:szCs w:val="28"/>
        </w:rPr>
        <w:t>το μεταλλευτικό Λαύριο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9:43:00Z</dcterms:created>
  <dc:creator>*</dc:creator>
  <dc:description/>
  <dc:language>en-US</dc:language>
  <cp:lastModifiedBy>*</cp:lastModifiedBy>
  <cp:lastPrinted>2003-04-16T23:01:00Z</cp:lastPrinted>
  <dcterms:modified xsi:type="dcterms:W3CDTF">2003-04-16T20:02:00Z</dcterms:modified>
  <cp:revision>3</cp:revision>
  <dc:subject/>
  <dc:title>                                    ΠΡΟΣΚΛΗΣΗ</dc:title>
</cp:coreProperties>
</file>