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 w:before="350" w:after="0"/>
        <w:ind w:left="360" w:firstLine="106"/>
        <w:rPr>
          <w:b/>
          <w:b/>
          <w:color w:val="808000"/>
          <w:sz w:val="24"/>
          <w:szCs w:val="24"/>
        </w:rPr>
      </w:pPr>
      <w:r>
        <w:rPr>
          <w:b/>
          <w:iCs/>
          <w:color w:val="808000"/>
          <w:spacing w:val="4"/>
          <w:sz w:val="24"/>
          <w:szCs w:val="24"/>
        </w:rPr>
        <w:t xml:space="preserve">Ανασυνθέτοντας την ιστορία της Γαλλικής εταιρείας στο </w:t>
      </w:r>
      <w:r>
        <w:rPr>
          <w:b/>
          <w:iCs/>
          <w:color w:val="808000"/>
          <w:spacing w:val="3"/>
          <w:sz w:val="24"/>
          <w:szCs w:val="24"/>
        </w:rPr>
        <w:t>εργοτάξιο του τεχνολογικού πολιτιστικού πάρκου Λαυρίου</w:t>
      </w:r>
    </w:p>
    <w:p>
      <w:pPr>
        <w:pStyle w:val="Normal"/>
        <w:shd w:fill="FFFFFF" w:val="clear"/>
        <w:spacing w:lineRule="exact" w:line="254" w:before="283" w:after="0"/>
        <w:ind w:left="62" w:firstLine="245"/>
        <w:rPr>
          <w:color w:val="000000"/>
          <w:spacing w:val="1"/>
        </w:rPr>
      </w:pPr>
      <w:r>
        <w:rPr>
          <w:color w:val="000000"/>
          <w:spacing w:val="1"/>
        </w:rPr>
        <w:t xml:space="preserve">Το Λαύριο επανήλθε στο προσκήνιο μετά από σιωπή δεκαετιών γύρω στο 1990. Η εκ νέου «ανακάλυψη» του αποτέλεσε για την ελληνική κοινωνία, ένα </w:t>
      </w:r>
    </w:p>
    <w:p>
      <w:pPr>
        <w:pStyle w:val="Normal"/>
        <w:shd w:fill="FFFFFF" w:val="clear"/>
        <w:spacing w:lineRule="exact" w:line="254" w:before="283" w:after="0"/>
        <w:ind w:left="62" w:hanging="0"/>
        <w:rPr/>
      </w:pPr>
      <w:r>
        <w:rPr>
          <w:color w:val="000000"/>
          <w:spacing w:val="1"/>
        </w:rPr>
        <w:t>Δυσάρεστο</w:t>
      </w:r>
      <w:r>
        <w:rPr/>
        <w:t xml:space="preserve"> </w:t>
      </w:r>
      <w:r>
        <w:rPr>
          <w:color w:val="000000"/>
          <w:spacing w:val="2"/>
        </w:rPr>
        <w:t>εύρημα, ταυτισμένο με την κορύφωση του προβλήματος της αποβιομηχάνισης, τα</w:t>
      </w:r>
      <w:r>
        <w:rPr/>
        <w:t xml:space="preserve"> </w:t>
      </w:r>
      <w:r>
        <w:rPr>
          <w:color w:val="000000"/>
          <w:spacing w:val="3"/>
        </w:rPr>
        <w:t xml:space="preserve">συσσίτια των ανέργων και την μαζική εγκατάλειψη της πόλης από τους κατοίκους </w:t>
      </w:r>
      <w:r>
        <w:rPr>
          <w:color w:val="000000"/>
          <w:spacing w:val="-2"/>
        </w:rPr>
        <w:t xml:space="preserve"> της. Εκείνη την εποχη μία από τις πιο στιβαρές  βιομηχανίες στην Ελλάδα, η Γαλλική </w:t>
      </w:r>
      <w:r>
        <w:rPr>
          <w:color w:val="000000"/>
          <w:spacing w:val="1"/>
        </w:rPr>
        <w:t xml:space="preserve">Εταιρεία Μεταλλείων Λαυρίου, «κοινωνικοποιημένη» από το 1982, λειτουργούσε </w:t>
      </w:r>
      <w:r>
        <w:rPr>
          <w:color w:val="000000"/>
        </w:rPr>
        <w:t xml:space="preserve">για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τελευταία φορά τους φούρνους της, μετά από 120 χρόνια ζωής. Στα μεταλλεία οι </w:t>
      </w:r>
      <w:r>
        <w:rPr>
          <w:color w:val="000000"/>
          <w:spacing w:val="2"/>
        </w:rPr>
        <w:t xml:space="preserve"> εξορυκτικές εργασίες είχαν διακοπεί από το 1977 και η εταιρεία λειτουργούσε με φ</w:t>
      </w:r>
      <w:r>
        <w:rPr>
          <w:color w:val="000000"/>
          <w:spacing w:val="-1"/>
        </w:rPr>
        <w:t xml:space="preserve">θίνουσα πορεία έως το 1981 οπότε και διέκοψε οριστικά. Την ίδια περίοδο, μαζί με </w:t>
      </w:r>
      <w:r>
        <w:rPr>
          <w:color w:val="000000"/>
        </w:rPr>
        <w:t>τα μεταλλεία έκλειναν και οι περισσότερε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από τις βιομηχανίες του Λαυρίου. Με τη </w:t>
      </w:r>
      <w:r>
        <w:rPr>
          <w:color w:val="000000"/>
          <w:spacing w:val="-1"/>
        </w:rPr>
        <w:t>διακοπή της λειτουργίας των βιομηχανιών, ένας μεγάλης έκτασης ερειπιώνας γεννή</w:t>
      </w:r>
      <w:r>
        <w:rPr>
          <w:color w:val="000000"/>
        </w:rPr>
        <w:t>θηκε δίνοντας μία νέα ταυτότητα στην πόλη.</w:t>
      </w:r>
    </w:p>
    <w:p>
      <w:pPr>
        <w:pStyle w:val="Normal"/>
        <w:shd w:fill="FFFFFF" w:val="clear"/>
        <w:spacing w:lineRule="exact" w:line="254" w:before="43" w:after="0"/>
        <w:ind w:left="19" w:right="5" w:hanging="0"/>
        <w:jc w:val="both"/>
        <w:rPr>
          <w:color w:val="000000"/>
        </w:rPr>
      </w:pPr>
      <w:r>
        <w:rPr>
          <w:color w:val="000000"/>
        </w:rPr>
        <w:t xml:space="preserve">Από το τέλος του 1989 οπότε διακόπηκε η λειτουργία της μεταλλευτικής και μεταλλουργικής εταιρείας με τη σύμφωνη γνώμη των εργαζομένων, εμφανίστηκε, μία πρωτοποριακή εναλλακτική πρόταση επανάχρησης ενός τόσο μεγάλου ιστορικού </w:t>
      </w:r>
      <w:r>
        <w:rPr>
          <w:color w:val="000000"/>
          <w:spacing w:val="-1"/>
        </w:rPr>
        <w:t xml:space="preserve">Βιομηχανικού 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συγκροτήματος. Ήταν μία σύλληψη των Λαυρεωτών και του καθηγητή του</w:t>
      </w:r>
      <w:r>
        <w:rPr>
          <w:color w:val="000000"/>
          <w:spacing w:val="1"/>
        </w:rPr>
        <w:t xml:space="preserve"> ΕΜΠ Κώστα Παναγόπουλου. Η ιδέα διατυπώθηκε το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1990 από την διαχειρίστρια τότε εταιρεία ΕΛΕΒΜΕ ' και πρότεινε την μετεξέλιξη του εργοστασίου σε κέντ</w:t>
      </w:r>
      <w:r>
        <w:rPr>
          <w:color w:val="000000"/>
        </w:rPr>
        <w:t>ρο έρευνας και βιομηχανικό μουσείο, αλλά έδειχνε να ναυαγεί λίγους μήνες αργότ</w:t>
      </w:r>
      <w:r>
        <w:rPr>
          <w:color w:val="000000"/>
          <w:spacing w:val="1"/>
        </w:rPr>
        <w:t>ερα όταν η εισβολή των εκκαθαριστών στην χρεοκοπημένη πλέον εταιρεία, επιτάχύνει τις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εξελίξεις. Μηχανές και συσκευές, πολλές εξ αυτών με ηλικία ενός αιώνα, έπίπλα από τις βίλες της διοίκησης, πολύτιμα αρχεία άρχισαν να αποξηλώνονται και  απομακρύνονται. Οι παλαιοί μεταλλωρύχοι, το νεοϊδρυθέν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ελληνικό τμήμα του</w:t>
      </w:r>
      <w:r>
        <w:rPr>
          <w:color w:val="000000"/>
          <w:spacing w:val="-1"/>
        </w:rPr>
        <w:t xml:space="preserve"> ΕΜΠ μαζί με λίγα στελέχη του ΥΠΠΟ, επέτυχαν με την αντίδραση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τους, που δεν αρκούν λίγες γραμμές για να περιγραφεί, την κήρυξη των συνόλου των </w:t>
      </w:r>
      <w:r>
        <w:rPr>
          <w:color w:val="000000"/>
          <w:spacing w:val="-2"/>
        </w:rPr>
        <w:t>εγκαταστάσεων ως διατηρητέου μνημείου, και την παραχώρηση στο ΕΜΠ που υπο</w:t>
        <w:softHyphen/>
        <w:t>γράφηκε στις 10 Δεκεμβρίου 1992 .</w:t>
      </w:r>
    </w:p>
    <w:p>
      <w:pPr>
        <w:pStyle w:val="Normal"/>
        <w:shd w:fill="FFFFFF" w:val="clear"/>
        <w:spacing w:lineRule="exact" w:line="240" w:before="72" w:after="0"/>
        <w:ind w:left="29" w:right="82" w:firstLine="298"/>
        <w:jc w:val="both"/>
        <w:rPr>
          <w:color w:val="000000"/>
          <w:spacing w:val="-3"/>
          <w:lang w:val="en-US"/>
        </w:rPr>
      </w:pPr>
      <w:r>
        <w:rPr>
          <w:color w:val="000000"/>
          <w:spacing w:val="-1"/>
        </w:rPr>
        <w:t>Ο πυρήνας της πρώην Γαλλικής Εταιρείας στην περιοχή του Κυπριανού, κατα</w:t>
        <w:softHyphen/>
      </w:r>
      <w:r>
        <w:rPr>
          <w:color w:val="000000"/>
          <w:spacing w:val="-3"/>
        </w:rPr>
        <w:t xml:space="preserve">λαμβάνει μία έκταση 250 στρεμμάτων. Σε αυτό το οικόπεδο είχαν αναπτυχθεί από </w:t>
      </w:r>
    </w:p>
    <w:p>
      <w:pPr>
        <w:pStyle w:val="Normal"/>
        <w:shd w:fill="FFFFFF" w:val="clear"/>
        <w:spacing w:lineRule="exact" w:line="240" w:before="72" w:after="0"/>
        <w:ind w:left="29" w:right="82" w:firstLine="298"/>
        <w:jc w:val="both"/>
        <w:rPr>
          <w:color w:val="000000"/>
          <w:spacing w:val="-2"/>
        </w:rPr>
      </w:pPr>
      <w:r>
        <w:rPr>
          <w:color w:val="000000"/>
          <w:spacing w:val="-3"/>
        </w:rPr>
        <w:t xml:space="preserve">το 1875 έως τη δεκαετία του 1980, οι εγκαταστάσεις της αποθήκευσης, της θραύσης, του </w:t>
      </w:r>
      <w:r>
        <w:rPr>
          <w:color w:val="000000"/>
          <w:spacing w:val="-2"/>
        </w:rPr>
        <w:t>εμπλουτισμού και της μεταλλουργίας του μολύβδου, η παραγωγή αργύρου και αρσε</w:t>
        <w:softHyphen/>
      </w:r>
      <w:r>
        <w:rPr>
          <w:color w:val="000000"/>
          <w:spacing w:val="-1"/>
        </w:rPr>
        <w:t>νικού, ο ηλεκτρικός σταθμός, το ελασματοποιείο, οι κύριοι διοικητικοί χώροι της ε</w:t>
        <w:softHyphen/>
      </w:r>
      <w:r>
        <w:rPr>
          <w:color w:val="000000"/>
        </w:rPr>
        <w:t>ταιρείας, το χημείο και μέρος των εγκαταστάσεων του σιδηροδρόμου τω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 μεταλ</w:t>
        <w:softHyphen/>
      </w:r>
      <w:r>
        <w:rPr>
          <w:color w:val="000000"/>
          <w:spacing w:val="-1"/>
        </w:rPr>
        <w:t xml:space="preserve">λείων. Δίπλα τους απλώνονταν, κληρονομιά της επεξεργασίας των μεταλλευμάτων, </w:t>
      </w:r>
      <w:r>
        <w:rPr>
          <w:color w:val="000000"/>
        </w:rPr>
        <w:t>οι μεγάλες λεκάνες αποβλήτων, χωματερές θανάτου για την πόλη.</w:t>
      </w:r>
    </w:p>
    <w:p>
      <w:pPr>
        <w:pStyle w:val="Normal"/>
        <w:shd w:fill="FFFFFF" w:val="clear"/>
        <w:spacing w:lineRule="exact" w:line="235" w:before="86" w:after="0"/>
        <w:ind w:left="10" w:right="86" w:firstLine="283"/>
        <w:jc w:val="both"/>
        <w:rPr>
          <w:color w:val="000000"/>
        </w:rPr>
      </w:pPr>
      <w:r>
        <w:rPr>
          <w:color w:val="000000"/>
          <w:spacing w:val="-2"/>
        </w:rPr>
        <w:t>Μεχρι σήμερα οι λόφοι της Λαυρεωτικής, από το νοτιότερο άκρο τους στο Σού</w:t>
      </w:r>
      <w:r>
        <w:rPr>
          <w:color w:val="000000"/>
        </w:rPr>
        <w:t>νιο, έως τα βόρεια στην Κερατέα, είναι διάσπαρτοι από τις εγκαταστάσεις της εξό</w:t>
        <w:softHyphen/>
      </w:r>
      <w:r>
        <w:rPr>
          <w:color w:val="000000"/>
          <w:spacing w:val="-2"/>
        </w:rPr>
        <w:t>ρυξης. Στην Αγριλέζα, τα Μεγάλα Πεύκα, την Καμάριζα, τη Σούρεζα, την Πλάκα, ε</w:t>
        <w:softHyphen/>
        <w:t xml:space="preserve">κατοντάδες στοές, τα πηγάδια με τα 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μηχανοστάσια και τους ανελκυστήρες, το δίκτυο </w:t>
      </w:r>
      <w:r>
        <w:rPr>
          <w:color w:val="000000"/>
          <w:spacing w:val="-1"/>
        </w:rPr>
        <w:t xml:space="preserve">του σιδηροδρόμου, οι ζώντες εργατικοί οικισμοί απείραχτοι από τη δημιουργία τους </w:t>
      </w:r>
      <w:r>
        <w:rPr>
          <w:color w:val="000000"/>
        </w:rPr>
        <w:t>με μεγαλύτερο</w:t>
      </w:r>
    </w:p>
    <w:p>
      <w:pPr>
        <w:pStyle w:val="Normal"/>
        <w:shd w:fill="FFFFFF" w:val="clear"/>
        <w:spacing w:lineRule="exact" w:line="235" w:before="86" w:after="0"/>
        <w:ind w:left="10" w:right="86" w:firstLine="283"/>
        <w:jc w:val="both"/>
        <w:rPr>
          <w:color w:val="000000"/>
          <w:spacing w:val="-2"/>
        </w:rPr>
      </w:pPr>
      <w:r>
        <w:rPr>
          <w:color w:val="000000"/>
        </w:rPr>
        <w:t xml:space="preserve">και πλέον διατηρημένο τον Κυπριανό, διαμορφώνουν ένα μοναδικό </w:t>
      </w:r>
      <w:r>
        <w:rPr>
          <w:color w:val="000000"/>
          <w:spacing w:val="-2"/>
        </w:rPr>
        <w:t xml:space="preserve">τοπίο που συμπληρώνεται από τις σκάλες φόρτωσης στα Λεγραινά. στο Πόρτο Εννιά </w:t>
      </w:r>
      <w:r>
        <w:rPr>
          <w:color w:val="000000"/>
          <w:spacing w:val="-1"/>
        </w:rPr>
        <w:t>έως το λιμάνι της πόλης με την κορυφαία Γαλλική Σκάλα.</w:t>
      </w:r>
    </w:p>
    <w:p>
      <w:pPr>
        <w:pStyle w:val="Normal"/>
        <w:shd w:fill="FFFFFF" w:val="clear"/>
        <w:spacing w:lineRule="exact" w:line="240" w:before="82" w:after="0"/>
        <w:ind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Σε αυτό το τοπίο κλήθηκαν να εργασθούν οι διδάσκοντες και οι ερευνητές του </w:t>
      </w:r>
      <w:r>
        <w:rPr>
          <w:color w:val="000000"/>
        </w:rPr>
        <w:t xml:space="preserve">ΕΜΠ, προκειμένου να υλοποιήσουν την ιδέα της ανάπλασης. Η μέχρι εκείνη τη στιγμή έρευνα είχε καλύψει ελάχιστες πτυχές αυτής της πολυδιάστατης ιστορίας. Ως </w:t>
      </w:r>
      <w:r>
        <w:rPr>
          <w:color w:val="000000"/>
          <w:spacing w:val="-4"/>
        </w:rPr>
        <w:t>το 1990 μόνο ο Ανδρέας Κορδέλλας στο «</w:t>
      </w:r>
      <w:r>
        <w:rPr>
          <w:color w:val="000000"/>
          <w:spacing w:val="-4"/>
          <w:lang w:val="en-US"/>
        </w:rPr>
        <w:t>L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Laurium</w:t>
      </w:r>
      <w:r>
        <w:rPr>
          <w:color w:val="000000"/>
          <w:spacing w:val="-4"/>
        </w:rPr>
        <w:t xml:space="preserve">»του1869 και ο Κωνσταντίνος </w:t>
      </w:r>
      <w:r>
        <w:rPr>
          <w:color w:val="000000"/>
          <w:spacing w:val="-1"/>
        </w:rPr>
        <w:t>Κονοφάγος στο «Το αρχαίο Λαύριο» του 1980 είχαν καταγράψει το τι συνέβαινε ε</w:t>
        <w:softHyphen/>
      </w:r>
      <w:r>
        <w:rPr>
          <w:color w:val="000000"/>
          <w:spacing w:val="1"/>
        </w:rPr>
        <w:t xml:space="preserve">κεί, συμπληρωματικά στην έρευνα τους για την αρχαία παραγωγή του αργύρου. Η </w:t>
      </w:r>
      <w:r>
        <w:rPr>
          <w:color w:val="000000"/>
        </w:rPr>
        <w:t xml:space="preserve">παντελής απουσία της επιστήμης της βιομηχανικής αρχαιολογίας μέχρι τα μεσάτης » </w:t>
      </w:r>
      <w:r>
        <w:rPr>
          <w:color w:val="000000"/>
          <w:spacing w:val="-3"/>
        </w:rPr>
        <w:t>δεκαετίας του 1980 από την Ελλάδα δημιουργούσε και στο Λαύριο, ένα κενό που δύ</w:t>
        <w:softHyphen/>
      </w:r>
      <w:r>
        <w:rPr>
          <w:color w:val="000000"/>
          <w:spacing w:val="1"/>
        </w:rPr>
        <w:t xml:space="preserve">σκολα μπορούσε να καλυφθεί. Η γνώση των ενεργών μηχανικών και εργαζομένων </w:t>
      </w:r>
      <w:r>
        <w:rPr>
          <w:color w:val="000000"/>
          <w:spacing w:val="-1"/>
        </w:rPr>
        <w:t>της εταιρείας ήταν μία γνώση πολύτιμη για τη μεταπολεμική περίοδο που αντιστοι</w:t>
        <w:softHyphen/>
      </w:r>
      <w:r>
        <w:rPr>
          <w:color w:val="000000"/>
        </w:rPr>
        <w:t xml:space="preserve">χούσε στην ενεργή θητεία των ίδιων αλλά ακόμη ακατέργαστη για τις ανάγκες της </w:t>
      </w:r>
      <w:r>
        <w:rPr>
          <w:color w:val="000000"/>
          <w:spacing w:val="-1"/>
        </w:rPr>
        <w:t>τεκμηρίωσης του χώρου. Η ιστορία της εταιρείας ήταν μέχρι την εποχή της εμπλοκής του ΕΜΠ, αυτό το γνωστό γοητευτικό μεν αλλά επικίνδυνο επιστημονικά κράμα της πρωτογενούς μαρτυρίας και του θρύλου. Η ευαισθητοποίηση όμως που προκάλεσε η υπόθεση του Λαυρίου, γέννησε ένα κύμα ερευνητικής δραστηριότητας. Στο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σύντομο </w:t>
      </w:r>
      <w:r>
        <w:rPr>
          <w:color w:val="000000"/>
        </w:rPr>
        <w:t xml:space="preserve">διάστημα απότο 1991 έως το 1994οι πρώτες δημοσιεύσεις και ανακοινώσεις για την </w:t>
      </w:r>
      <w:r>
        <w:rPr>
          <w:color w:val="000000"/>
          <w:spacing w:val="-1"/>
        </w:rPr>
        <w:t xml:space="preserve">ιστορία του Λαυρίου κάλυψαν το γενικό πλαίσιο του 19ου και του 20ου αιώνα </w:t>
      </w:r>
    </w:p>
    <w:p>
      <w:pPr>
        <w:pStyle w:val="Normal"/>
        <w:shd w:fill="FFFFFF" w:val="clear"/>
        <w:spacing w:lineRule="exact" w:line="240"/>
        <w:ind w:firstLine="8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και εν </w:t>
      </w:r>
      <w:r>
        <w:rPr>
          <w:color w:val="000000"/>
          <w:spacing w:val="1"/>
        </w:rPr>
        <w:t xml:space="preserve">μέρει τη Γαλλική Εταιρεία. Οι έρευνες αυτές αποτέλεσαν ένα αξιόπιστο υπόβαθρο </w:t>
      </w:r>
      <w:r>
        <w:rPr>
          <w:color w:val="000000"/>
          <w:spacing w:val="-1"/>
        </w:rPr>
        <w:t xml:space="preserve">επάνω στο οποίο βασίστηκε η εργασία των επομένων χρόνων. Για την ιστορία αξίζει </w:t>
      </w:r>
      <w:r>
        <w:rPr>
          <w:color w:val="000000"/>
          <w:spacing w:val="-3"/>
        </w:rPr>
        <w:t>; να σημειωθούν οι μελέτες των Γ.Δερμάτη , Γ.Πετράκη , Χ.Αγριαντώνη , Τ.Καλό</w:t>
      </w:r>
      <w:r>
        <w:rPr>
          <w:color w:val="000000"/>
          <w:spacing w:val="-1"/>
        </w:rPr>
        <w:t xml:space="preserve">γρη και Γ.Κ.Μάνθου  όπως και η ημερίδα που οργάνωσε το Τμήμα Αρχιτεκτόνων </w:t>
      </w:r>
      <w:r>
        <w:rPr>
          <w:color w:val="000000"/>
          <w:spacing w:val="-2"/>
        </w:rPr>
        <w:t>τον Δεκέμβριο 1991 , το «Αφιέρωμα στο Λαύριο» του Δελτίου του Συλλόγου Αρχι</w:t>
        <w:softHyphen/>
      </w:r>
      <w:r>
        <w:rPr>
          <w:color w:val="000000"/>
          <w:spacing w:val="1"/>
        </w:rPr>
        <w:t xml:space="preserve">τεκτόνων που περιέλαβαν πολλές ανακοινώσεις για την ιστορία της πόλης και της </w:t>
      </w:r>
      <w:r>
        <w:rPr>
          <w:color w:val="000000"/>
          <w:spacing w:val="-3"/>
        </w:rPr>
        <w:t>βιομηχανίας.</w:t>
      </w:r>
    </w:p>
    <w:p>
      <w:pPr>
        <w:pStyle w:val="Normal"/>
        <w:shd w:fill="FFFFFF" w:val="clear"/>
        <w:spacing w:lineRule="exact" w:line="240" w:before="144" w:after="0"/>
        <w:ind w:firstLine="336"/>
        <w:jc w:val="both"/>
        <w:rPr>
          <w:color w:val="000000"/>
          <w:spacing w:val="-1"/>
        </w:rPr>
      </w:pPr>
      <w:r>
        <w:rPr>
          <w:color w:val="000000"/>
          <w:spacing w:val="-2"/>
        </w:rPr>
        <w:t xml:space="preserve">Από το 1992 από την πλευρά του ΕΜΠ είχε προχωρήσει η διαδικασία της ένταξης </w:t>
      </w:r>
      <w:r>
        <w:rPr>
          <w:color w:val="000000"/>
          <w:spacing w:val="-1"/>
          <w:vertAlign w:val="subscript"/>
        </w:rPr>
        <w:t>:</w:t>
      </w:r>
      <w:r>
        <w:rPr>
          <w:color w:val="000000"/>
          <w:spacing w:val="-1"/>
        </w:rPr>
        <w:t xml:space="preserve"> του έργου σε χρηματοδοτούμενα κοινοτικά προγράμματα. Δεν είχε γίνει κανένα βή</w:t>
        <w:softHyphen/>
      </w:r>
      <w:r>
        <w:rPr>
          <w:color w:val="000000"/>
          <w:spacing w:val="1"/>
        </w:rPr>
        <w:t xml:space="preserve">μα στο επίπεδο της αποτίμησης των εγκαταστάσεων, της καταγραφής της ιστορίας </w:t>
      </w:r>
      <w:r>
        <w:rPr>
          <w:color w:val="000000"/>
          <w:spacing w:val="-2"/>
        </w:rPr>
        <w:t>:, τους και του σχεδιασμού της αναστήλωσης και επανάχρησης. Ενώ η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 επεξεργασία της </w:t>
      </w:r>
      <w:r>
        <w:rPr>
          <w:color w:val="000000"/>
        </w:rPr>
        <w:t xml:space="preserve"> ιδέας του Πάρκου, σε ότι αφορούσε την εγκατάσταση επιχειρήσεων και ερευνητι</w:t>
      </w:r>
      <w:r>
        <w:rPr>
          <w:color w:val="000000"/>
          <w:spacing w:val="1"/>
        </w:rPr>
        <w:t>κών εργαστηρίων είχε προχωρήσει, ο όποιος σχεδιασμός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του χώρου είχε βασισθεί </w:t>
      </w:r>
      <w:r>
        <w:rPr>
          <w:color w:val="000000"/>
          <w:spacing w:val="2"/>
        </w:rPr>
        <w:t>σε μία πρώτη έκθεση της Διεύθυνσης Λαϊκού Πολιτισμού του ΥΠΠΟ η οποία είχε</w:t>
      </w:r>
      <w:r>
        <w:rPr>
          <w:color w:val="000000"/>
          <w:spacing w:val="-2"/>
        </w:rPr>
        <w:t xml:space="preserve"> συνταχθεί για τις ανάγκες της επείγουσας κήρυξης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του μνημείου. Το φαινόμενο μπορ</w:t>
      </w:r>
      <w:r>
        <w:rPr>
          <w:color w:val="000000"/>
          <w:spacing w:val="-1"/>
        </w:rPr>
        <w:t>εί να ερμηνευθεί αν ληφθεί υπ'όψη ότι οι περισσότερες τη ακόμη και σήμερα ανα</w:t>
        <w:softHyphen/>
      </w:r>
      <w:r>
        <w:rPr>
          <w:color w:val="000000"/>
        </w:rPr>
        <w:t xml:space="preserve">πλάσεις βιομηχανικών χώρων στην Ελλάδα, πραγματοποιούνται, αντιμετωπίζοντας τα ιστορικά εργοστάσια ως διαθέσιμα κελύφη πάσης χρήσεος και τον μηχανολογικό </w:t>
      </w:r>
      <w:r>
        <w:rPr>
          <w:color w:val="000000"/>
          <w:spacing w:val="-2"/>
        </w:rPr>
        <w:t>- εξοπλισμό τους στην καλύτερη περίπτωση ως ενδιαφέρουσες σκηνογραφίες. Είναι ε</w:t>
      </w:r>
      <w:r>
        <w:rPr>
          <w:color w:val="000000"/>
        </w:rPr>
        <w:t>πίσης γνωστό ότι οι συνήθεις αγωνίες που εκφράζονται κυρίως από τον επιστημονι</w:t>
      </w:r>
      <w:r>
        <w:rPr>
          <w:color w:val="000000"/>
          <w:spacing w:val="1"/>
          <w:w w:val="94"/>
        </w:rPr>
        <w:t xml:space="preserve">κό χώρο ιστορικών και αρχιτεκτόνων, για διάσωση, τεκμηρίωση και ενσωμάτωση </w:t>
      </w:r>
      <w:r>
        <w:rPr>
          <w:color w:val="000000"/>
          <w:spacing w:val="-1"/>
          <w:w w:val="94"/>
        </w:rPr>
        <w:t xml:space="preserve">των ιστορικών στοιχείων παρακάμπτονται στο όνομα της αποτελεσματικότητας, της </w:t>
      </w:r>
      <w:r>
        <w:rPr>
          <w:color w:val="000000"/>
          <w:w w:val="94"/>
        </w:rPr>
        <w:t xml:space="preserve">ταχύτητας και της εμπορικότητας των έργων.  Τον Ιούλιο του 1994 συναντήθηκαν    </w:t>
      </w:r>
      <w:r>
        <w:rPr>
          <w:color w:val="000000"/>
          <w:spacing w:val="-1"/>
          <w:w w:val="94"/>
        </w:rPr>
        <w:t xml:space="preserve">προσκεκλημένοι στα «Σεμινάρια της Ερμούπολης» του Κ.Ν.Ε. οι περισσότεροι από    </w:t>
      </w:r>
      <w:r>
        <w:rPr>
          <w:color w:val="000000"/>
          <w:spacing w:val="3"/>
          <w:w w:val="94"/>
        </w:rPr>
        <w:t xml:space="preserve">τους εμπλεκόμενους στην υπόθεση της Γαλλικής Εταιρείας πανεπιστημιακοί. Το   </w:t>
      </w:r>
      <w:r>
        <w:rPr>
          <w:color w:val="000000"/>
          <w:w w:val="94"/>
        </w:rPr>
        <w:t xml:space="preserve">Τμήμα Αρχιτεκτόνων του ΕΜΠ είχε ήδη εντάξει το Λαύριο στο εκπαιδευτικό προ-  </w:t>
      </w:r>
      <w:r>
        <w:rPr>
          <w:i/>
          <w:iCs/>
          <w:color w:val="000000"/>
          <w:w w:val="94"/>
        </w:rPr>
        <w:t xml:space="preserve"> </w:t>
      </w:r>
      <w:r>
        <w:rPr>
          <w:color w:val="000000"/>
          <w:w w:val="94"/>
        </w:rPr>
        <w:t xml:space="preserve">γράμμα του προηγουμένου έτους. Αυτή η εμπειρία παρουσιάστηκε στη συνάντηση. </w:t>
      </w:r>
      <w:r>
        <w:rPr>
          <w:color w:val="000000"/>
          <w:spacing w:val="-2"/>
          <w:w w:val="94"/>
        </w:rPr>
        <w:t xml:space="preserve">Ένας έντονος διάλογος έθεσε το ζήτημα της συστηματικής έρευνας και δράσεων για 11 </w:t>
      </w:r>
      <w:r>
        <w:rPr>
          <w:color w:val="000000"/>
          <w:w w:val="94"/>
        </w:rPr>
        <w:t>την καταγραφή, διάσωση και αξιοποίηση μέσα από την επανάχρηση των εγκαταστά</w:t>
      </w:r>
      <w:r>
        <w:rPr>
          <w:color w:val="000000"/>
          <w:spacing w:val="-1"/>
          <w:w w:val="94"/>
        </w:rPr>
        <w:t>σεων ως συνόλου μέσα στο ιστορικό τους πλαίσιο. Μέσα από αυτόν τον διάλογο φά</w:t>
        <w:softHyphen/>
      </w:r>
      <w:r>
        <w:rPr>
          <w:color w:val="000000"/>
          <w:w w:val="94"/>
        </w:rPr>
        <w:t>νηκε η ανάγκη να διοχετευθούν τα κοινοτικά κονδύλια στις αναστηλώσεις οι οποίες θα</w:t>
      </w:r>
      <w:r>
        <w:rPr>
          <w:color w:val="000000"/>
          <w:spacing w:val="-1"/>
          <w:w w:val="94"/>
        </w:rPr>
        <w:t xml:space="preserve"> ακολουθούσαν τεκμηριωμένες μελέτες και όχι στην κατασκευή νέων κτιρίων που  θ</w:t>
      </w:r>
      <w:r>
        <w:rPr>
          <w:color w:val="000000"/>
          <w:w w:val="94"/>
        </w:rPr>
        <w:t>α επίλυαν άμεσα το πρόβλημα της στέγασης επιχειρήσεων και εργαστηρίων. Ο διά</w:t>
      </w:r>
      <w:r>
        <w:rPr>
          <w:color w:val="000000"/>
          <w:spacing w:val="3"/>
          <w:w w:val="94"/>
        </w:rPr>
        <w:t xml:space="preserve">λόγος μεταφέρθηκε στην Αθήνα και λίγους μήνες αργότερα, στις αρχές του 1995, </w:t>
      </w:r>
      <w:r>
        <w:rPr>
          <w:color w:val="000000"/>
          <w:spacing w:val="1"/>
          <w:w w:val="94"/>
        </w:rPr>
        <w:t xml:space="preserve">δρομολογήθηκαν από το ΕΜΠ οι σωστικές επεμβάσεις, η καταγραφή, η αποτίμηση  </w:t>
      </w:r>
      <w:r>
        <w:rPr>
          <w:color w:val="000000"/>
          <w:spacing w:val="-1"/>
          <w:w w:val="94"/>
        </w:rPr>
        <w:t xml:space="preserve">και ο επανασχεδιασμός των εγκαταστάσεων της Γαλλικής Εταιρείας προκειμένου να.. δεχθούν το Τεχνολογικό Πολιτιστικό Πάρκο Λαυρίου και το Μουσείο Τεχνολογίας.  </w:t>
      </w:r>
      <w:r>
        <w:rPr>
          <w:color w:val="000000"/>
          <w:w w:val="94"/>
        </w:rPr>
        <w:t>Το κείμενο περιορίζεται κυρίως στην περιγραφή της φάσης της καταγραφής, της' τεκμηρίωσης και της αποτίμησης. Η αναφορά στον επιχειρησιακό, τον πολεοδομικό : και αρχιτεκτονικό σχεδιασμός, όπως και στην εκτέλεση των έργων θα κάλυπτε μεγά</w:t>
      </w:r>
      <w:r>
        <w:rPr>
          <w:color w:val="000000"/>
          <w:spacing w:val="1"/>
          <w:w w:val="94"/>
        </w:rPr>
        <w:t>λη έκταση και θα ξέφευγε από τους στόχους του άρθρου .</w:t>
      </w:r>
    </w:p>
    <w:p>
      <w:pPr>
        <w:pStyle w:val="Normal"/>
        <w:shd w:fill="FFFFFF" w:val="clear"/>
        <w:spacing w:lineRule="exact" w:line="240" w:before="38" w:after="0"/>
        <w:ind w:left="130" w:firstLine="250"/>
        <w:rPr/>
      </w:pPr>
      <w:r>
        <w:rPr>
          <w:color w:val="000000"/>
          <w:w w:val="94"/>
        </w:rPr>
        <w:t>Το διαθέσιμο «υλικό» με τη μορφή κτιρίων, μηχανών, δικτύων, απλωνόταν στην</w:t>
      </w:r>
      <w:r>
        <w:rPr>
          <w:color w:val="000000"/>
          <w:w w:val="94"/>
          <w:vertAlign w:val="subscript"/>
        </w:rPr>
        <w:t xml:space="preserve">; </w:t>
      </w:r>
      <w:r>
        <w:rPr>
          <w:color w:val="000000"/>
          <w:spacing w:val="2"/>
          <w:w w:val="94"/>
        </w:rPr>
        <w:t xml:space="preserve">έκταση που αναφέρθηκε προηγούμενα και περιλάμβανε 41 κτιριακές μονάδες καταλυμμένης επιφάνειας 36.000 τ.μ. Η καταγραφή της παραγωγικής αλυσίδας σε όλη </w:t>
      </w:r>
      <w:r>
        <w:rPr>
          <w:color w:val="000000"/>
          <w:spacing w:val="-1"/>
          <w:w w:val="94"/>
        </w:rPr>
        <w:t xml:space="preserve">αυτή την έκταση και τις ιστορικές φάσεις λειτουργίας, οι βασικοί εκσυγχρονισμοί, η </w:t>
      </w:r>
      <w:r>
        <w:rPr>
          <w:color w:val="000000"/>
          <w:spacing w:val="-2"/>
          <w:w w:val="94"/>
        </w:rPr>
        <w:t xml:space="preserve">ταύτιση κτιρίων και εξοπλισμού, ο εντοπισμός των αλλαγών και των προσθηκών, η ύ </w:t>
      </w:r>
      <w:r>
        <w:rPr>
          <w:color w:val="000000"/>
          <w:spacing w:val="-1"/>
          <w:w w:val="94"/>
        </w:rPr>
        <w:t>παρξη του ανθρώπινου παράγοντα και κατά συνέπεια της συλλογικής μνήμης, η πλή</w:t>
      </w:r>
      <w:r>
        <w:rPr>
          <w:color w:val="000000"/>
          <w:w w:val="94"/>
        </w:rPr>
        <w:t>ρης εντέλει ανασύσταση της ιστορικής εικόνας της εταιρείας όπως εξελίχθηκε απότο|</w:t>
      </w:r>
      <w:r>
        <w:rPr>
          <w:color w:val="000000"/>
          <w:spacing w:val="-2"/>
          <w:w w:val="94"/>
        </w:rPr>
        <w:t xml:space="preserve">1875 μέχρι το 1995 ήταν το ένα ζητούμενο που αφορούσε κυρίως τους ιστορικούς. Το </w:t>
      </w:r>
      <w:r>
        <w:rPr>
          <w:color w:val="000000"/>
          <w:w w:val="94"/>
        </w:rPr>
        <w:t>τοπογραφική αποτύπωση, η αρχιτεκτονική και οικοδομική αποτύπωση του πολυσύνθετού και πρωτόγνωρου αυτού κτιριακού δυναμικού, η ανακάλυψη των αρχιτεκτονι</w:t>
      </w:r>
      <w:r>
        <w:rPr>
          <w:color w:val="000000"/>
          <w:spacing w:val="-2"/>
          <w:w w:val="94"/>
        </w:rPr>
        <w:t>κών αρχών και των κατασκευαστικών μεθόδων</w:t>
      </w:r>
      <w:r>
        <w:rPr>
          <w:color w:val="000000"/>
          <w:spacing w:val="-2"/>
          <w:w w:val="94"/>
          <w:vertAlign w:val="superscript"/>
        </w:rPr>
        <w:t>13</w:t>
      </w:r>
      <w:r>
        <w:rPr>
          <w:color w:val="000000"/>
          <w:spacing w:val="-2"/>
          <w:w w:val="94"/>
        </w:rPr>
        <w:t xml:space="preserve">, η πλήρης αποτύπωση των μηχανών </w:t>
      </w:r>
      <w:r>
        <w:rPr>
          <w:color w:val="000000"/>
          <w:w w:val="94"/>
        </w:rPr>
        <w:t>και των δυνατοτήτων επαναλειτουργίας τους, ο εντοπισμός των βλαβών, η διερεύνη</w:t>
      </w:r>
      <w:r>
        <w:rPr>
          <w:color w:val="000000"/>
          <w:spacing w:val="1"/>
          <w:w w:val="94"/>
        </w:rPr>
        <w:t>ση των δυνατοτήτων ανασχεδιασμού του χώρου και παραλαβής των νέων χρήσεων</w:t>
      </w:r>
      <w:r>
        <w:rPr/>
        <w:t xml:space="preserve"> </w:t>
      </w:r>
      <w:r>
        <w:rPr>
          <w:color w:val="000000"/>
          <w:spacing w:val="-1"/>
          <w:w w:val="94"/>
        </w:rPr>
        <w:t>από την κλίμακα του συνόλου του συγκροτήματος έως το επίπεδο των οικοδομικών λεπτομερειών των αναστηλώσεων '"', και τέλος ο εντοπισμός και η ανάλυση της ρύ</w:t>
        <w:softHyphen/>
      </w:r>
      <w:r>
        <w:rPr>
          <w:color w:val="000000"/>
          <w:w w:val="94"/>
        </w:rPr>
        <w:t>πανσης και τα σενάρια απορρύπανσης ήταν το δεύτερο που αφορούσε τους τεχνι</w:t>
        <w:softHyphen/>
      </w:r>
      <w:r>
        <w:rPr>
          <w:color w:val="000000"/>
          <w:spacing w:val="-1"/>
          <w:w w:val="94"/>
        </w:rPr>
        <w:t>κούς. Όλα τα παραπάνω όφειλαν να συντεθούν και να καταλήξουν στη συνολική αρ</w:t>
        <w:softHyphen/>
      </w:r>
      <w:r>
        <w:rPr>
          <w:color w:val="000000"/>
          <w:w w:val="94"/>
        </w:rPr>
        <w:t>χιτεκτονική, μουσειολογική και επιχειρησιακή πρόταση για ένα βιώσιμο συγκρότη</w:t>
        <w:softHyphen/>
      </w:r>
      <w:r>
        <w:rPr>
          <w:color w:val="000000"/>
          <w:spacing w:val="2"/>
          <w:w w:val="94"/>
        </w:rPr>
        <w:t>μα ιστορικής μνήμης, εκπαίδευσης και σύγχρονης έρευνας και παραγωγής.</w:t>
      </w:r>
    </w:p>
    <w:p>
      <w:pPr>
        <w:pStyle w:val="Normal"/>
        <w:shd w:fill="FFFFFF" w:val="clear"/>
        <w:spacing w:lineRule="exact" w:line="240" w:before="91" w:after="0"/>
        <w:ind w:left="374" w:right="53" w:firstLine="250"/>
        <w:jc w:val="both"/>
        <w:rPr/>
      </w:pPr>
      <w:r>
        <w:rPr>
          <w:color w:val="000000"/>
          <w:w w:val="94"/>
        </w:rPr>
        <w:t>Υπάρχουν τρία στοιχεία τα οποία φαίνεται ότι λειτούργησαν καταλυτικά στην ε</w:t>
        <w:softHyphen/>
      </w:r>
      <w:r>
        <w:rPr>
          <w:color w:val="000000"/>
          <w:spacing w:val="-1"/>
          <w:w w:val="94"/>
        </w:rPr>
        <w:t>πιτυχία του εγχειρήματος. Η επιλογή για τη διεπιστημονική συγκρότηση των ομάδων</w:t>
      </w:r>
      <w:r>
        <w:rPr>
          <w:color w:val="000000"/>
          <w:spacing w:val="-2"/>
          <w:w w:val="94"/>
        </w:rPr>
        <w:t>, δημιούργησε τη μηχανή που είχε την επιχειρησιακή δυνατότητα και την επιστημο</w:t>
        <w:softHyphen/>
      </w:r>
      <w:r>
        <w:rPr>
          <w:color w:val="000000"/>
          <w:w w:val="94"/>
        </w:rPr>
        <w:t xml:space="preserve">νική επάρκεια να ολοκληρώσει το έργο. Η συνεργασία με την τοπική κοινωνία, τον </w:t>
      </w:r>
      <w:r>
        <w:rPr>
          <w:color w:val="000000"/>
          <w:spacing w:val="-1"/>
          <w:w w:val="94"/>
        </w:rPr>
        <w:t xml:space="preserve">Δήμο Λαυρεωτικής και το Εργατικό Κέντρο Λαυρίου, η αξιοποίηση της συλλογικής </w:t>
      </w:r>
      <w:r>
        <w:rPr>
          <w:color w:val="000000"/>
          <w:w w:val="94"/>
        </w:rPr>
        <w:t xml:space="preserve">μνήμης των παλαιών εργαζομένων οι οποίοι επίσης στελέχωσαν τις ομάδες είτε ως </w:t>
      </w:r>
      <w:r>
        <w:rPr>
          <w:color w:val="000000"/>
          <w:spacing w:val="-1"/>
          <w:w w:val="94"/>
        </w:rPr>
        <w:t>«οδηγοί» και σύμβουλοι στην έρευνα είτε ως τεχνίτες στις σωστικές επεμβάσεις, δη</w:t>
        <w:softHyphen/>
      </w:r>
      <w:r>
        <w:rPr>
          <w:color w:val="000000"/>
          <w:spacing w:val="-2"/>
          <w:w w:val="94"/>
        </w:rPr>
        <w:t>μιούργησαν μία έντονη θετική ψυχολογική αντίδραση που είχε ιός αποτέλεσμα τη συ</w:t>
      </w:r>
      <w:r>
        <w:rPr>
          <w:color w:val="000000"/>
          <w:w w:val="94"/>
        </w:rPr>
        <w:t>νεχή υποστήριξη του εγχειρήματος από τους Λαυρεώτες αλλά και την εθελοντική ε</w:t>
        <w:softHyphen/>
      </w:r>
      <w:r>
        <w:rPr>
          <w:color w:val="000000"/>
          <w:spacing w:val="2"/>
          <w:w w:val="94"/>
        </w:rPr>
        <w:t>γκατάσταση για μεγάλα διαστήματα των επιστημονικών ομάδων στο Λαύριο, και</w:t>
      </w:r>
      <w:r>
        <w:rPr/>
        <w:t xml:space="preserve"> </w:t>
      </w:r>
      <w:r>
        <w:rPr>
          <w:color w:val="000000"/>
          <w:spacing w:val="2"/>
          <w:w w:val="94"/>
        </w:rPr>
        <w:t xml:space="preserve"> κατά συνέπεια την επιτάχυνση και αρτιότερη ανάπτυξη του έργου.</w:t>
      </w:r>
    </w:p>
    <w:p>
      <w:pPr>
        <w:pStyle w:val="Normal"/>
        <w:shd w:fill="FFFFFF" w:val="clear"/>
        <w:spacing w:lineRule="exact" w:line="235" w:before="86" w:after="0"/>
        <w:ind w:left="331" w:right="34" w:firstLine="336"/>
        <w:jc w:val="both"/>
        <w:rPr/>
      </w:pPr>
      <w:r>
        <w:rPr>
          <w:color w:val="000000"/>
          <w:spacing w:val="1"/>
          <w:w w:val="94"/>
        </w:rPr>
        <w:t xml:space="preserve">Τελευταίο αλλά εξ'ίσου σημαντικό στοιχείο το οποίο έπεισε για την εγκυρότητα </w:t>
      </w:r>
      <w:r>
        <w:rPr>
          <w:color w:val="000000"/>
          <w:spacing w:val="-2"/>
          <w:w w:val="94"/>
        </w:rPr>
        <w:t>Ι του προγράμματος, ήταν η πλήρης εμπλοκή ολόκληρης της πυραμίδας του ΕΜΠ από</w:t>
      </w:r>
      <w:r>
        <w:rPr/>
        <w:t xml:space="preserve"> </w:t>
      </w:r>
      <w:r>
        <w:rPr>
          <w:color w:val="000000"/>
          <w:w w:val="94"/>
        </w:rPr>
        <w:t>τον αρμόδιο αντιπρύτανη Γιάννη Πολύζο και τη Συγκλητική Επιτροπή Λαυρίου έως</w:t>
      </w:r>
      <w:r>
        <w:rPr/>
        <w:t xml:space="preserve">  </w:t>
      </w:r>
      <w:r>
        <w:rPr>
          <w:color w:val="000000"/>
          <w:spacing w:val="-3"/>
          <w:w w:val="94"/>
        </w:rPr>
        <w:t>προπτυχιακούς σπουδαστές.</w:t>
      </w:r>
    </w:p>
    <w:p>
      <w:pPr>
        <w:pStyle w:val="Normal"/>
        <w:shd w:fill="FFFFFF" w:val="clear"/>
        <w:spacing w:lineRule="exact" w:line="240" w:before="96" w:after="0"/>
        <w:ind w:left="360" w:right="14" w:hanging="0"/>
        <w:jc w:val="both"/>
        <w:rPr/>
      </w:pPr>
      <w:r>
        <w:rPr>
          <w:color w:val="000000"/>
          <w:spacing w:val="-1"/>
          <w:w w:val="94"/>
        </w:rPr>
        <w:t xml:space="preserve"> </w:t>
      </w:r>
      <w:r>
        <w:rPr>
          <w:color w:val="000000"/>
          <w:spacing w:val="-1"/>
          <w:w w:val="94"/>
        </w:rPr>
        <w:t>Η πρώτη φάση περιέλαβε τις αναγνωριστικές καταγραφές, μία σειρά σωστικές επεμβάσεις και τον πρώτο πολεοδομικό-αρχιτεκτονικό σχεδιασμό στη μεγάλη κλίμακα '</w:t>
      </w:r>
      <w:r>
        <w:rPr>
          <w:color w:val="000000"/>
          <w:spacing w:val="-1"/>
          <w:w w:val="94"/>
          <w:vertAlign w:val="superscript"/>
        </w:rPr>
        <w:t>6</w:t>
      </w:r>
      <w:r>
        <w:rPr>
          <w:color w:val="000000"/>
          <w:spacing w:val="-1"/>
          <w:w w:val="94"/>
        </w:rPr>
        <w:t xml:space="preserve"> του συνόλου του συγκροτήματος. Σε εκείνη τη φάση διατυπώθηκαν οι βασικές </w:t>
      </w:r>
      <w:r>
        <w:rPr>
          <w:color w:val="000000"/>
          <w:w w:val="94"/>
        </w:rPr>
        <w:t xml:space="preserve">αρχέςτης επέμβασης. Σχεδιάστηκαν το πολεοδομικό διάγραμμα του συγκροτήματος </w:t>
      </w:r>
      <w:r>
        <w:rPr>
          <w:color w:val="000000"/>
          <w:spacing w:val="-1"/>
          <w:w w:val="94"/>
        </w:rPr>
        <w:t>[τα σενάρια νέων χρήσεων και οι βασικές μουσειολογικές παράμετροι. Για να γίνουν α</w:t>
      </w:r>
      <w:r>
        <w:rPr>
          <w:color w:val="000000"/>
          <w:spacing w:val="-2"/>
          <w:w w:val="94"/>
        </w:rPr>
        <w:t>υτά παράλληλα καταγράφηκε το σύνολο του εξοπλισμού με τα βασικά του στοιχεία, αποτυπώθηκε το σύνολο των κτιρίων στις πρώτες μεγάλες κλίμακες, τα δίκτυα των ε</w:t>
      </w:r>
      <w:r>
        <w:rPr>
          <w:color w:val="000000"/>
          <w:spacing w:val="2"/>
          <w:w w:val="94"/>
        </w:rPr>
        <w:t>ργων και υπόγειων αγωγών, αναγνωρίστηκαν τα βασικά οικοδομικά συστήματα</w:t>
      </w:r>
      <w:r>
        <w:rPr>
          <w:color w:val="000000"/>
          <w:w w:val="94"/>
        </w:rPr>
        <w:t xml:space="preserve"> οι κατηγορίες βλαβών των κτιρίων. Αποτυπώθηκαν οι λεκάνες αποβλήτων και α</w:t>
      </w:r>
      <w:r>
        <w:rPr>
          <w:color w:val="000000"/>
          <w:spacing w:val="-2"/>
        </w:rPr>
        <w:t>ναλύθηκε η ρύπανση στους υπαιθρίους χώρους. Στο επίπεδο των σωστικών επεμβάσεων και προ των κινδύνων άμεσων και μη αναστρέψιμων καταστροφών προχώρησε! η διάσωση και πρώτη ταξινόμηση του αρχείου, οι προσωρινές επισκευές και στερεώσεις, οι επεμβάσεις ασφαλείας στον εξοπλισμό και η απομάκρυνση των συγκεντρωμένων τοξικών υπολειμμάτων της παραγωγής. Η καταγραφή και αποτίμηση του εξοπλισμού, η αναγνώριση και ταύτιση των κτιρίων και η ανασύσταση της παραγωγικής! αλυσίδας αποτέλεσε το βασικό υπόβαθρο το οποίο χρησιμοποιήθηκε για τη διατύπω</w:t>
      </w:r>
      <w:r>
        <w:rPr>
          <w:color w:val="000000"/>
          <w:spacing w:val="-4"/>
        </w:rPr>
        <w:t xml:space="preserve">ση της συνολικής πρότασης της ανάπλασης. Οι ταυτότητες των μηχανών, τα ευρήματα </w:t>
      </w:r>
      <w:r>
        <w:rPr>
          <w:color w:val="000000"/>
          <w:spacing w:val="1"/>
        </w:rPr>
        <w:t xml:space="preserve">που καθημερινά προέκυπταν από τις αποτυπώσεις και τις δοκιμαστικές τομές, τα </w:t>
      </w:r>
      <w:r>
        <w:rPr>
          <w:color w:val="000000"/>
          <w:spacing w:val="-1"/>
        </w:rPr>
        <w:t>στοιχεία που ήλθαν στο φως κυρίως από τα «Σχεδιαστήρια» του αρχείου, οι προφο</w:t>
      </w:r>
      <w:r>
        <w:rPr>
          <w:color w:val="000000"/>
          <w:spacing w:val="1"/>
        </w:rPr>
        <w:t>ρικές μαρτυρίες, αποτέλεσαν συστατικά στοιχεία του νέου σχεδιασμού.</w:t>
      </w:r>
    </w:p>
    <w:p>
      <w:pPr>
        <w:pStyle w:val="Normal"/>
        <w:shd w:fill="FFFFFF" w:val="clear"/>
        <w:spacing w:lineRule="exact" w:line="240" w:before="134" w:after="0"/>
        <w:ind w:right="29" w:firstLine="278"/>
        <w:jc w:val="both"/>
        <w:rPr/>
      </w:pPr>
      <w:r>
        <w:rPr>
          <w:color w:val="000000"/>
          <w:spacing w:val="-2"/>
        </w:rPr>
        <w:t>Το καλοκαίρι του 1995 η καταγραφή βρισκόταν σε πλήρη εξέλιξη. Δεκάδες ερευ</w:t>
      </w:r>
      <w:r>
        <w:rPr>
          <w:color w:val="000000"/>
        </w:rPr>
        <w:t xml:space="preserve">νητές από όλες τις ειδικότητες τοπογραφούσαν, αποτύπωναν, ταξινομούσαν αρχεία, </w:t>
      </w:r>
      <w:r>
        <w:rPr>
          <w:color w:val="000000"/>
          <w:spacing w:val="-1"/>
        </w:rPr>
        <w:t>κατέγραφαν μηχανές. Στο κέντρο του συγκροτήματος, υπάρχουν δύο κτίρια. Η τερά</w:t>
        <w:softHyphen/>
        <w:t>στια Επίπλευση και ο υψηλού πύργος του Ξυλουργείου, το σήμα κατατεθέν της Γαλ</w:t>
        <w:softHyphen/>
      </w:r>
      <w:r>
        <w:rPr>
          <w:color w:val="000000"/>
        </w:rPr>
        <w:t xml:space="preserve">λικής Εταιρείας. Ανάμεσα τους υπάρχει μία μεγάλη πλατεία με λεκάνες άσβεστου </w:t>
      </w:r>
      <w:r>
        <w:rPr>
          <w:color w:val="000000"/>
          <w:spacing w:val="-1"/>
        </w:rPr>
        <w:t>που κλείνει από νότο με ένα μικρότερο ισόγειο κτίριο, την Αποθήκη Προϊόντων. Εί</w:t>
        <w:softHyphen/>
      </w:r>
      <w:r>
        <w:rPr>
          <w:color w:val="000000"/>
          <w:spacing w:val="1"/>
        </w:rPr>
        <w:t>χε αρχίσει να γίνεται κατανοητό από νωρίς ότι οι ονομασίες των κτιρίων αναφέρο</w:t>
        <w:softHyphen/>
      </w:r>
      <w:r>
        <w:rPr>
          <w:color w:val="000000"/>
          <w:spacing w:val="-1"/>
        </w:rPr>
        <w:t>νταν στα τελευταία χρόνια λειτουργίας του εργοστασίου αλλά δεν μπορούσε να εξα</w:t>
        <w:softHyphen/>
      </w:r>
      <w:r>
        <w:rPr>
          <w:color w:val="000000"/>
          <w:spacing w:val="3"/>
        </w:rPr>
        <w:t xml:space="preserve">κριβωθεί η απόκλιση σε σχέση με παλαιότερες. Η αρχειακή έρευνα είχε φθάσει </w:t>
      </w:r>
      <w:r>
        <w:rPr>
          <w:color w:val="000000"/>
          <w:spacing w:val="-1"/>
        </w:rPr>
        <w:t xml:space="preserve">προς τα πίσω μέχρι τα σχέδια του 1939. Ενα μεγάλο χρονικό άλμα οδηγούσε σε λίγα τοπογραφικά που από το 1875 έως το 1901 έδειχναν μία τελείως διαφορετική εικόνα </w:t>
      </w:r>
      <w:r>
        <w:rPr>
          <w:color w:val="000000"/>
        </w:rPr>
        <w:t xml:space="preserve">συγκρότησης αυτής της ενότητας. Το ιδιόμορφο βαθμιδωτό σχήμα των δύο κτιρίων </w:t>
      </w:r>
      <w:r>
        <w:rPr>
          <w:color w:val="000000"/>
          <w:spacing w:val="-3"/>
        </w:rPr>
        <w:t xml:space="preserve">και η διάταξη του εξοπλισμού ήταν το ίδιο με το με αυτό των σχεδίων αλλά οι βασικές </w:t>
      </w:r>
      <w:r>
        <w:rPr>
          <w:color w:val="000000"/>
          <w:spacing w:val="1"/>
        </w:rPr>
        <w:t>διαστάσεις διαφορετικές· εμφανιζόταν μία ακατανόητη συρρίκνωση της Επίπλευ</w:t>
        <w:softHyphen/>
      </w:r>
      <w:r>
        <w:rPr>
          <w:color w:val="000000"/>
          <w:spacing w:val="-1"/>
        </w:rPr>
        <w:t>σης. Όμως κανένα σημάδι στην κατασκευή δεν έδειχνε κάτι τέτοιο, που ούτως ή άλ</w:t>
        <w:softHyphen/>
        <w:t>λως ήταν αδύνατον να έχει συμβεί. Από την άλλη πλευρά ήταν πολύ δύσκολο να πι</w:t>
        <w:softHyphen/>
      </w:r>
      <w:r>
        <w:rPr>
          <w:color w:val="000000"/>
          <w:spacing w:val="2"/>
        </w:rPr>
        <w:t xml:space="preserve">στέψει κανείς ότι οι Γάλλοι σχεδιαστές είχαν κάνει λάθος στα τοπογραφικά του </w:t>
      </w:r>
      <w:r>
        <w:rPr>
          <w:color w:val="000000"/>
          <w:spacing w:val="-1"/>
        </w:rPr>
        <w:t xml:space="preserve">1901. Στη μικρή Αποθήκη Προϊόντων, εμφανίστηκε μία επίσης αδικαιολόγητη αλλά ασήμαντη εκ πρώτης όψεως αλλαγή στον τύπο των συμπαγών τούβλων της πίσω </w:t>
      </w:r>
      <w:r>
        <w:rPr>
          <w:color w:val="000000"/>
          <w:spacing w:val="1"/>
        </w:rPr>
        <w:t xml:space="preserve">πλευράς της. Ο γρίφος συμπληρωνόταν από δύο περίεργες, υπερβολικές αντηρίδες. </w:t>
      </w:r>
      <w:r>
        <w:rPr>
          <w:color w:val="000000"/>
        </w:rPr>
        <w:t>Την ώρα που τελείωναν οι αποτυπώσεις και ενώ το πρόβλημα θα παρέμενε ως ερώ</w:t>
        <w:softHyphen/>
      </w:r>
      <w:r>
        <w:rPr>
          <w:color w:val="000000"/>
          <w:spacing w:val="-2"/>
        </w:rPr>
        <w:t xml:space="preserve">τημα για αργότερα, ένας από τους θεματοφύλακες της ιστορικής μνήμης της πόλης, ο </w:t>
      </w:r>
      <w:r>
        <w:rPr>
          <w:color w:val="000000"/>
        </w:rPr>
        <w:t>αξέχαστος Γιώργος Μάνθος, έφερε στο Πολυτεχνείο, και παρέδωσε μία χαμένη κα</w:t>
        <w:softHyphen/>
      </w:r>
      <w:r>
        <w:rPr>
          <w:color w:val="000000"/>
          <w:spacing w:val="-2"/>
        </w:rPr>
        <w:t>τασκευαστική κάτοψη του 1875. Η εύρεση του σχεδίου με τις πολύ αναλυτικές κλίμα</w:t>
        <w:softHyphen/>
      </w:r>
      <w:r>
        <w:rPr>
          <w:color w:val="000000"/>
          <w:spacing w:val="-1"/>
        </w:rPr>
        <w:t>κες ήλθε την κατάλληλη στιγμή για να επιβεβαιώσει τις αμφιβολίες και να τις επιλύ</w:t>
        <w:softHyphen/>
      </w:r>
      <w:r>
        <w:rPr>
          <w:color w:val="000000"/>
          <w:spacing w:val="1"/>
        </w:rPr>
        <w:t xml:space="preserve">σει ταυτόχρονα. Οι Γάλλοι μηχανικοί δεν έκαναν λάθη στις σχεδιάσεις </w:t>
      </w:r>
      <w:r>
        <w:rPr>
          <w:color w:val="000000"/>
        </w:rPr>
        <w:t>τους. Η νέα έρευνα οδήγησε στον εντοπισμό των ιχνών ενός τριώροφου πύργου που κάποια στιγμή είχε ισοπεδωθεί ολοκληρωτικά για να δώσει τη θέση του στις επίσης</w:t>
      </w:r>
    </w:p>
    <w:p>
      <w:pPr>
        <w:pStyle w:val="Normal"/>
        <w:shd w:fill="FFFFFF" w:val="clear"/>
        <w:spacing w:lineRule="exact" w:line="235" w:before="10" w:after="0"/>
        <w:ind w:right="10" w:hanging="0"/>
        <w:jc w:val="both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άχρηστες εκ πρώτης λεκάνες για τον ασβέστη. Υπόλειμμα του ήταν η Αποθήκη </w:t>
      </w:r>
      <w:r>
        <w:rPr>
          <w:color w:val="000000"/>
          <w:spacing w:val="1"/>
        </w:rPr>
        <w:t>(Προϊόντων. Μετά από λίγες εβδομάδες η ολοκλήρωση της έρευνας και της τεκμη</w:t>
      </w:r>
      <w:r>
        <w:rPr>
          <w:color w:val="000000"/>
          <w:spacing w:val="-1"/>
        </w:rPr>
        <w:t>ρίωσης απέδειξε ότι όχι δύο αλλά τρία ίδια κτίρια, το ένα δίπλα στο άλλο κτίστηκαν από το 1875 έως το 1895. Ήταν τα τρία Πλυντήρια της βασικής διαδικασίας εμπλου</w:t>
        <w:softHyphen/>
      </w:r>
      <w:r>
        <w:rPr>
          <w:color w:val="000000"/>
          <w:spacing w:val="1"/>
        </w:rPr>
        <w:t xml:space="preserve">τισμού του μεταλλεύματος. Η έρευνα στο αρχείο και την Ιστορική Βιβλιοθήκη του </w:t>
      </w:r>
      <w:r>
        <w:rPr>
          <w:color w:val="000000"/>
          <w:spacing w:val="-1"/>
        </w:rPr>
        <w:t>ΕΜΠ, έφερε στον αέρα τα υπόλοιπα τμήματα του πάζλ. Το 1932-1934 με την είσοδο της πολυεθνικής Ρ</w:t>
      </w:r>
      <w:r>
        <w:rPr>
          <w:color w:val="000000"/>
          <w:spacing w:val="-1"/>
          <w:lang w:val="en-US"/>
        </w:rPr>
        <w:t>enaroya</w:t>
      </w:r>
      <w:r>
        <w:rPr>
          <w:color w:val="000000"/>
          <w:spacing w:val="-1"/>
        </w:rPr>
        <w:t xml:space="preserve"> στην επιχείρηση, η μέθοδος εμπλουτισμού είχε αλλάξει. </w:t>
      </w:r>
      <w:r>
        <w:rPr>
          <w:color w:val="000000"/>
          <w:spacing w:val="2"/>
        </w:rPr>
        <w:t xml:space="preserve">το Ιο Πλυντήριο μετασχηματίστηκε σε Επίπλευση, το 3ο Πλυντήριο μετετράπη σε </w:t>
      </w:r>
      <w:r>
        <w:rPr>
          <w:color w:val="000000"/>
        </w:rPr>
        <w:t xml:space="preserve">ι βοηθητικό ξυλουργείο και το 2ο Πλυντήριο ως παντελώς άχρηστο, κατεδαφίστηκε </w:t>
      </w:r>
      <w:r>
        <w:rPr>
          <w:color w:val="000000"/>
          <w:spacing w:val="-1"/>
        </w:rPr>
        <w:t xml:space="preserve">για να γίνει ασβεστοκάμινο και αποθήκη. Επρόκειτο για τον μεγαλύτερο και πλέον </w:t>
      </w:r>
      <w:r>
        <w:rPr>
          <w:color w:val="000000"/>
          <w:spacing w:val="-2"/>
        </w:rPr>
        <w:t>τολμηρό εκσυγχρονισμό στα 120 χρόνια της Γαλλικής ο οποίος άλλαξε όλη τη φυσιο</w:t>
        <w:softHyphen/>
      </w:r>
      <w:r>
        <w:rPr>
          <w:color w:val="000000"/>
          <w:spacing w:val="-1"/>
        </w:rPr>
        <w:t>γνωμία του συγκροτήματος. Η έρευνα στο Λαύριο, με πλήθος τέτοιων περιστατικών ήταν αναγκασμένη να ακολουθήσει περίπλοκα μονοπάτια, σαν αυτό που περιγράφη</w:t>
        <w:softHyphen/>
      </w:r>
      <w:r>
        <w:rPr>
          <w:color w:val="000000"/>
        </w:rPr>
        <w:t xml:space="preserve">κε, για να φθάσει στον τελικό στόχο της ανασυγκρότησης της ιστορικής εικόνας και </w:t>
      </w:r>
      <w:r>
        <w:rPr>
          <w:color w:val="000000"/>
          <w:spacing w:val="-1"/>
        </w:rPr>
        <w:t>της τεκμηριωμένης αναγνώρισης του εργοστασίου</w:t>
      </w:r>
      <w:r>
        <w:rPr>
          <w:color w:val="000000"/>
          <w:spacing w:val="-1"/>
          <w:vertAlign w:val="superscript"/>
        </w:rPr>
        <w:t>17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43" w:after="0"/>
        <w:ind w:left="72" w:right="10" w:firstLine="259"/>
        <w:jc w:val="both"/>
        <w:rPr/>
      </w:pPr>
      <w:r>
        <w:rPr>
          <w:color w:val="000000"/>
          <w:spacing w:val="-2"/>
        </w:rPr>
        <w:t>Ο προγραμματισμός της εκτελεσης των έργων επέτρεψε την έναρξη των αναστη</w:t>
        <w:softHyphen/>
      </w:r>
      <w:r>
        <w:rPr>
          <w:color w:val="000000"/>
          <w:spacing w:val="-1"/>
        </w:rPr>
        <w:t xml:space="preserve">λώσεων για τις πρώτες ενότητες που περιλάμβαναν την Βίλα Σερπιέρι, τον Ξενώνα, </w:t>
      </w:r>
      <w:r>
        <w:rPr>
          <w:color w:val="000000"/>
          <w:spacing w:val="-2"/>
        </w:rPr>
        <w:t xml:space="preserve">το Φαρμακείο, το Χημείο, τα Κεντρικά Γραφεία, τον Πυροσβεστικό Σταθμό και τους </w:t>
      </w:r>
      <w:r>
        <w:rPr>
          <w:color w:val="000000"/>
          <w:spacing w:val="1"/>
        </w:rPr>
        <w:t>Θραυστήρες, με βάση τον αρχιτεκτονικό σχεδιασμό που είχε ολοκληρωθεί.</w:t>
      </w:r>
    </w:p>
    <w:p>
      <w:pPr>
        <w:pStyle w:val="Normal"/>
        <w:shd w:fill="FFFFFF" w:val="clear"/>
        <w:spacing w:lineRule="exact" w:line="240" w:before="43" w:after="0"/>
        <w:ind w:left="72" w:firstLine="259"/>
        <w:jc w:val="both"/>
        <w:rPr/>
      </w:pPr>
      <w:r>
        <w:rPr>
          <w:color w:val="000000"/>
          <w:spacing w:val="-1"/>
        </w:rPr>
        <w:t>Παράλληλα με την εκτέλεση των έργων στις πρώτες μονάδες του χώρου προχω</w:t>
        <w:softHyphen/>
        <w:t>ρούσε η αναλυτική αποτύπωση, η τεκμηρίωση και ο σχεδιασμός για την Επίπλευση, το Ξυλουργείο, το Ασβεστοκάμινο και την Αποθήκη Προϊόντων. Με την ίδια μεθο</w:t>
        <w:softHyphen/>
        <w:t>δολογία προχώρησαν η αποτύπωση, η ιστορική τεκμηρίωση και στη συνέχεια ο σχε</w:t>
        <w:softHyphen/>
        <w:t xml:space="preserve">διασμός και η υλοποίηση των έργων στα κτίρια της Ρεμίζας των σιδηροδρόμων και του Ηλεκτρικού Σταθμού. Κατά την διάρκεια των μελετών εφαρμογής και κατά την </w:t>
      </w:r>
      <w:r>
        <w:rPr>
          <w:color w:val="000000"/>
          <w:spacing w:val="-2"/>
        </w:rPr>
        <w:t>εκτέλεση των έργων», απρόβλεπτα ευρήματα που δεν είχαν εντοπιστεί από τις αποτυ</w:t>
        <w:softHyphen/>
        <w:t xml:space="preserve">πώσεις ή τις δοκιμαστικές τομες των προηγουμένων φάσεων, όπως ο εντοπισμός των </w:t>
      </w:r>
      <w:r>
        <w:rPr>
          <w:color w:val="000000"/>
          <w:spacing w:val="1"/>
        </w:rPr>
        <w:t xml:space="preserve">θαμμένων υπογείων στον Ηλεκτρικό Σταθμό ή ενός άγνωστου καπναγωγού κάτω </w:t>
      </w:r>
      <w:r>
        <w:rPr>
          <w:color w:val="000000"/>
          <w:spacing w:val="-1"/>
        </w:rPr>
        <w:t>από το συγκρότημα των θραυστήρων οδήγησαν στην εν παραλλήλω με τα έργα ανα</w:t>
        <w:softHyphen/>
      </w:r>
      <w:r>
        <w:rPr>
          <w:color w:val="000000"/>
          <w:spacing w:val="-2"/>
        </w:rPr>
        <w:t>θεώρηση των λύσεων. Το σκέλος των σωστικών επεμβάσεων συνεχίστηκε και σε αυ</w:t>
        <w:softHyphen/>
        <w:t xml:space="preserve">τή τη φάση με τη συντήρηση του Μηχανουργείου, την επαναλειτουργία των μηχανών </w:t>
      </w:r>
      <w:r>
        <w:rPr>
          <w:color w:val="000000"/>
          <w:spacing w:val="-3"/>
        </w:rPr>
        <w:t>του, τις σωστικές επεμβάσεις στον εξοπλισμό του Χημείου, την ολοκλήρωση της τριε</w:t>
        <w:softHyphen/>
      </w:r>
      <w:r>
        <w:rPr>
          <w:color w:val="000000"/>
          <w:spacing w:val="-1"/>
        </w:rPr>
        <w:t>τούς συγκέντρωσης του αρχειακού υλικού σε ενιαίο ασφαλές αρχειοστάσιο, τη συλ</w:t>
        <w:softHyphen/>
        <w:t xml:space="preserve">λογή του διάσπαρτου κινητού εξοπλισμού και των εργαλείων, τους καθαρισμούς και </w:t>
      </w:r>
      <w:r>
        <w:rPr>
          <w:color w:val="000000"/>
          <w:spacing w:val="-3"/>
        </w:rPr>
        <w:t>στερεώσεις στα λιθόκτιστα κανάλια των δικτύων, τη στερέωση της μεγάλης καπνοδό</w:t>
        <w:softHyphen/>
        <w:t>χου του συγκροτήματος, τη στερέωση και ανάδειξη της μεταλλευτικής στοάς Κυπριανού ..</w:t>
      </w:r>
      <w:r>
        <w:rPr>
          <w:color w:val="000000"/>
          <w:spacing w:val="-6"/>
        </w:rPr>
        <w:t xml:space="preserve"> η ρύπανση στους υπαιθρίους χώρους. Στο επίπεδο των σωστικών επεμβά</w:t>
        <w:softHyphen/>
        <w:t xml:space="preserve">σεων και προ των κινδύνων άμεσοι και μη αναστρέψιμων καταστροφών προχώρησε </w:t>
      </w:r>
      <w:r>
        <w:rPr>
          <w:color w:val="000000"/>
          <w:spacing w:val="-7"/>
        </w:rPr>
        <w:t>η διάσωση και πρώτη ταξινόμηση του αρχείου, οι προσωρινές επισκευές και στερεώ</w:t>
        <w:softHyphen/>
      </w:r>
      <w:r>
        <w:rPr>
          <w:color w:val="000000"/>
          <w:spacing w:val="-6"/>
        </w:rPr>
        <w:t>σεις, οι επεμβάσεις ασφαλείας στον εξοπλισμό και η απομάκρυνση των συγκεντρω</w:t>
        <w:softHyphen/>
        <w:t>μένων τοξικών υπολειμμάτων της παραγωγής. Η καταγραφή και αποτίμηση του εξο</w:t>
        <w:softHyphen/>
        <w:t>πλισμού, η αναγνώριση και ταύτιση των κτιρίων και η ανασύσταση της παραγωγικής αλυσίδας αποτέλεσε το βασικό υπόβαθρο το οποίο χρησιμοποιήθηκε για τη διατύπω</w:t>
        <w:softHyphen/>
      </w:r>
      <w:r>
        <w:rPr>
          <w:color w:val="000000"/>
          <w:spacing w:val="-8"/>
        </w:rPr>
        <w:t xml:space="preserve">ση της συνολικής πρότασης της ανάπλασης. Οι ταυτότητες των μηχανών, τα ευρήματα </w:t>
      </w:r>
      <w:r>
        <w:rPr>
          <w:color w:val="000000"/>
          <w:spacing w:val="-4"/>
        </w:rPr>
        <w:t xml:space="preserve">που καθημερινά προέκυπταν από τις αποτυπώσεις και τις δοκιμαστικές τομές, τα </w:t>
      </w:r>
      <w:r>
        <w:rPr>
          <w:color w:val="000000"/>
          <w:spacing w:val="-5"/>
        </w:rPr>
        <w:t>στοιχεία που ήλθαν στο φως κυρίως από τα «Σχεδιαστήρια» του αρχείου, οι προφο</w:t>
        <w:softHyphen/>
      </w:r>
      <w:r>
        <w:rPr>
          <w:color w:val="000000"/>
          <w:spacing w:val="-4"/>
        </w:rPr>
        <w:t>ρικές μαρτυρίες, αποτέλεσαν συστατικά στοιχεία του νέου σχεδιασμού.</w:t>
      </w:r>
    </w:p>
    <w:p>
      <w:pPr>
        <w:pStyle w:val="Normal"/>
        <w:shd w:fill="FFFFFF" w:val="clear"/>
        <w:spacing w:lineRule="exact" w:line="240" w:before="125" w:after="0"/>
        <w:jc w:val="right"/>
        <w:rPr/>
      </w:pPr>
      <w:r>
        <w:rPr>
          <w:color w:val="000000"/>
          <w:spacing w:val="-5"/>
        </w:rPr>
        <w:t>Το καλοκαίρι του 1995 η καταγραφή βρισκόταν σε πλήρη εξέλιξη. Δεκάδες ερευ</w:t>
        <w:softHyphen/>
        <w:t xml:space="preserve">νητές από όλες τις ειδικότητες τοπογραφούσαν, αποτύπωναν, ταξινομούσαν αρχεία, </w:t>
      </w:r>
      <w:r>
        <w:rPr>
          <w:color w:val="000000"/>
          <w:spacing w:val="-6"/>
        </w:rPr>
        <w:t>κατέγραφαν μηχανές. Στο κέντρο του συγκροτήματος, υπάρχουν δύο κτίρια. Η τερά</w:t>
        <w:softHyphen/>
        <w:t>στια Επίπλευση και ο υψηλού πύργος του Ξυλουργείου, το σήμα κατατεθέν της Γαλ</w:t>
        <w:softHyphen/>
      </w:r>
      <w:r>
        <w:rPr>
          <w:color w:val="000000"/>
          <w:spacing w:val="-3"/>
        </w:rPr>
        <w:t xml:space="preserve">λικής Εταιρείας. Ανάμεσα τους υπάρχει μία μεγάλη πλατεία με λεκάνες άσβεστου </w:t>
      </w:r>
      <w:r>
        <w:rPr>
          <w:color w:val="000000"/>
          <w:spacing w:val="-5"/>
        </w:rPr>
        <w:t>που κλείνει από νότο με ένα μικρότερο ισόγειο κτίριο, την Αποθήκη Προϊόντων. Εί</w:t>
        <w:softHyphen/>
      </w:r>
      <w:r>
        <w:rPr>
          <w:color w:val="000000"/>
          <w:spacing w:val="-3"/>
        </w:rPr>
        <w:t>χε αρχίσει να γίνεται κατανοητό από νωρίς ότι οι ονομασίες των κτιρίων αναφέρο</w:t>
        <w:softHyphen/>
      </w:r>
      <w:r>
        <w:rPr>
          <w:color w:val="000000"/>
          <w:spacing w:val="-5"/>
        </w:rPr>
        <w:t>νταν στα τελευταία χρόνια λειτουργίας του εργοστασίου αλλά δεν μπορούσε να εξα</w:t>
        <w:softHyphen/>
      </w:r>
      <w:r>
        <w:rPr>
          <w:color w:val="000000"/>
        </w:rPr>
        <w:t xml:space="preserve">κριβωθεί η απόκλιση σε σχέση με παλαιότερες. Η αρχειακή έρευνα είχε φθάσει </w:t>
      </w:r>
      <w:r>
        <w:rPr>
          <w:color w:val="000000"/>
          <w:spacing w:val="-5"/>
        </w:rPr>
        <w:t xml:space="preserve">προς τα πίσω μέχρι τα σχέδια του 1939. Ενα μεγάλο χρονικό άλμα οδηγούσε σε λίγα τοπογραφικά που από το 1875 έως το 1901 έδειχναν μία τελείως διαφορετική εικόνα </w:t>
      </w:r>
      <w:r>
        <w:rPr>
          <w:color w:val="000000"/>
          <w:spacing w:val="-4"/>
        </w:rPr>
        <w:t xml:space="preserve">συγκρότησης αυτής της ενότητας. Το ιδιόμορφο βαθμιδωτό σχήμα των δύο κτιρίων </w:t>
      </w:r>
      <w:r>
        <w:rPr>
          <w:color w:val="000000"/>
          <w:spacing w:val="-7"/>
        </w:rPr>
        <w:t xml:space="preserve">και η διάταξη του εξοπλισμού ήταν το ίδιο με το με αυτό των σχεδίων αλλά οι βασικές </w:t>
      </w:r>
      <w:r>
        <w:rPr>
          <w:color w:val="000000"/>
          <w:spacing w:val="-2"/>
        </w:rPr>
        <w:t>διαστάσεις διαφορετικές· εμφανιζόταν μία ακατανόητη συρρίκνωση της Επίπλευ</w:t>
        <w:softHyphen/>
      </w:r>
      <w:r>
        <w:rPr>
          <w:color w:val="000000"/>
          <w:spacing w:val="-5"/>
        </w:rPr>
        <w:t>σης. Όμως κανένα σημάδι στην κατασκευή δεν έδειχνε κάτι τέτοιο, που ούτως ή άλ</w:t>
        <w:softHyphen/>
        <w:t>λως ήταν αδύνατον να έχει συμβεί. Από την άλλη πλευρά ήταν πολύ δύσκολο να πι</w:t>
        <w:softHyphen/>
      </w:r>
      <w:r>
        <w:rPr>
          <w:color w:val="000000"/>
        </w:rPr>
        <w:t xml:space="preserve">στέψει κανείς ότι οι Γάλλοι σχεδιαστές είχαν κάνει λάθος στα τοπογραφικά του </w:t>
      </w:r>
      <w:r>
        <w:rPr>
          <w:color w:val="000000"/>
          <w:spacing w:val="-5"/>
        </w:rPr>
        <w:t xml:space="preserve">1901. Στη μικρή Αποθήκη Προϊόντων, εμφανίστηκε μία επίσης αδικαιολόγητη αλλά </w:t>
      </w:r>
      <w:r>
        <w:rPr>
          <w:color w:val="000000"/>
          <w:spacing w:val="-2"/>
        </w:rPr>
        <w:t xml:space="preserve">ασήμαντη εκ πρώτης όψεως αλλαγή στον τύπο των συμπαγών τούβλων της πίσω </w:t>
      </w:r>
      <w:r>
        <w:rPr>
          <w:color w:val="000000"/>
          <w:spacing w:val="-4"/>
        </w:rPr>
        <w:t xml:space="preserve">πλευράς της. Ο γρίφος συμπληρωνόταν από δύο περίεργες, υπερβολικές αντηρίδες. </w:t>
      </w:r>
      <w:r>
        <w:rPr>
          <w:color w:val="000000"/>
          <w:spacing w:val="-5"/>
        </w:rPr>
        <w:t>Την ώρα που τελείωναν οι αποτυπώσεις και ενώ το πρόβλημα θα παρέμενε ιός ερώ</w:t>
        <w:softHyphen/>
      </w:r>
      <w:r>
        <w:rPr>
          <w:color w:val="000000"/>
          <w:spacing w:val="-6"/>
        </w:rPr>
        <w:t xml:space="preserve">τημα για αργότερα, ένας από τους θεματοφύλακες της ιστορικής μνήμης της πόλης, ο </w:t>
      </w:r>
      <w:r>
        <w:rPr>
          <w:color w:val="000000"/>
          <w:spacing w:val="-4"/>
        </w:rPr>
        <w:t>αξέχαστος Γιώργος Μάνθος, έφερε στο Πολυτεχνείο, και παρέδωσε μία χαμένη κα</w:t>
        <w:softHyphen/>
      </w:r>
      <w:r>
        <w:rPr>
          <w:color w:val="000000"/>
          <w:spacing w:val="-7"/>
        </w:rPr>
        <w:t>τασκευαστική κάτοψη του 1875. Η εύρεση του σχεδίου με τις πολύ αναλυτικές κλίμα</w:t>
        <w:softHyphen/>
      </w:r>
      <w:r>
        <w:rPr>
          <w:color w:val="000000"/>
          <w:spacing w:val="-5"/>
        </w:rPr>
        <w:t>κες ήλθε την κατάλληλη στιγμή για να επιβεβαιώσει τις αμφιβολίες και να τις επιλύ</w:t>
        <w:softHyphen/>
      </w:r>
      <w:r>
        <w:rPr>
          <w:color w:val="000000"/>
          <w:spacing w:val="-3"/>
        </w:rPr>
        <w:t xml:space="preserve">σει ταυτόχρονα. Οι Γάλλοι μηχανικοί του δεφϊεπ δεν έκαναν λάθη στις σχεδιάσεις </w:t>
      </w:r>
      <w:r>
        <w:rPr>
          <w:color w:val="000000"/>
          <w:spacing w:val="-5"/>
        </w:rPr>
        <w:t xml:space="preserve">τους. Η νέα έρευνα οδήγησε στον εντοπισμό των ιχνών ενός τριώροφου πύργου που </w:t>
      </w:r>
      <w:r>
        <w:rPr>
          <w:color w:val="000000"/>
          <w:spacing w:val="-4"/>
        </w:rPr>
        <w:t>κάποια στιγμή είχε ισοπεδωθεί ολοκληρωτικά για να δώσει τη θέση του στις επίσης</w:t>
      </w:r>
    </w:p>
    <w:p>
      <w:pPr>
        <w:pStyle w:val="Normal"/>
        <w:shd w:fill="FFFFFF" w:val="clear"/>
        <w:spacing w:lineRule="exact" w:line="235" w:before="62" w:after="0"/>
        <w:ind w:left="62" w:hanging="0"/>
        <w:jc w:val="both"/>
        <w:rPr/>
      </w:pPr>
      <w:r>
        <w:rPr>
          <w:color w:val="000000"/>
          <w:spacing w:val="-6"/>
        </w:rPr>
        <w:t xml:space="preserve">άχρηστες εκ ποιότης λεκάνες για τον ασβέστη. Υπόλειμμα του ήταν η Αποθήκη </w:t>
      </w:r>
      <w:r>
        <w:rPr>
          <w:color w:val="000000"/>
          <w:spacing w:val="-5"/>
        </w:rPr>
        <w:t>Προϊόντων. Μετά από λίγες εβδομάδες η ολοκλήρωση της έρευνας και της τεκμη</w:t>
        <w:softHyphen/>
        <w:t xml:space="preserve">ρίωσης απέδειξε ότι όχι δυο αλλά τρία ίδια κτίρια, το ένα δίπλα στο άλλο κτίστηκαν </w:t>
      </w:r>
      <w:r>
        <w:rPr>
          <w:color w:val="000000"/>
          <w:spacing w:val="-6"/>
        </w:rPr>
        <w:t>από το 1875 έως το 1895. Ήταν τα τρία Πλυντήρια της βασικής διαδικασίας εμπλου</w:t>
        <w:softHyphen/>
      </w:r>
      <w:r>
        <w:rPr>
          <w:color w:val="000000"/>
          <w:spacing w:val="-4"/>
        </w:rPr>
        <w:t xml:space="preserve">τισμού του μεταλλεύματος. Η έρευνα στο αρχείο και την Ιστορική Βιβλιοθήκη του </w:t>
      </w:r>
      <w:r>
        <w:rPr>
          <w:color w:val="000000"/>
          <w:spacing w:val="-5"/>
        </w:rPr>
        <w:t xml:space="preserve">ΕΜΠ, έφερε στον αεράτα υπόλοιπα τμήματα του πάζλ. Το 1932-1934 με την είσοδο της πολυεθνικής ΡεπηαΐΌνίΐ στην επιχείρηση, η μέθοδος εμπλουτισμού είχε αλλάξει, το Ιο Πλυντήριο μετασχηματίστηκε σε Επίπλευση, το 3ο Πλυντήριο μετετράπη σε βοηθητικό ξυλουργείο και το 2ο Πλυντήριο ως παντελώς άχρηστο, κατεδαφίστηκε </w:t>
      </w:r>
      <w:r>
        <w:rPr>
          <w:color w:val="000000"/>
          <w:spacing w:val="-4"/>
        </w:rPr>
        <w:t xml:space="preserve">για να γίνει ασβεστοκάμινο και αποθήκη. Επρόκειτο για τον μεγαλύτερο και πλέον </w:t>
      </w:r>
      <w:r>
        <w:rPr>
          <w:color w:val="000000"/>
          <w:spacing w:val="-6"/>
        </w:rPr>
        <w:t>τολμηρό εκσυγχρονισμό στα 120 χρόνια της Γαλλικής ο οποίος άλλαξε όλη τη φυσιο</w:t>
        <w:softHyphen/>
      </w:r>
      <w:r>
        <w:rPr>
          <w:color w:val="000000"/>
          <w:spacing w:val="-5"/>
        </w:rPr>
        <w:t>γνωμία του συγκροτήματος. Η έρευνα στο Λαύριο, με πλήθος τέτοιων περιστατικών ήταν αναγκασμένη να ακολουθήσει περίπλοκα μονοπάτια, σαν αυτό που περιγράφη</w:t>
        <w:softHyphen/>
        <w:t xml:space="preserve">κε, για να φθάσει στον τελικό στόχο της ανασυγκρότησης της ιστορικής εικόνας και </w:t>
      </w:r>
      <w:r>
        <w:rPr>
          <w:color w:val="000000"/>
          <w:spacing w:val="-2"/>
        </w:rPr>
        <w:t>της τεκμηριωμένης αναγνώρισης του εργοστασίου".</w:t>
      </w:r>
    </w:p>
    <w:p>
      <w:pPr>
        <w:pStyle w:val="Normal"/>
        <w:shd w:fill="FFFFFF" w:val="clear"/>
        <w:spacing w:lineRule="exact" w:line="235" w:before="67" w:after="0"/>
        <w:ind w:left="53" w:right="24" w:firstLine="283"/>
        <w:jc w:val="both"/>
        <w:rPr/>
      </w:pPr>
      <w:r>
        <w:rPr>
          <w:color w:val="000000"/>
          <w:spacing w:val="-6"/>
        </w:rPr>
        <w:t>Ο προγραμματισμός της εκτέλεσης των έργων επέτρεψε την έναρξη των αναστη</w:t>
        <w:softHyphen/>
      </w:r>
      <w:r>
        <w:rPr>
          <w:color w:val="000000"/>
          <w:spacing w:val="-4"/>
        </w:rPr>
        <w:t xml:space="preserve">λώσεων για τις πρώτες ενότητες που περιλάμβαναν την Βίλα Σερπιέρι, τον Ξενώνα, </w:t>
      </w:r>
      <w:r>
        <w:rPr>
          <w:color w:val="000000"/>
          <w:spacing w:val="-6"/>
        </w:rPr>
        <w:t xml:space="preserve">το Φαρμακείο, το Χημείο, τα Κεντρικά Γραφεία, τον Πυροσβεστικό Σταθμό και του; </w:t>
      </w:r>
      <w:r>
        <w:rPr>
          <w:color w:val="000000"/>
          <w:spacing w:val="-3"/>
        </w:rPr>
        <w:t>θραυστήρες, με βάση τον αρχιτεκτονικό σχεδιασμό που είχε ολοκληρωθεί.</w:t>
      </w:r>
    </w:p>
    <w:p>
      <w:pPr>
        <w:pStyle w:val="Normal"/>
        <w:shd w:fill="FFFFFF" w:val="clear"/>
        <w:spacing w:lineRule="exact" w:line="235" w:before="43" w:after="0"/>
        <w:ind w:firstLine="317"/>
        <w:rPr/>
      </w:pPr>
      <w:r>
        <w:rPr>
          <w:color w:val="000000"/>
          <w:spacing w:val="-4"/>
        </w:rPr>
        <w:t>Παράλληλα με την εκτέλεση των έργων στις πρώτες μονάδες του χώρου προχω</w:t>
        <w:softHyphen/>
      </w:r>
      <w:r>
        <w:rPr>
          <w:color w:val="000000"/>
          <w:spacing w:val="-5"/>
        </w:rPr>
        <w:t xml:space="preserve">ρούσε η αναλυτική αποτύπωση, η τεκμηρίωση και ο σχεδιασμός για την Επίπλευση, </w:t>
      </w:r>
      <w:r>
        <w:rPr>
          <w:color w:val="000000"/>
          <w:spacing w:val="-4"/>
        </w:rPr>
        <w:t>το Ξυλουργείο, το Ασβεστοκάμινο και την Αποθήκη Προϊόντων. Με την ίδια μεθο</w:t>
        <w:softHyphen/>
      </w:r>
      <w:r>
        <w:rPr>
          <w:color w:val="000000"/>
          <w:spacing w:val="-5"/>
        </w:rPr>
        <w:t>δολογία προχώρησαν η αποτύπωση, η ιστορική τεκμηρίωση και στη συνέχεια ο σχε</w:t>
        <w:softHyphen/>
      </w:r>
      <w:r>
        <w:rPr>
          <w:color w:val="000000"/>
          <w:spacing w:val="-4"/>
        </w:rPr>
        <w:t xml:space="preserve">διασμός και ιι υλοποίηση των έργων στα κτίρια της Ρεμίζας των σιδηροδρόμων και του Ηλεκτρικού Σταθμού. Κατά την διάρκεια των μελετών εφαρμογής και κατά την </w:t>
      </w:r>
      <w:r>
        <w:rPr>
          <w:color w:val="000000"/>
          <w:spacing w:val="-5"/>
        </w:rPr>
        <w:t>εκτέλεση των έργων, απρόβλεπτα ευρήματα που δεν είχαν εντοπιστεί από τις αποτυ</w:t>
        <w:softHyphen/>
      </w:r>
      <w:r>
        <w:rPr>
          <w:color w:val="000000"/>
          <w:spacing w:val="-6"/>
        </w:rPr>
        <w:t xml:space="preserve">πώσεις ή τις δοκιμαστικές τομές των προηγουμένων φάσεων, όπως ο εντοπισμός των </w:t>
      </w:r>
      <w:r>
        <w:rPr>
          <w:color w:val="000000"/>
          <w:spacing w:val="-2"/>
        </w:rPr>
        <w:t xml:space="preserve">θαμμένων υπογείων στον Ηλεκτρικό Σταθμό ή ενός άγνωστου καπναγωγού κάτω </w:t>
      </w:r>
      <w:r>
        <w:rPr>
          <w:color w:val="000000"/>
          <w:spacing w:val="-6"/>
        </w:rPr>
        <w:t>από το συγκρότημα το)ν θραυστήρων οδήγησαν στην εν παραλλήλω με τα έργα ανα</w:t>
        <w:softHyphen/>
        <w:t>θεώρηση των λύσεων. Το σκέλος των σωστικών επεμβάσεων συνεχίστηκε και σε αυ</w:t>
        <w:softHyphen/>
        <w:t xml:space="preserve">τή τη φάση με τη συντήρηση του Μηχανουργείου, την επαναλειτουργία των μηχανών </w:t>
      </w:r>
      <w:r>
        <w:rPr>
          <w:color w:val="000000"/>
          <w:spacing w:val="-7"/>
        </w:rPr>
        <w:t>του, τις σωστικές επεμβάσεις στον εξοπλισμό του Χημείου, την ολοκλήρωση της τριε</w:t>
        <w:softHyphen/>
      </w:r>
      <w:r>
        <w:rPr>
          <w:color w:val="000000"/>
          <w:spacing w:val="-5"/>
        </w:rPr>
        <w:t>τούς συγκέντρωσης του αρχειακού υλικού σε ενιαίο ασφαλές αρχειοστάσιο, τη συλ</w:t>
        <w:softHyphen/>
        <w:t xml:space="preserve">λογή του διάσπαρτου κινητού εξοπλισμού και των εργαλείων, τους καθαρισμούς και </w:t>
      </w:r>
      <w:r>
        <w:rPr>
          <w:color w:val="000000"/>
          <w:spacing w:val="-6"/>
        </w:rPr>
        <w:t>στερεώσεις στα λιθόκτιστα κανάλια των δικτύων, τη στερέωση της μεγάλης καπνοδό</w:t>
        <w:softHyphen/>
      </w:r>
      <w:r>
        <w:rPr>
          <w:color w:val="000000"/>
          <w:spacing w:val="-7"/>
        </w:rPr>
        <w:t>χου του συγκροτήματος, τη στερεωση και ανάδειξη της μεταλλευτικής στοάς Κυπρια-</w:t>
      </w:r>
    </w:p>
    <w:p>
      <w:pPr>
        <w:pStyle w:val="Normal"/>
        <w:shd w:fill="FFFFFF" w:val="clear"/>
        <w:ind w:left="58" w:hanging="0"/>
        <w:rPr>
          <w:color w:val="000000"/>
          <w:spacing w:val="-7"/>
        </w:rPr>
      </w:pPr>
      <w:r>
        <w:rPr>
          <w:color w:val="000000"/>
          <w:spacing w:val="-7"/>
        </w:rPr>
        <w:t>νου.</w:t>
      </w:r>
    </w:p>
    <w:p>
      <w:pPr>
        <w:pStyle w:val="Normal"/>
        <w:shd w:fill="FFFFFF" w:val="clear"/>
        <w:spacing w:lineRule="exact" w:line="240" w:before="34" w:after="0"/>
        <w:ind w:firstLine="307"/>
        <w:rPr/>
      </w:pPr>
      <w:r>
        <w:rPr>
          <w:color w:val="000000"/>
          <w:spacing w:val="-2"/>
        </w:rPr>
        <w:t xml:space="preserve">Από το 1995 μέχρι το τέλος του 1997 δεκάδες γρίφοι που έκρυβαν από πίσω τους </w:t>
      </w:r>
      <w:r>
        <w:rPr>
          <w:color w:val="000000"/>
        </w:rPr>
        <w:t xml:space="preserve">τα οικοδομικά μυστικά των πρωτοφανών για τα ελληνικά δεδομένα βιομηχανικών       Ι κατασκευών, χαμένες ατμομηχανές και καμινάδες, υποσταθμούς, υπόγεια κανάλια, </w:t>
      </w:r>
      <w:r>
        <w:rPr>
          <w:color w:val="000000"/>
          <w:spacing w:val="-2"/>
        </w:rPr>
        <w:t>φούρνους, αρχεία εγγράφων και σχεδίων αντιμετωπίστηκαν από μία νέα οπτική γω</w:t>
      </w:r>
      <w:r>
        <w:rPr>
          <w:color w:val="000000"/>
          <w:spacing w:val="1"/>
        </w:rPr>
        <w:t xml:space="preserve">νία και επιλύθηκαν. Ίσως για πρώτη φορά σε ένα έργο τέτοιων μεγεθών κατάφερε      ] </w:t>
      </w:r>
      <w:r>
        <w:rPr>
          <w:color w:val="000000"/>
          <w:spacing w:val="-1"/>
        </w:rPr>
        <w:t>να ταιριάξει η αγαπημένη στους μηχανικούς σκληράδα και επιτάχυνση των εργοταξίων με την ευαισθησία απέναντι στην ιστορική μνήμη και την συνεχή, αργή και επί</w:t>
        <w:softHyphen/>
        <w:t>πονη «αρχαιολογική» αποτύπωση και τεκμηρίωση του χώρου. Αυτή η συνύπαρξη α</w:t>
        <w:softHyphen/>
      </w:r>
      <w:r>
        <w:rPr>
          <w:color w:val="000000"/>
        </w:rPr>
        <w:t>πέδωσε. Η καταγραφή και τεκμηρίωση στο Λαύριο κατορθώθηκε με αυτόν τον τρό</w:t>
        <w:softHyphen/>
        <w:t xml:space="preserve">πο να μην είναι «σωστική», καινά αφορά στοιχεία που επρόκειτο να εξαφανισθούν. Τα στοιχεία που καταγράφηκαν αποτέλεσαν πληροφορία, διοχετευόμενη με συνεχή </w:t>
      </w:r>
      <w:r>
        <w:rPr>
          <w:color w:val="000000"/>
          <w:spacing w:val="3"/>
        </w:rPr>
        <w:t xml:space="preserve">ροή στις ομάδες που είχαν αναλάβει το συνθετικό σκέλος. Ενσωματώθηκαν στον </w:t>
      </w:r>
      <w:r>
        <w:rPr>
          <w:color w:val="000000"/>
          <w:spacing w:val="1"/>
        </w:rPr>
        <w:t xml:space="preserve">σχεδιασμό του Πάρκου και του Μουσείου και επέστρεψαν στο εργοτάξιο μετά από </w:t>
      </w:r>
      <w:r>
        <w:rPr>
          <w:color w:val="000000"/>
          <w:spacing w:val="-2"/>
        </w:rPr>
        <w:t>μερικούς μήνες ως τμήματα πλέον που απόκτησαν τη θέση τους μέσα από τον αρχιτε</w:t>
        <w:softHyphen/>
      </w:r>
      <w:r>
        <w:rPr>
          <w:color w:val="000000"/>
          <w:spacing w:val="-1"/>
        </w:rPr>
        <w:t>κτονικό σχεδιασμό στην υλοποίηση της ανάπλασης.</w:t>
      </w:r>
    </w:p>
    <w:p>
      <w:pPr>
        <w:pStyle w:val="Normal"/>
        <w:shd w:fill="FFFFFF" w:val="clear"/>
        <w:spacing w:lineRule="exact" w:line="240" w:before="58" w:after="0"/>
        <w:rPr/>
      </w:pPr>
      <w:r>
        <w:rPr>
          <w:b/>
          <w:iCs/>
          <w:color w:val="666699"/>
          <w:spacing w:val="-3"/>
          <w:sz w:val="24"/>
          <w:szCs w:val="24"/>
        </w:rPr>
        <w:t xml:space="preserve">ΝΙΚΟΣ ΜΠΕΛΑΒΙΛΑΣ, </w:t>
      </w:r>
      <w:r>
        <w:rPr>
          <w:b/>
          <w:iCs/>
          <w:color w:val="666699"/>
          <w:spacing w:val="-2"/>
          <w:sz w:val="24"/>
          <w:szCs w:val="24"/>
        </w:rPr>
        <w:t xml:space="preserve">Αρ. Αρχιτέκτων Ερευνητής </w:t>
      </w:r>
      <w:r>
        <w:rPr>
          <w:b/>
          <w:bCs/>
          <w:iCs/>
          <w:color w:val="666699"/>
          <w:spacing w:val="-2"/>
          <w:sz w:val="24"/>
          <w:szCs w:val="24"/>
        </w:rPr>
        <w:t>ΕΜΠ</w:t>
      </w:r>
    </w:p>
    <w:sectPr>
      <w:type w:val="nextPage"/>
      <w:pgSz w:w="11906" w:h="16838"/>
      <w:pgMar w:left="2055" w:right="30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17:00Z</dcterms:created>
  <dc:creator>*</dc:creator>
  <dc:description/>
  <dc:language>en-US</dc:language>
  <cp:lastModifiedBy>*</cp:lastModifiedBy>
  <cp:lastPrinted>2003-05-11T23:07:00Z</cp:lastPrinted>
  <dcterms:modified xsi:type="dcterms:W3CDTF">2003-05-11T20:15:00Z</dcterms:modified>
  <cp:revision>19</cp:revision>
  <dc:subject/>
  <dc:title/>
</cp:coreProperties>
</file>