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both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2pt;width:189.55pt;height:41.1pt;mso-wrap-style:none;v-text-anchor:middle;mso-position-vertical:top" type="_x0000_t136">
            <v:path textpathok="t"/>
            <v:textpath on="t" fitshape="t" string="ΕΡΓΑΣΙΑ ΚΑΙ ΖΩΗ &#10;ΣΤΑ ΜΕΤΑΛΛΕΙΑ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35" w:right="57" w:hanging="0"/>
        <w:jc w:val="both"/>
        <w:rPr/>
      </w:pPr>
      <w:r>
        <w:rPr>
          <w:b/>
          <w:color w:val="33CCCC"/>
          <w:sz w:val="32"/>
          <w:szCs w:val="32"/>
        </w:rPr>
        <w:t>Οι ειδικές σχέσεις μεταξύ των ελεύθερων πολιτών και των πολυάριθμων δούλων</w:t>
      </w:r>
    </w:p>
    <w:p>
      <w:pPr>
        <w:pStyle w:val="Normal"/>
        <w:ind w:left="-2835" w:right="57" w:hanging="0"/>
        <w:jc w:val="both"/>
        <w:rPr>
          <w:b/>
          <w:b/>
          <w:color w:val="33CCCC"/>
          <w:sz w:val="32"/>
          <w:szCs w:val="32"/>
        </w:rPr>
      </w:pPr>
      <w:r>
        <w:rPr>
          <w:b/>
          <w:color w:val="33CCCC"/>
          <w:sz w:val="32"/>
          <w:szCs w:val="32"/>
        </w:rPr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0ι ΚΟΙΝΩΝΙΕΣ στην αρχαιότητα, σε όλο τον τότε γνωστό κόσμο, ήταν δουλοκτητικές. Δουλοκτητική ήταν και η κοινωνία</w:t>
      </w:r>
    </w:p>
    <w:p>
      <w:pPr>
        <w:pStyle w:val="11pt1175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της πόλης-κράτους των Αθηνών. Η χειρωνακτική εργα</w:t>
        <w:softHyphen/>
        <w:t xml:space="preserve">σία στηριζόταν στους δούλους. Ο θεσμός της  δουλείας βοήθησε στη 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γεωργική, βιομηχανική, μεταλλευτι</w:t>
        <w:softHyphen/>
        <w:t>κή παραγωγή και στην οικονομία της Δημοκρατίας της Αθήνας.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Στην πραγματοποίηση του μεγάλου ελλη</w:t>
        <w:softHyphen/>
        <w:t>νικού κλασικού πολιτισμού. Οι δού</w:t>
        <w:softHyphen/>
        <w:t>λοι ήταν για τη βιομηχανία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η «ενέρ</w:t>
        <w:softHyphen/>
        <w:t>γεια». Η μόνη ενέργεια τότε ήταν η μυϊκή δύναμη. Αυτό εξηγεί ότι η δου</w:t>
        <w:softHyphen/>
        <w:t xml:space="preserve">λεία στην Αθήνα 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θεωρούνταν φυσι</w:t>
        <w:softHyphen/>
        <w:t>κή κοινωνική κατάσταση από όλους τους πολίτες ακόμη και από τους με</w:t>
        <w:softHyphen/>
        <w:t xml:space="preserve">γάλους φιλοσόφους. τα κλασικά χρόνια παρατηρείται μια μεγάλη αύξηση του αριθμού των δούλων λόγω της 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μεγάλης αύξησης της βιομηχανίας της Αθήνας και της αύξησης της παραγωγής των μεταλλείων του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Λαυρίου. Στο Αρχαίο Λαύ</w:t>
        <w:softHyphen/>
        <w:t xml:space="preserve">ριο οι Αθηναίοι παρήγαν 3.500 τόννους αργύρου και 1.400.000 τόννους μολύβδου. Για την παραγωγή αυτή οι Αθηναίοι χρησιμοποιούσαν δούλους. Στο Λαύριο εργαζόταν 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και ένας μι</w:t>
        <w:softHyphen/>
        <w:t>κρός αριθμός ελεύθερων πολιτών. Οι ελεύθεροι πολίτες θα εργάζονταν ως επιστάτες και φρουροί ή θα ασχο</w:t>
        <w:softHyphen/>
        <w:t>λούνταν στα θέματα εμπορίας και οργάνωσης της εν γένει ζωής των δούλων. Ο αριθμός των δούλων στο Λαύριο μπορεί να θεωρηθεί ότι ήταν τον 5ο αιώνα π.Χ. περίπου 15.000 και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τον 4ο π.Χ. 10.000 άτομα. Σε όλη την Αττική οι δούλοι υπολογίζονται σε 100.000 κατά τα κλασικά χρόνια. Την ίδια ε</w:t>
        <w:softHyphen/>
        <w:t>ποχή οι ενήλικες ελεύθεροι πολίτες της Δημοκρατίας της Αθήνας ήταν μεταξύ 20.000 και 30.000 και με τα γυναικόπαιδα 80.000 περίπου. Από αυτούς τους δύο αριθμούς εί</w:t>
        <w:softHyphen/>
        <w:t>ναι ολοφάνερο ότι η παραγωγή του αργύρου στο Λαύριο θα ήταν τελεί</w:t>
        <w:softHyphen/>
        <w:t xml:space="preserve">ως αδύνατη αν η παραγωγή αυτή στηριζόταν στους ελεύθερους πολίτες. Εξ άλλου οι ελεύθεροι πολίτες των Αθηνών 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ασχολούνταν με τις υ</w:t>
        <w:softHyphen/>
        <w:t>ποθέσεις του δημοκρατικού κρά</w:t>
        <w:softHyphen/>
        <w:t>τους και με τους πολέμους. Ο διαθέ</w:t>
        <w:softHyphen/>
        <w:t>σιμος χρόνος για την πραγματική ε</w:t>
        <w:softHyphen/>
        <w:t>παγγελματική εργασία τους ήταν πε</w:t>
        <w:softHyphen/>
        <w:t>ριορισμένος.</w:t>
      </w:r>
    </w:p>
    <w:p>
      <w:pPr>
        <w:pStyle w:val="Normal"/>
        <w:ind w:left="-2835" w:right="57" w:hanging="0"/>
        <w:jc w:val="both"/>
        <w:rPr>
          <w:b/>
          <w:b/>
          <w:sz w:val="32"/>
          <w:szCs w:val="32"/>
        </w:rPr>
      </w:pPr>
      <w:r>
        <w:rPr>
          <w:b/>
          <w:color w:val="339966"/>
          <w:sz w:val="32"/>
          <w:szCs w:val="32"/>
        </w:rPr>
        <w:t>Συνθήκες εργασίας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Η εργασία στο Λαύριο, ιδιαίτερα στα μεταλλεία, ήταν σκληρή. Και οι δούλοι που διάλεγε ο μεταλλευτής να εργαστούν σε αυτά έπρεπε να εί</w:t>
        <w:softHyphen/>
        <w:t>ναι ανθεκτικοί και εκείνοι που εργά</w:t>
        <w:softHyphen/>
        <w:t>ζονταν στη μεταλλουργία να είναι ι</w:t>
        <w:softHyphen/>
        <w:t>διαίτερα επιλεγμένοι λόγω ειδικότη</w:t>
        <w:softHyphen/>
        <w:t>τας. Ο δούλος ανήκε σε κάποιο με</w:t>
        <w:softHyphen/>
        <w:t>ταλλευτή ή είχε ενοικιαστεί από τον κύριο του σε κάποιο ελεύθερο πολί</w:t>
        <w:softHyphen/>
        <w:t>τη που εργαζόταν στο Λαύριο. Οι κύ</w:t>
        <w:softHyphen/>
        <w:t>ριοι στο Λαύριο δεν είχαν συμφέρον να επιδιώκουν την αύξηση των δού</w:t>
        <w:softHyphen/>
        <w:t xml:space="preserve">λων 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με γάμους αλλά με την αγορά ε</w:t>
        <w:softHyphen/>
        <w:t>νηλίκων ανδρών από τις αγορές δού</w:t>
        <w:softHyphen/>
        <w:t>λων. Προτιμούσαν αυτούς που προ</w:t>
        <w:softHyphen/>
        <w:t>έρχονταν από βαρβαρικές χώρες. Εχουμε μαρτυρίες ότι στα μεταλλεία εργάζονταν και παιδιά για τη μετα</w:t>
        <w:softHyphen/>
        <w:t>φορά μεταλλεύματος από τις στενές γαλαρίες προς τα έξω. Μεταξύ των δούλων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ζούσε και ένας μικρός αριθ</w:t>
        <w:softHyphen/>
        <w:t>μός γυναικών πιθανώς συζύγων. Οι μεταλλευτές φρόντιζαν να αγορά</w:t>
        <w:softHyphen/>
        <w:t>ζουν δούλους για να αντικαθιστούν εκείνους που γερνούσαν ή για να αυ</w:t>
        <w:softHyphen/>
        <w:t>ξήσουν τον αριθμό τους. Η τιμή της αγοράς ενός δούλου για τα μεταλ</w:t>
        <w:softHyphen/>
        <w:t>λεία ήταν σχετικά μικρότερη από την τιμή αγοράς για άλλο προορισμό. Οι ώρες εργασίας ήταν πιθανότα</w:t>
        <w:softHyphen/>
        <w:t>τα 12 την ημέρα. Οι ημέρες αργίας στο Λαύριο ήταν  λιγότερες από εκεί</w:t>
        <w:softHyphen/>
        <w:t>νες των Αθηνών. Και αυτό γιατί η ζωή των ανθρώπων εκεί ήταν συνδε</w:t>
        <w:softHyphen/>
        <w:t>δεμένη με ένα βασικό πράγμα: την παραγωγή αργύρου. Οι θρησκευτι</w:t>
        <w:softHyphen/>
        <w:t>κές γιορτές στα μεταλλεία ήταν ημέ</w:t>
        <w:softHyphen/>
        <w:t>ρες αργίας. Οι εργάσιμες ήταν πιθα</w:t>
        <w:softHyphen/>
        <w:t>νότατα 360. Ο μέσος όρος ζωής των εργαζομένων στα μεταλλεία του Λαυρίου θα ήταν μικρότερος από το συνηθισμένο λόγω του είδους της εργασίας. Όταν πέθαινε ο</w:t>
      </w:r>
    </w:p>
    <w:p>
      <w:pPr>
        <w:pStyle w:val="Normal"/>
        <w:ind w:left="-2835" w:right="57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δούλος και δεν είχε οικογένεια, ο κύριος του φρόντιζε πάντα για την ταφή του. Στα κλασικά χρόνια δεν παρατηρή</w:t>
        <w:softHyphen/>
        <w:t>θηκαν στο Λαύριο ομαδικές επανα</w:t>
        <w:softHyphen/>
        <w:t>στάσεις δούλων.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Η οικονομική άνοδος της Αθηναϊ</w:t>
        <w:softHyphen/>
        <w:t>κής Δημοκρατίας στα κλασικά χρό</w:t>
        <w:softHyphen/>
        <w:t>νια ήταν συνάρτηση της καλής από</w:t>
        <w:softHyphen/>
        <w:t>δοσης της εργασίας των δούλων. Οι Αθηναίοι είχαν κάθε συμφέρον οι δούλοι να είναι παραγωγικοί σε μια εργασία δύσκολη που απαιτούσε τε</w:t>
        <w:softHyphen/>
        <w:t>χνική επιδεξιότητα. Διαφορετικά τα οικονομικά αποτελέσματα της εκμε</w:t>
        <w:softHyphen/>
        <w:t>τάλλευσης των μεταλλευτικών και μεταλλουργικών έργων θα ήταν κα</w:t>
        <w:softHyphen/>
        <w:t>ταστροφικά. Ως εκ τούτου οι Αθηναί</w:t>
        <w:softHyphen/>
        <w:t>οι έπρεπε να συμπεριφέρονται καλά στους δούλους. Στο Λαύριο η συμπεριφορά των Αθηναίων δεν συγκρίνεται με την κακή συμπεριφορά των Αιγυπτίων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και των Ρωμαίων έναντι των δούλων. Διάφοροι μελετητές παρουσιάζουν τη συμπεριφορά των Αθηναίων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στο Λαύριο ανάλογη προς αυτή των Ρω</w:t>
        <w:softHyphen/>
        <w:t>μαίων και χρησιμοποιούν ως επιχεί</w:t>
        <w:softHyphen/>
        <w:t>ρημα ότι βρέθηκε οστούν ποδιού με ένα σιδερένιο κρίκο. Το εύρημα αυ</w:t>
        <w:softHyphen/>
        <w:t xml:space="preserve">τό, που δεν είναι χρονολογημένο, δεν μπορεί να μας </w:t>
      </w:r>
    </w:p>
    <w:p>
      <w:pPr>
        <w:pStyle w:val="11pt1175"/>
        <w:ind w:left="-2835" w:right="57" w:hanging="0"/>
        <w:jc w:val="both"/>
        <w:rPr/>
      </w:pPr>
      <w:r>
        <w:rPr>
          <w:sz w:val="32"/>
          <w:szCs w:val="32"/>
        </w:rPr>
        <w:t>οδηγήσει στο συ</w:t>
        <w:softHyphen/>
        <w:t>μπέρασμα ότι οι δούλοι στο Λαύριο εργάζονταν με αλυσίδες γιατί α</w:t>
        <w:softHyphen/>
        <w:t>πλούστατα θα εμποδίζονταν στην εργασία τους. Εξάλλου το εύρημα αυτό είναι το μόνο που βρέθηκε στο Λαύριο όπου εργάζονταν στα κλασι</w:t>
        <w:softHyphen/>
        <w:t>κά χρόνια 120.000 δούλοι.</w:t>
      </w:r>
    </w:p>
    <w:p>
      <w:pPr>
        <w:pStyle w:val="Normal"/>
        <w:ind w:left="-2835" w:right="57" w:hanging="0"/>
        <w:jc w:val="both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Ειδική κοινωνία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Στο Λαύριο υπήρχε μια ιδιαίτερη κοινωνία ανθρώπων. Μια κοινωνία ουσιαστικά δούλων συγκεντρωμέ</w:t>
        <w:softHyphen/>
        <w:t>νων σε ένα μικρό χώρο που διηύθυ</w:t>
        <w:softHyphen/>
        <w:t>νε ένας μικρός αριθμός ελευθέρων πολιτών. Εχει υπολογιστεί ότι στην περιοχή σε κάθε ελεύθερο πολίτη α</w:t>
        <w:softHyphen/>
        <w:t>ντιστοιχούσαν 40 δούλοι, ενώ στην Αττική αντιστοιχούσαν 5. Οι σχέσεις εκεί των δούλων και των ελευθέρων πολιτών ήταν ασφαλώς ειδικές. Ο ε</w:t>
        <w:softHyphen/>
        <w:t xml:space="preserve">λεύθερος πολίτης στο 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Λαύριο ένοιω</w:t>
        <w:softHyphen/>
        <w:t>θε δέσμιος από ένα συγκεντρωμένο μεγάλο πλήθος δούλων. Η στάση του προς αυτούς ήταν ασφαλώς ιδιότυ</w:t>
        <w:softHyphen/>
        <w:t>πη. Δεν ήξερε αν μια μέρα δεν θα ε</w:t>
        <w:softHyphen/>
        <w:t>ξεγείρονταν εναντίον του. Ηταν ανα</w:t>
        <w:softHyphen/>
        <w:t>γκασμένος να συμπεριφέρεται καλά και να συμμετέχει στην Ίδια εργασία με τους δούλους. Οι δούλοι πάλι έ</w:t>
        <w:softHyphen/>
        <w:t>νοιωθαν μεταξύ τους σαν μια ειδική κοινωνία. Είχαν το αίσθημα της δυ</w:t>
        <w:softHyphen/>
        <w:t>νάμεως και την αξίωση ορισμένων πραγμάτων π.χ. ότι πήγαιναν στο θέ</w:t>
        <w:softHyphen/>
        <w:t>ατρο. Ετσι η συμπεριφορά των ελευ</w:t>
        <w:softHyphen/>
        <w:t>θέρων πολιτών προς τους δούλους του Λαυρίου έπρεπε να ήταν καλή. Οι ανασκαφές σε χώρους διαμονής των εργαζομένων στο Λαύριο και σε νεκροταφεία επιβεβαιώνουν την ά</w:t>
        <w:softHyphen/>
        <w:t xml:space="preserve">ποψη του αναμφισβήτητου σχετικού ανθρωπισμού των Αθηναίων στο Λαύριο και πείθουν ότι το επίπεδο διαβιώσεως των εργαζομένων εκεί δεν μπορεί να ήταν άθλιο 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όπως υπο</w:t>
        <w:softHyphen/>
        <w:t>στηρίζουν μερικοί ερευνητές.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Οι δούλοι στο Λαύριο μαζί με τις πολιτικές προσωπικότητες των Αθηνών συνέβαλαν κατά πολύ στην οικονομική άνοδο της Αθήνας και στη θεμελίωση της Αθηναϊκής δημοκρατίας.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35" w:right="57" w:hanging="0"/>
        <w:jc w:val="both"/>
        <w:rPr/>
      </w:pPr>
      <w:r>
        <w:rPr>
          <w:b/>
          <w:sz w:val="32"/>
          <w:szCs w:val="32"/>
        </w:rPr>
        <w:t>Της Κωνσταντίνας Γ. Τσάιμου</w:t>
      </w:r>
    </w:p>
    <w:p>
      <w:pPr>
        <w:pStyle w:val="Normal"/>
        <w:ind w:left="-2835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Αρχαιολόγου επικ. Καθηγήτριας ΕΜ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1906" w:h="16838"/>
      <w:pgMar w:left="7387" w:right="14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pt1175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11pt1175">
    <w:name w:val="Στυλ 11 pt Αριστερά:  -1175 εκ."/>
    <w:basedOn w:val="Normal"/>
    <w:qFormat/>
    <w:pPr>
      <w:ind w:left="-6663" w:hanging="0"/>
    </w:pPr>
    <w:rPr>
      <w:sz w:val="22"/>
    </w:rPr>
  </w:style>
  <w:style w:type="paragraph" w:styleId="1">
    <w:name w:val="Στυλ1"/>
    <w:basedOn w:val="Normal"/>
    <w:qFormat/>
    <w:pPr>
      <w:ind w:left="-6804" w:hanging="0"/>
    </w:pPr>
    <w:rPr>
      <w:sz w:val="22"/>
      <w:szCs w:val="22"/>
    </w:rPr>
  </w:style>
  <w:style w:type="paragraph" w:styleId="21">
    <w:name w:val="Στυλ2"/>
    <w:basedOn w:val="Normal"/>
    <w:qFormat/>
    <w:pPr>
      <w:ind w:left="340" w:hanging="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8:06:00Z</dcterms:created>
  <dc:creator>*</dc:creator>
  <dc:description/>
  <dc:language>en-US</dc:language>
  <cp:lastModifiedBy>*</cp:lastModifiedBy>
  <cp:lastPrinted>2003-04-01T22:49:00Z</cp:lastPrinted>
  <dcterms:modified xsi:type="dcterms:W3CDTF">2003-05-03T08:52:00Z</dcterms:modified>
  <cp:revision>20</cp:revision>
  <dc:subject/>
  <dc:title/>
</cp:coreProperties>
</file>