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9.15pt;width:509.8pt;height:99.05pt;mso-wrap-style:none;v-text-anchor:middle;mso-position-vertical:top" type="_x0000_t136">
            <v:path textpathok="t"/>
            <v:textpath on="t" fitshape="t" string="Τα μεταλλεία στην αρχαιότητα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pacing w:val="-3"/>
          <w:sz w:val="16"/>
          <w:szCs w:val="16"/>
          <w:u w:val="single"/>
        </w:rPr>
      </w:pPr>
      <w:r>
        <w:rPr>
          <w:rFonts w:cs="Times New Roman"/>
          <w:b/>
          <w:bCs/>
          <w:i w:val="false"/>
          <w:iCs w:val="false"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4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Ο ΟΡΟΣ Λαυρεωτική αναφέρεται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σε μια μεγάλη περιοχή της νοτιοα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νατολικής Αττικής, η οποία εκτεί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6"/>
          <w:sz w:val="24"/>
          <w:szCs w:val="24"/>
        </w:rPr>
        <w:t xml:space="preserve">νεται νότια της νοητής γραμμής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που ενώνει τον όρμο Δασκαλειού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Κερατέας με τον όρμο της Αναβύσ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σου και όπου επικεντρώθηκε η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δραστηριότητα της εξορύξεως και επεξεργασίας του αργυρούχου με</w:t>
        <w:softHyphen/>
        <w:t>ταλλεύματος.</w:t>
      </w:r>
    </w:p>
    <w:p>
      <w:pPr>
        <w:pStyle w:val="Normal"/>
        <w:shd w:fill="FFFFFF" w:val="clear"/>
        <w:spacing w:lineRule="auto" w:line="360"/>
        <w:ind w:left="5" w:firstLine="17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Η περιοχή κατοικείται ήδη από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τους προϊστορικούς χρόνους με 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γκαταστάσεις στο Σούνιο, το Θορ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 xml:space="preserve">κό, το Λιμάνι Πασά, τη Συντερίνα, το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βουνό του Κίτσου στην Καμάριζα,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το Χάρακα και την Ανάβυσσο, στα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παράλια και το εσωτερικό. Εγκατα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στάσεις που χρονολογούνται από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τους νεολιθικούς ως τους μυκηναϊ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κούς χρόνους (4000-1100 π.Χ.).</w:t>
      </w:r>
    </w:p>
    <w:p>
      <w:pPr>
        <w:pStyle w:val="Normal"/>
        <w:shd w:fill="FFFFFF" w:val="clear"/>
        <w:spacing w:lineRule="auto" w:line="360" w:before="10" w:after="0"/>
        <w:ind w:right="14" w:firstLine="1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Η μεταλλευτική δραστηριότητα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 xml:space="preserve">ξεκινάει στα προϊστορικά χρόνια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στο Θορικό και αναπτύσσεται τον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6ο αι. π.Χ. με τη συμβολή του Πεισί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στρατου.</w:t>
      </w:r>
    </w:p>
    <w:p>
      <w:pPr>
        <w:pStyle w:val="Normal"/>
        <w:shd w:fill="FFFFFF" w:val="clear"/>
        <w:spacing w:lineRule="auto" w:line="360" w:before="24" w:after="0"/>
        <w:ind w:firstLine="1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Ηδη γύρω στο 480 π.Χ. τα έσοδα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του δήμου των Αθηναίων από την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 xml:space="preserve">εξαγωγή του αργύρου είναι τόσα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που ο Θεμιστοκλής προτείνει τη </w:t>
      </w:r>
      <w:r>
        <w:rPr>
          <w:rFonts w:cs="Times New Roman" w:ascii="Times New Roman" w:hAnsi="Times New Roman"/>
          <w:i w:val="false"/>
          <w:iCs w:val="false"/>
          <w:color w:val="000000"/>
          <w:spacing w:val="7"/>
          <w:sz w:val="24"/>
          <w:szCs w:val="24"/>
        </w:rPr>
        <w:t xml:space="preserve">διάθεση τους για τη ναυπήγηση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του στόλου που νίκησε αργότερα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τους Πέρσες στη Σαλαμίνα. Πρό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κειται για τον «ναυτικό νόμο» που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όπως αναφέρει ο Ηρόδοτος ψηφί</w:t>
        <w:softHyphen/>
        <w:t>στηκε με προτροπή του Θεμιστο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κλή, ο οποίος έπεισε τους συμπολί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τες του να παραιτηθούν από το μ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ρίδιο που αναλογούσε στον καθένα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από τα έσοδα των μεταλλείων αρ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γύρου του Λαυρίου.</w:t>
      </w:r>
    </w:p>
    <w:p>
      <w:pPr>
        <w:pStyle w:val="Normal"/>
        <w:shd w:fill="FFFFFF" w:val="clear"/>
        <w:spacing w:lineRule="auto" w:line="360"/>
        <w:ind w:left="14" w:firstLine="17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Η εκμετάλλευση εντείνεται στις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αρχές του 5ου αι. π.Χ. όταν, σύμ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φωνα με την αναφορά του Αριστο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τέλη στην «Αθηναίων Πολιτεία», α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νακαλύπτονται τα πλούσια κοιτά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σματα της Μαρώνειας. Πρόκειται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 xml:space="preserve">για τον εντοπισμό των βαθύτερων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κοιτασμάτων τα οποία βρίσκονται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ανάμεσα σε στρώματα μαρμάρου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και σχιστολιθου. Τα στρώματα εφά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>πτονται μεταξύ τους και στα ση</w:t>
        <w:softHyphen/>
        <w:t xml:space="preserve">μεία επαφής τους εντοπίζεται το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αργυρούχο μετάλλευμα.</w:t>
      </w:r>
    </w:p>
    <w:p>
      <w:pPr>
        <w:pStyle w:val="Normal"/>
        <w:shd w:fill="FFFFFF" w:val="clear"/>
        <w:spacing w:lineRule="auto" w:line="360" w:before="19" w:after="0"/>
        <w:ind w:left="10" w:firstLine="18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Η αρχική εκμετάλλευση ήταν επ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φανειακή, ενώ η αναζήτηση του αρ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γυρούχου μολύβδου στα βαθύτερα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 xml:space="preserve">στρώματα οδήγησε στη διάνοιξη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των στοών εξορύξεως που φτάνουν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σε βάθος και τα 120 μέτρα.</w:t>
      </w:r>
    </w:p>
    <w:p>
      <w:pPr>
        <w:pStyle w:val="Normal"/>
        <w:shd w:fill="FFFFFF" w:val="clear"/>
        <w:spacing w:lineRule="auto" w:line="360" w:before="182" w:after="0"/>
        <w:ind w:left="648" w:hanging="0"/>
        <w:jc w:val="both"/>
        <w:rPr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FF6600"/>
          <w:spacing w:val="5"/>
          <w:sz w:val="28"/>
          <w:szCs w:val="28"/>
        </w:rPr>
        <w:t>Εγκαταστάσεις</w:t>
      </w:r>
    </w:p>
    <w:p>
      <w:pPr>
        <w:pStyle w:val="Normal"/>
        <w:shd w:fill="FFFFFF" w:val="clear"/>
        <w:spacing w:lineRule="auto" w:line="360" w:before="106" w:after="0"/>
        <w:ind w:left="24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Οι πολλές και σημαντικές εγκα</w:t>
        <w:softHyphen/>
        <w:t>ταστάσεις που σώζονται στη Λαυ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ρεωτική και σχετίζονται με την εξό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6"/>
          <w:sz w:val="24"/>
          <w:szCs w:val="24"/>
        </w:rPr>
        <w:t>ρυξη και επεξεργασία του μεταλ</w:t>
      </w:r>
      <w:r>
        <w:rPr>
          <w:rFonts w:cs="Times New Roman" w:ascii="Times New Roman" w:hAnsi="Times New Roman"/>
          <w:i w:val="false"/>
          <w:iCs w:val="false"/>
          <w:color w:val="000000"/>
          <w:spacing w:val="7"/>
          <w:sz w:val="24"/>
          <w:szCs w:val="24"/>
        </w:rPr>
        <w:t>λεύματος χορονολογούνται κυ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ρίως στον 5ο και 4ο αιώνα π.Χ. και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>περιλαμβάνουν τις στοές εξορύξ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ως, τα φρέατα εξαερισμού και τα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εργαστήρια διαχωρισμού και 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μπλουτισμού του μεταλλεύματος, </w:t>
      </w:r>
      <w:r>
        <w:rPr>
          <w:rFonts w:cs="Times New Roman" w:ascii="Times New Roman" w:hAnsi="Times New Roman"/>
          <w:i w:val="false"/>
          <w:iCs w:val="false"/>
          <w:color w:val="000000"/>
          <w:spacing w:val="6"/>
          <w:sz w:val="24"/>
          <w:szCs w:val="24"/>
        </w:rPr>
        <w:t xml:space="preserve">τις μεγάλες δεξαμενές νερού και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τις καμίνους τήξεως του μεταλλεύ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ματος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Για τη διάνοιξη των στοών οι αρ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 xml:space="preserve">χαίοι τεχνίτες χρησιμοποιούσαν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σφυρί και καλέμι και για την εξόρυ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ξη του μεταλλεύματος κασμά ή αξ'ι-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να. Το μετάλλευμα σπασμένο σε κομμάτια μεταφερόταν με κοφίνια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στην έξοδο των στοών και από κει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με κάρα στα εργαστήρια. Οι στοές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φωτίζονταν με λυχνάρια που είχαν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μαζί τους οι τεχνίτες. Για τη στήρ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ξη των στοών άφηναν κατά διαστή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ματα υποστηλώματα από το κοίτα</w:t>
        <w:softHyphen/>
        <w:t xml:space="preserve">σμα ή έχτιζαν στηρίγματα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με ξερο-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 xml:space="preserve">λιθιά. Ενας νόμος του Λυκούργου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>(4ος π.Χ.), προέβλεπε θανατική κα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ταδίκη για όποιον έκοβε τα υπο-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στηλώματα αυτά, ώστε να εξασφα- λίζεται η ασφάλειατων εργαζομέ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νων και η συνέχεια τη λειτουργίας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του μεταλλείου.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 Σημαντικά  μνημεία της  μεταλ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λευτικής δραστηριότητας είναι τα.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 xml:space="preserve"> εργαστήρια επεξεργασίας του μ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ταλλεύματος τα οποία σώζονται σε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 xml:space="preserve">καλή κατάσταση και απλώνονται σε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μεγάλη έκταση της Λαυρεωτικής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με κύρια σημεία συγκεντρώσεως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 xml:space="preserve">τις κοιλάδες Σούριζας, Μπότσαρη, 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>Αγριλέζας, Μεγάλων Πεύκων, Δη-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μολιάκι κ.λπ. Βασικός χώρος των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εργαστηρίων είναι τα πλυντήρια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μεταλλεύματος, των οποίων η μορ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φή και η εξέλιξη μελετήθηκαν για πρώτη φορά από τον Κωνσταντίνο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>Κονοφάγο και διακρίνονται σε ελ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κοειδή και επίπεδα..</w:t>
      </w:r>
    </w:p>
    <w:p>
      <w:pPr>
        <w:pStyle w:val="Normal"/>
        <w:shd w:fill="FFFFFF" w:val="clear"/>
        <w:spacing w:lineRule="auto" w:line="360"/>
        <w:ind w:left="34" w:right="29" w:firstLine="1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 xml:space="preserve">Στα επίπεδα πλυνιήρια μέσα από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ένα σύοιημα δεξαμενών και κανα</w:t>
        <w:softHyphen/>
        <w:t>λιών γύρω από ένα κεντρικόεπίπ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>δο κυκλοφορούσε τονερό που έ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 xml:space="preserve">πλενε το μετάλλευμα σε ξύλινα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ρείθρα. Το πλούσιο, καθαρό μετάλ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λευμα στέγνωνε σε σωρούς πάνω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στο κεντρικό επίπεδο του πλυντη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ρίου για να μεταφερθεί κατόπιν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στις καμίνους τήξεως.</w:t>
      </w:r>
    </w:p>
    <w:p>
      <w:pPr>
        <w:pStyle w:val="Normal"/>
        <w:shd w:fill="FFFFFF" w:val="clear"/>
        <w:spacing w:lineRule="auto" w:line="360" w:before="29" w:after="0"/>
        <w:ind w:left="38" w:right="14" w:firstLine="1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>Εξέλιξη του επιπέδου πλυντηρί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ου αποτελεί το ελικοειδές πλυντή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 xml:space="preserve">ριο, όπου, κατά τον Κ. Κονοφάγο, η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πλύση του μεταλλεύματος γινόταν 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>σε κλειστό κύκλωμα, δηλ. σε κυκλ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κό μαρμάρινο ρείθρο με ελλειψοε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 xml:space="preserve">δείς κοιλότητες που μιμούνται τα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ξύλινα ρείθρα.</w:t>
      </w:r>
    </w:p>
    <w:p>
      <w:pPr>
        <w:pStyle w:val="Normal"/>
        <w:shd w:fill="FFFFFF" w:val="clear"/>
        <w:spacing w:lineRule="auto" w:line="360"/>
        <w:ind w:left="43" w:firstLine="18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Για τον εφοδιασμό των πλυντη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>ρίων με νερό κατασκευάστηκαν μ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γάλες δεξαμενές, που ανοίχτηκαν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στο έδαφος σε αρκετό βάθος και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στεγανοποιήθηκαν με υδραυλικό 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 xml:space="preserve">κονίαμα. Σώζονται σε πολλά σημεία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της Λαυρεωτικής και είναι ιδιαίτ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 xml:space="preserve">ρα εντυπωσιακές με το μέγεθος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και την κατασκευή τους. Πολλές α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>πό αυτές συγκρατούν μεγάλες πο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σότητες νερού και τώρα, ακόμα και το καλοκαίρι.</w:t>
      </w:r>
    </w:p>
    <w:p>
      <w:pPr>
        <w:pStyle w:val="Normal"/>
        <w:shd w:fill="FFFFFF" w:val="clear"/>
        <w:spacing w:lineRule="auto" w:line="360" w:before="19" w:after="0"/>
        <w:ind w:right="-5685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Ο άργυρος του Λαυρίου, που 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ξαγόταν από τα μετάλλευμα ι α γα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ληνίτη και κερουσίτη, χρησιμοποι</w:t>
        <w:softHyphen/>
        <w:t xml:space="preserve">ήθηκε στα αθηναϊκά νομίσματα, τα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αττικά τετράδραχμα με τη γλαύκα </w:t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 xml:space="preserve">ήδη από το δεύτερο μισό του 6ου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αι. π.Χ. και για 500 περίπου χρόνια.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Το πλεόνασμα χρησιμοποιήθηκε σε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έργα μικροτεχνίας.</w:t>
      </w:r>
    </w:p>
    <w:p>
      <w:pPr>
        <w:pStyle w:val="Normal"/>
        <w:shd w:fill="FFFFFF" w:val="clear"/>
        <w:spacing w:lineRule="auto" w:line="360" w:before="24" w:after="0"/>
        <w:ind w:left="5" w:right="24" w:firstLine="1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6"/>
          <w:sz w:val="24"/>
          <w:szCs w:val="24"/>
        </w:rPr>
        <w:t xml:space="preserve">Ο μόλυβδος που εξαγόταν από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τα Ίδια μεταλλεύματα χρησιμοποι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>ήθηκε για σωλήνες, συνδέσμους λί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θων και σπονδύλων κιόνων, σταθ</w:t>
        <w:softHyphen/>
        <w:t xml:space="preserve">μά, βάρη, σφραγίδες, βλήματα κ.ά.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Κατά τους υπολογισμούς του Κ.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 xml:space="preserve">Κονοφάγου στο Λαύριο εξήχθησαν 3.500 τόννοι αργύρου και 1.400.000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>τόννοι μολύβδου.</w:t>
      </w:r>
    </w:p>
    <w:p>
      <w:pPr>
        <w:pStyle w:val="Normal"/>
        <w:shd w:fill="FFFFFF" w:val="clear"/>
        <w:spacing w:lineRule="auto" w:line="360" w:before="149" w:after="0"/>
        <w:ind w:left="101" w:hanging="0"/>
        <w:jc w:val="both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FF"/>
          <w:spacing w:val="5"/>
          <w:sz w:val="28"/>
          <w:szCs w:val="28"/>
        </w:rPr>
        <w:t>Διαδικασία μισθώσεως</w:t>
      </w:r>
    </w:p>
    <w:p>
      <w:pPr>
        <w:pStyle w:val="Normal"/>
        <w:shd w:fill="FFFFFF" w:val="clear"/>
        <w:spacing w:lineRule="auto" w:line="360" w:before="101" w:after="0"/>
        <w:ind w:left="10" w:firstLine="17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Τα μεταλλεία ανήκαν στο δήμο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των Αθηναίων ο οποίος τα μίσθωνε </w:t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 xml:space="preserve">σε ελεύθερους πολίτες Αθηναίους </w:t>
      </w:r>
      <w:r>
        <w:rPr>
          <w:rFonts w:cs="Times New Roman" w:ascii="Times New Roman" w:hAnsi="Times New Roman"/>
          <w:i w:val="false"/>
          <w:iCs w:val="false"/>
          <w:color w:val="000000"/>
          <w:spacing w:val="6"/>
          <w:sz w:val="24"/>
          <w:szCs w:val="24"/>
        </w:rPr>
        <w:t xml:space="preserve">ή μετοίκους, για συγκεκριμένο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χρόνο και με μίσθωμα ανάλογο του </w:t>
      </w:r>
      <w:r>
        <w:rPr>
          <w:rFonts w:cs="Times New Roman" w:ascii="Times New Roman" w:hAnsi="Times New Roman"/>
          <w:i w:val="false"/>
          <w:iCs w:val="false"/>
          <w:color w:val="000000"/>
          <w:spacing w:val="7"/>
          <w:sz w:val="24"/>
          <w:szCs w:val="24"/>
        </w:rPr>
        <w:t xml:space="preserve">είδους του μεταλλείου (παλαιό,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νέο κ.λπ.) και άλλων συντελεστών.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4"/>
          <w:szCs w:val="24"/>
        </w:rPr>
        <w:t xml:space="preserve">Τα εργαστήρια επεξεργασίας του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>μεταλλεύματος και οι κάμινοι τήξ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>ως ανήκαν στους επιχειρηματίες. Οπως αποδείχθηκε από τις ανα</w:t>
        <w:softHyphen/>
        <w:t>σκαφές^ οι επιχειρηματίες-μισθω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τές των μεταλλείων είχαν συνήθως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μια κατοικία και στον τόπο των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συμφερόντων τους. Δίπλα στα συ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>γκροτήματα επεξεργασίας βρέθη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καν μεγάλα σπίτια με αυλές, λου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τρά και ανδρώνες (δωμάτια συμπο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σίων). Τα μεταλλεία και τα εργα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στήρια έπαιρναν το όνομα κάποιου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θεού ή ήρωα (Ερμαϊκό, Ασκληπιακό, Δημητριακό κ.ά.) προφανώς σε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μια προσπάθεια να εξευμενιστεί η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θεότητα και να βηθήσει στην επι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τυχία των έργων. Το έργο της μί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4"/>
          <w:szCs w:val="24"/>
        </w:rPr>
        <w:t>σθωσης ήταν ανατεθειμένο σε άρ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>χοντες που ονομάζονταν «πωλη-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>ταί» και τα συμβόλαια των μισθώ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>σεων</w:t>
      </w:r>
    </w:p>
    <w:p>
      <w:pPr>
        <w:pStyle w:val="Normal"/>
        <w:shd w:fill="FFFFFF" w:val="clear"/>
        <w:spacing w:lineRule="auto" w:line="360" w:before="101" w:after="0"/>
        <w:ind w:left="10" w:firstLine="17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4"/>
          <w:szCs w:val="24"/>
        </w:rPr>
        <w:t>αναγράφονταν σε λίθινες στήλες τοποθετημένες στην Αγο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ρά των Αθηνών όπου και βρέθηκαν.</w:t>
      </w:r>
    </w:p>
    <w:p>
      <w:pPr>
        <w:pStyle w:val="Normal"/>
        <w:shd w:fill="FFFFFF" w:val="clear"/>
        <w:spacing w:lineRule="auto" w:line="360" w:before="101" w:after="0"/>
        <w:ind w:left="10" w:firstLine="17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101" w:after="0"/>
        <w:ind w:left="10" w:firstLine="173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29" w:after="0"/>
        <w:ind w:right="115" w:hanging="0"/>
        <w:jc w:val="both"/>
        <w:rPr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Οι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επιγραφές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μας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έδωσαν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 xml:space="preserve">πολλά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στοιχεία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για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τη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διαδικασία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της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μί</w:t>
        <w:softHyphen/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σθωσης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αλλά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και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το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χώρο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της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Λαυ</w:t>
        <w:softHyphen/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ρεωτικής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καθώς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παραθέτουν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πολ</w:t>
        <w:softHyphen/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λά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φυσικά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χαρακτηριστικά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 xml:space="preserve">κατά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την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περιγραφή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των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συνόρων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 xml:space="preserve">των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μεταλλείων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Αναφέρονται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δρόμοι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ρέματ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χαράδρες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γειτονικά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εργα</w:t>
        <w:softHyphen/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στήρια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στοιχεία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τα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οποία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συνδυα</w:t>
        <w:softHyphen/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ζόμεν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με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τις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ανασκαφές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 xml:space="preserve">βοηθούν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στην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ταύτιση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τόπων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και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μνημείων</w:t>
      </w:r>
      <w:r>
        <w:rPr>
          <w:i w:val="false"/>
          <w:iCs w:val="false"/>
          <w:color w:val="000000"/>
          <w:spacing w:val="-3"/>
          <w:sz w:val="24"/>
          <w:szCs w:val="24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2115820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1.9pt;mso-wrap-distance-right:1.9pt;mso-wrap-distance-top:2.9pt;mso-wrap-distance-bottom:2.9pt;margin-top:0.0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14" w:firstLine="168"/>
        <w:jc w:val="both"/>
        <w:rPr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Στα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μεταλλεία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εργάζονταν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δού</w:t>
        <w:softHyphen/>
      </w:r>
      <w:r>
        <w:rPr>
          <w:rFonts w:cs="Times New Roman"/>
          <w:i w:val="false"/>
          <w:iCs w:val="false"/>
          <w:color w:val="000000"/>
          <w:spacing w:val="8"/>
          <w:sz w:val="24"/>
          <w:szCs w:val="24"/>
        </w:rPr>
        <w:t>λοι</w:t>
      </w:r>
      <w:r>
        <w:rPr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8"/>
          <w:sz w:val="24"/>
          <w:szCs w:val="24"/>
        </w:rPr>
        <w:t>και</w:t>
      </w:r>
      <w:r>
        <w:rPr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8"/>
          <w:sz w:val="24"/>
          <w:szCs w:val="24"/>
        </w:rPr>
        <w:t>ελεύθεροι</w:t>
      </w:r>
      <w:r>
        <w:rPr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8"/>
          <w:sz w:val="24"/>
          <w:szCs w:val="24"/>
        </w:rPr>
        <w:t>εργάτες</w:t>
      </w:r>
      <w:r>
        <w:rPr>
          <w:i w:val="false"/>
          <w:iCs w:val="false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8"/>
          <w:sz w:val="24"/>
          <w:szCs w:val="24"/>
        </w:rPr>
        <w:t xml:space="preserve">σε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συνθήκες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δύσκολες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προφανώς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αλλά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όχι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απάνθρωπες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>Το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2"/>
          <w:sz w:val="24"/>
          <w:szCs w:val="24"/>
        </w:rPr>
        <w:t xml:space="preserve">αττικό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>δίκαιο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>προστάτευε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>τους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 xml:space="preserve">δούλους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που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ζούσαν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σε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μάλλον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ανεκτές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· συνθήκες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καθώς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κοντά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στα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ερ</w:t>
        <w:softHyphen/>
        <w:t>γαστήρια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βρέθηκαν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σπίτια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και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νε</w:t>
        <w:softHyphen/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>κροταφεία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>αλλά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>και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5"/>
          <w:sz w:val="24"/>
          <w:szCs w:val="24"/>
        </w:rPr>
        <w:t xml:space="preserve">επιγραφές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στις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οποίες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δούλοι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κάνουν</w:t>
      </w:r>
      <w:r>
        <w:rPr>
          <w:i w:val="false"/>
          <w:iCs w:val="false"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4"/>
          <w:sz w:val="24"/>
          <w:szCs w:val="24"/>
        </w:rPr>
        <w:t>αφιε</w:t>
        <w:softHyphen/>
      </w:r>
      <w:r>
        <w:rPr>
          <w:rFonts w:cs="Times New Roman"/>
          <w:i w:val="false"/>
          <w:iCs w:val="false"/>
          <w:color w:val="000000"/>
          <w:sz w:val="24"/>
          <w:szCs w:val="24"/>
        </w:rPr>
        <w:t>ρώματα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σε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θεούς</w:t>
      </w:r>
      <w:r>
        <w:rPr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4" w:after="0"/>
        <w:ind w:left="24" w:right="101" w:firstLine="173"/>
        <w:jc w:val="both"/>
        <w:rPr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Οπωσδήποτε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το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γεγονός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 xml:space="preserve">της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δουλείας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και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η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σκληρή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εργασία</w:t>
      </w:r>
      <w:r>
        <w:rPr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ο</w:t>
        <w:softHyphen/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δήγησαν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σε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αποσκίρτηση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στη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διάρ</w:t>
        <w:softHyphen/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κεια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του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Πελοποννησιακού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Πολέ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μου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(-413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π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Χ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.)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όταν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οι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δούλοι</w:t>
      </w:r>
      <w:r>
        <w:rPr>
          <w:i w:val="false"/>
          <w:iCs w:val="false"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5"/>
          <w:sz w:val="24"/>
          <w:szCs w:val="24"/>
        </w:rPr>
        <w:t>συντάχθηκ</w:t>
      </w:r>
      <w:r>
        <w:rPr>
          <w:rFonts w:cs="Times New Roman"/>
          <w:i w:val="false"/>
          <w:iCs w:val="false"/>
          <w:color w:val="000000"/>
          <w:spacing w:val="-7"/>
          <w:sz w:val="24"/>
          <w:szCs w:val="24"/>
        </w:rPr>
        <w:t>αν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24"/>
          <w:szCs w:val="24"/>
        </w:rPr>
        <w:t>με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24"/>
          <w:szCs w:val="24"/>
        </w:rPr>
        <w:t>τους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24"/>
          <w:szCs w:val="24"/>
        </w:rPr>
        <w:t>Σπαρτιάτες</w:t>
      </w:r>
      <w:r>
        <w:rPr>
          <w:i w:val="false"/>
          <w:iCs w:val="false"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7"/>
          <w:sz w:val="24"/>
          <w:szCs w:val="24"/>
        </w:rPr>
        <w:t xml:space="preserve">που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είχαν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καταλάβει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την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Αττική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και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 xml:space="preserve">σε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εξεγέρσεις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στο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τέλος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του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2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ου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3"/>
          <w:sz w:val="24"/>
          <w:szCs w:val="24"/>
        </w:rPr>
        <w:t>αι</w:t>
      </w:r>
      <w:r>
        <w:rPr>
          <w:i w:val="false"/>
          <w:iCs w:val="false"/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π</w:t>
      </w:r>
      <w:r>
        <w:rPr>
          <w:i w:val="false"/>
          <w:iCs w:val="false"/>
          <w:color w:val="000000"/>
          <w:spacing w:val="-1"/>
          <w:sz w:val="24"/>
          <w:szCs w:val="24"/>
        </w:rPr>
        <w:t>.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Χ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.,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όταν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οι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δούλοι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κατέλαβαν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 xml:space="preserve">το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Φρούριο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του</w:t>
      </w:r>
      <w:r>
        <w:rPr>
          <w:i w:val="false"/>
          <w:iCs w:val="false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3"/>
          <w:sz w:val="24"/>
          <w:szCs w:val="24"/>
        </w:rPr>
        <w:t>Σουνίου</w:t>
      </w:r>
      <w:r>
        <w:rPr>
          <w:i w:val="false"/>
          <w:iCs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right="1128" w:firstLine="178"/>
        <w:jc w:val="both"/>
        <w:rPr>
          <w:rFonts w:cs="Times New Roman"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Τ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μεταλλεί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του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Λαυρίου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έκλει</w:t>
        <w:softHyphen/>
        <w:t>σαν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στο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τέλος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του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2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ου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αι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π</w:t>
      </w:r>
      <w:r>
        <w:rPr>
          <w:i w:val="false"/>
          <w:iCs w:val="false"/>
          <w:color w:val="000000"/>
          <w:spacing w:val="-1"/>
          <w:sz w:val="24"/>
          <w:szCs w:val="24"/>
        </w:rPr>
        <w:t>.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Χ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και γι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μερικά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χρόνι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συνεχίστηκε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μό</w:t>
        <w:softHyphen/>
        <w:t>νο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η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πανεπεξεργασία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των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1"/>
          <w:sz w:val="24"/>
          <w:szCs w:val="24"/>
        </w:rPr>
        <w:t>κατα</w:t>
        <w:softHyphen/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λοίπων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των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αρχαιότερων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εργα</w:t>
      </w:r>
      <w:r>
        <w:rPr>
          <w:rFonts w:cs="Times New Roman"/>
          <w:i w:val="false"/>
          <w:iCs w:val="false"/>
          <w:color w:val="000000"/>
          <w:spacing w:val="-4"/>
          <w:sz w:val="24"/>
          <w:szCs w:val="24"/>
        </w:rPr>
        <w:t>σιών</w:t>
      </w:r>
      <w:r>
        <w:rPr>
          <w:i w:val="false"/>
          <w:iCs w:val="false"/>
          <w:color w:val="000000"/>
          <w:spacing w:val="-4"/>
          <w:sz w:val="24"/>
          <w:szCs w:val="24"/>
        </w:rPr>
        <w:t>.</w:t>
      </w:r>
      <w:r>
        <w:rPr>
          <w:rFonts w:cs="Times New Roman"/>
          <w:i w:val="false"/>
          <w:iCs w:val="false"/>
          <w:color w:val="000000"/>
          <w:spacing w:val="-4"/>
          <w:sz w:val="24"/>
          <w:szCs w:val="24"/>
        </w:rPr>
        <w:t>Η</w:t>
      </w:r>
    </w:p>
    <w:p>
      <w:pPr>
        <w:pStyle w:val="Normal"/>
        <w:shd w:fill="FFFFFF" w:val="clear"/>
        <w:spacing w:lineRule="auto" w:line="360"/>
        <w:ind w:left="14" w:right="1128" w:firstLine="178"/>
        <w:jc w:val="both"/>
        <w:rPr>
          <w:i w:val="false"/>
          <w:i w:val="false"/>
          <w:iCs w:val="false"/>
          <w:color w:val="000000"/>
          <w:spacing w:val="-6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pacing w:val="-4"/>
          <w:sz w:val="24"/>
          <w:szCs w:val="24"/>
        </w:rPr>
        <w:t>Περιοχή εγκαταλείπεται</w:t>
      </w:r>
      <w:r>
        <w:rPr>
          <w:i w:val="false"/>
          <w:iCs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4"/>
          <w:szCs w:val="24"/>
        </w:rPr>
        <w:t xml:space="preserve">και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στην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εποχή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του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Παυσανία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(2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ος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-2"/>
          <w:sz w:val="24"/>
          <w:szCs w:val="24"/>
        </w:rPr>
        <w:t>αι</w:t>
      </w:r>
      <w:r>
        <w:rPr>
          <w:i w:val="false"/>
          <w:iCs w:val="false"/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μ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Χ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.)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τα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μεταλλεία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είναι</w:t>
      </w:r>
      <w:r>
        <w:rPr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pacing w:val="1"/>
          <w:sz w:val="24"/>
          <w:szCs w:val="24"/>
        </w:rPr>
        <w:t>μακρινό</w:t>
      </w:r>
      <w:r>
        <w:rPr>
          <w:rFonts w:cs="Times New Roman"/>
          <w:i w:val="false"/>
          <w:iCs w:val="false"/>
          <w:color w:val="000000"/>
          <w:spacing w:val="1"/>
        </w:rPr>
        <w:t xml:space="preserve"> </w:t>
      </w:r>
      <w:r>
        <w:rPr>
          <w:rFonts w:cs="Times New Roman"/>
          <w:i w:val="false"/>
          <w:iCs w:val="false"/>
          <w:color w:val="000000"/>
          <w:spacing w:val="-6"/>
          <w:sz w:val="24"/>
          <w:szCs w:val="24"/>
        </w:rPr>
        <w:t>παρελθόν</w:t>
      </w:r>
      <w:r>
        <w:rPr>
          <w:i w:val="false"/>
          <w:iCs w:val="false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4" w:after="0"/>
        <w:jc w:val="both"/>
        <w:rPr/>
      </w:pPr>
      <w:r>
        <w:rPr>
          <w:rFonts w:cs="Times New Roman"/>
          <w:b/>
          <w:bCs/>
          <w:i w:val="false"/>
          <w:iCs w:val="false"/>
          <w:color w:val="99CC00"/>
          <w:spacing w:val="-3"/>
          <w:sz w:val="24"/>
          <w:szCs w:val="24"/>
          <w:u w:val="single"/>
        </w:rPr>
        <w:t>Της</w:t>
      </w:r>
      <w:r>
        <w:rPr>
          <w:b/>
          <w:bCs/>
          <w:i w:val="false"/>
          <w:iCs w:val="false"/>
          <w:color w:val="99CC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99CC00"/>
          <w:spacing w:val="-3"/>
          <w:sz w:val="24"/>
          <w:szCs w:val="24"/>
          <w:u w:val="single"/>
        </w:rPr>
        <w:t>Μαρίας</w:t>
      </w:r>
      <w:r>
        <w:rPr>
          <w:b/>
          <w:bCs/>
          <w:color w:val="99CC00"/>
          <w:spacing w:val="-3"/>
          <w:sz w:val="24"/>
          <w:szCs w:val="24"/>
          <w:u w:val="single"/>
        </w:rPr>
        <w:t xml:space="preserve"> </w:t>
      </w:r>
      <w:r>
        <w:rPr>
          <w:rFonts w:cs="Times New Roman"/>
          <w:b/>
          <w:bCs/>
          <w:color w:val="99CC00"/>
          <w:spacing w:val="-3"/>
          <w:sz w:val="24"/>
          <w:szCs w:val="24"/>
          <w:u w:val="single"/>
        </w:rPr>
        <w:t>Οικονομάκου (Αρχαιολόγου)</w:t>
      </w:r>
    </w:p>
    <w:p>
      <w:pPr>
        <w:pStyle w:val="Normal"/>
        <w:shd w:fill="FFFFFF" w:val="clear"/>
        <w:spacing w:lineRule="auto" w:line="360"/>
        <w:ind w:left="14" w:right="1128" w:firstLine="178"/>
        <w:jc w:val="both"/>
        <w:rPr>
          <w:rFonts w:cs="Times New Roman"/>
          <w:b/>
          <w:b/>
          <w:bCs/>
          <w:color w:val="99CC00"/>
          <w:spacing w:val="-3"/>
          <w:sz w:val="24"/>
          <w:szCs w:val="24"/>
          <w:u w:val="single"/>
        </w:rPr>
      </w:pPr>
      <w:r>
        <w:rPr>
          <w:rFonts w:cs="Times New Roman"/>
          <w:b/>
          <w:bCs/>
          <w:color w:val="99CC00"/>
          <w:spacing w:val="-3"/>
          <w:sz w:val="24"/>
          <w:szCs w:val="24"/>
          <w:u w:val="single"/>
        </w:rPr>
      </w:r>
    </w:p>
    <w:sectPr>
      <w:type w:val="nextPage"/>
      <w:pgSz w:orient="landscape" w:w="16838" w:h="11906"/>
      <w:pgMar w:left="1440" w:right="18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7:29:00Z</dcterms:created>
  <dc:creator>*</dc:creator>
  <dc:description/>
  <dc:language>en-US</dc:language>
  <cp:lastModifiedBy>*</cp:lastModifiedBy>
  <dcterms:modified xsi:type="dcterms:W3CDTF">2003-04-19T15:47:00Z</dcterms:modified>
  <cp:revision>11</cp:revision>
  <dc:subject/>
  <dc:title/>
</cp:coreProperties>
</file>