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28.55pt;width:159.7pt;height:28.45pt;mso-wrap-style:none;v-text-anchor:middle;mso-position-vertical:top" type="_x0000_t136">
            <v:path textpathok="t"/>
            <v:textpath on="t" fitshape="t" string="Αρχαίο Λαύριο" style="font-family:&quot;Arial Black&quot;;font-size:20pt"/>
            <v:fill o:detectmouseclick="t" color2="blue"/>
            <v:stroke color="#eaeaea" weight="12600" joinstyle="miter" endcap="flat"/>
            <v:shadow on="t" obscured="f" color="silver"/>
            <w10:wrap type="square"/>
          </v:shape>
        </w:pict>
      </w:r>
    </w:p>
    <w:p>
      <w:pPr>
        <w:pStyle w:val="Normal"/>
        <w:rPr/>
      </w:pPr>
      <w:r>
        <w:rPr/>
        <w:t>Πόλεις που έγιναν ρυθμιστές των οικονομικών, πολιτικών και στρατιωτικών θεμά</w:t>
        <w:softHyphen/>
        <w:t>των μιας χώρας σε μια χρονική συνέχεια από την αρχαιότητα μέχρι τα τωρινά χρόνια είναι ελάχιστες.</w:t>
      </w:r>
    </w:p>
    <w:p>
      <w:pPr>
        <w:pStyle w:val="Normal"/>
        <w:rPr/>
      </w:pPr>
      <w:r>
        <w:rPr/>
        <w:t>Σ την κατηγορία αυτών των πόλεων ανήκει το Λαύριο. Το Αρχαίο και το Σύγχρονο Λαύριο.</w:t>
      </w:r>
    </w:p>
    <w:p>
      <w:pPr>
        <w:pStyle w:val="Normal"/>
        <w:rPr/>
      </w:pPr>
      <w:r>
        <w:rPr>
          <w:u w:val="single"/>
        </w:rPr>
        <w:t>Υπάρχει μια στενή συσχέτιση ανάμεσα στη ζωή του Λαυρίου και της Αθήνας</w:t>
      </w:r>
      <w:r>
        <w:rPr/>
        <w:t xml:space="preserve"> και στη συνέχεια όλου του ελληνικού κράτους. Και αυτό χάρη στα αργυρούχα μεταλλεύματα που διαθέτει η περιοχή της Λαυρεωτικής.</w:t>
      </w:r>
    </w:p>
    <w:p>
      <w:pPr>
        <w:pStyle w:val="Normal"/>
        <w:rPr/>
      </w:pPr>
      <w:r>
        <w:rPr/>
        <w:t>Σ την οικονομική, πολιτική, στρατιωτική υπεροχή της Αθηναϊκής Δημοκρα</w:t>
        <w:softHyphen/>
        <w:t>τίας και κατ επέκταση στην ελευθερία της σκέψεως συνέβαλε κατά πολύ το Λαύ</w:t>
        <w:softHyphen/>
        <w:t>ριο. Το Αρχαίο Λαύριο αποτελούσε για την Αθήνα το μοναδικό μεγάλο βιομηχανικό και οικονομικό κέντρο.</w:t>
      </w:r>
    </w:p>
    <w:p>
      <w:pPr>
        <w:pStyle w:val="Normal"/>
        <w:rPr/>
      </w:pPr>
      <w:r>
        <w:rPr/>
        <w:t>Το Λαύριο με τα αργυρούχα μεταλλεύματα βοήθησε το Αθηναϊκό κρά</w:t>
        <w:softHyphen/>
        <w:t>τος να αποβεί η μεγαλύτερη ναυτική και οικονομική δύναμη της Ελλάδας κατά τα κλασικά χρόνια.1</w:t>
      </w:r>
    </w:p>
    <w:p>
      <w:pPr>
        <w:pStyle w:val="Normal"/>
        <w:rPr/>
      </w:pPr>
      <w:r>
        <w:rPr/>
        <w:t>Αν δεν υπήρχε το Λαύριο με τα αργυρούχα μεταλλεύματα θα ήταν τελείως διαφορετική η γεωγραφική κατανομή του ευρωπαϊκού χώρου. Γιατί χωρίς τον Κονοφάγος Κ.   Το Αρχαίο Λαύριο και η Ελληνική Τεχνική παραγωγή αργύρου, Αθήνα, 1980, σελ. 87-116.άργυρο του Λαυρίου δεν θα μπορούσαν οι Έλληνες να .κατανικήσουν τον Περσικό στόλο στην ναυμαχία της Σαλαμίνας.</w:t>
      </w:r>
    </w:p>
    <w:p>
      <w:pPr>
        <w:pStyle w:val="Normal"/>
        <w:rPr/>
      </w:pPr>
      <w:r>
        <w:rPr/>
        <w:t>Η νίκη αυτή σημάδεψε την ιστορία της Ελλάδας και στη συνέχεια την ιστορία όλης της Ευρώπης.</w:t>
      </w:r>
    </w:p>
    <w:p>
      <w:pPr>
        <w:pStyle w:val="Normal"/>
        <w:rPr/>
      </w:pPr>
      <w:r>
        <w:rPr/>
        <w:t>Στα νεωτέρα χρονιά με την ίδρυση του νεοσύστατου ελληνικού κράτους το Λαύριο μπαίνει πάλι στο ιστορικό προσκήνιο. Με την εκμετάλλευση των αρχαίων σκωριών και εκβολάδων και του υπεδάφους της Λαυρεωτικής το Λαύριο ξαναγίνε</w:t>
        <w:softHyphen/>
        <w:t>ται ο οικονομικός και πολιτικός ρυθμιστής του ελληνικού κράτους.</w:t>
      </w:r>
    </w:p>
    <w:p>
      <w:pPr>
        <w:pStyle w:val="Normal"/>
        <w:rPr/>
      </w:pPr>
      <w:r>
        <w:rPr/>
        <w:t>Το ενδιαφέρον των ειδικών μελετητών για. το Αρχαίο και Σύγχρονο Λαύριο αρχίζει από τον προηγούμενο αιώνα. Αντιλαμβάνονται οι ειδικοί τη μεγάλη σημα</w:t>
        <w:softHyphen/>
        <w:t>σία που έχει το Λαύριο για την οικονομία της Ελλάδας και προτείνουν την ανάτηξη των αρχαίων σκωριών και την εκμετάλλευση των αρχαίων μεταλλείων. Έγραψαν παρατηρήσεις για την αρχαία τεχνική και για τα έργα των αρχαίων/ Πέρασε όμως από τότε σχεδόν ένας αιώνας και πλέον και είναι φυσικό οι παρατηρήσεις αυτές σε πολλά σημεία να έχουν ανάγκη νέων ερμηνειών, αλλαγών και προσθηκών.</w:t>
      </w:r>
    </w:p>
    <w:p>
      <w:pPr>
        <w:pStyle w:val="Normal"/>
        <w:rPr/>
      </w:pPr>
      <w:r>
        <w:rPr/>
        <w:t>Το Ε.Μ. Πολυτεχνείο δεν έμεινε αμέτοχο στο θέμα «Λαύριο». Έδειξε μεγάλη ευαισθησία και ενδιαφέρον τόσο για το αρχαίο όσο και για το σύγχρονο Λαύριο.</w:t>
      </w:r>
    </w:p>
    <w:p>
      <w:pPr>
        <w:pStyle w:val="Normal"/>
        <w:rPr/>
      </w:pPr>
      <w:r>
        <w:rPr/>
        <w:t>Έγιναν προσπάθειες, έρευνες και μελέτες από τους μελετητές του Ε.Μ.Πολυτεχνείου για την κατανόηση των μεγάλων τεχνικών επιτευγμάτων που επιτεύχθη</w:t>
        <w:softHyphen/>
        <w:t>καν στη Μεταλλευτική και Μεταλλουργία στην περιοχή του Λαυρίου.</w:t>
      </w:r>
    </w:p>
    <w:p>
      <w:pPr>
        <w:pStyle w:val="Normal"/>
        <w:rPr/>
      </w:pPr>
      <w:r>
        <w:rPr/>
        <w:t>Από το εργαστήριο Μεταλλογνωσίας του Ε.Μ. Πολυτεχνείου δόθηκε το πρώτο διδακτορικό σε θέμα Αρχαιομετρίας, σχετικό με το Λαύριο. Μελετήθηκαν τα επιστρέμματα των αρχαίων δεξαμενών νερού του Λαυρίου που έχουν καταπληκτική στεγανότητα</w:t>
      </w:r>
    </w:p>
    <w:p>
      <w:pPr>
        <w:pStyle w:val="Normal"/>
        <w:rPr/>
      </w:pPr>
      <w:r>
        <w:rPr/>
        <w:t>Οι αρχαίοι Έλληνες έγραψαν ελάχιστα πάνω στη μεταλλευτική και μεταλλουρ</w:t>
        <w:softHyphen/>
        <w:t>γική τους τεχνική. Σήμερα είμαστε σε θέση να γνωρίζουμε αρκετά από τα τεχνικά επιτεύγματα των Ελλήνων στο Αρχαίο Λαύριο κυρίως χάρη στις ανασκαφές. Το Ε.Μ. Πολυτεχνείο και μάλιστα το εργαστήριο Μεταλλογνωσίας οργάνωσε για πρώ</w:t>
        <w:softHyphen/>
        <w:t>τη φορά συστηματική ανασκαφή σε εγκαταστάσεις εμπλουτισμού μεταλλευμάτων. Η ανασκαφή διήρκεσε 2 χρόνια από το 1976 μέχρι το 1978 και έγινε στο Νότιο τμήμα της κοιλάδας της Σούρεζας. Χάρη στην ανασκαφή του Πολυτε</w:t>
        <w:softHyphen/>
        <w:t>χνείου πρώτη φορά ήρθαν στο φως ολόκληρα συγκροτήματα εμπλουτισμού μεταλ</w:t>
        <w:softHyphen/>
        <w:t>λευμάτων δηλ. πλυντήρια και γύρω από αυτά πολλά δωμάτια. Ανασκάφτηκαν πλήρους 2 συγκροτήματα και καθαρίστηκαν 5 πλυντήρια με τις δεξαμενές τους. Ο χωρος της ανασκαφής του Ε.Μ.Π. καλύπτει μια έκταση 30.000 τμ</w:t>
      </w:r>
    </w:p>
    <w:p>
      <w:pPr>
        <w:pStyle w:val="Normal"/>
        <w:tabs>
          <w:tab w:val="clear" w:pos="720"/>
          <w:tab w:val="left" w:pos="3969" w:leader="none"/>
        </w:tabs>
        <w:rPr/>
      </w:pPr>
      <w:r>
        <w:rPr/>
        <w:t>Η ανασκαφή του Πολυτεχνείου είναι σημαντική από αρχαιολογικής και τεχνι</w:t>
        <w:softHyphen/>
        <w:t>κής πλευράς. Η ανασκαφή αυτή έριξε φως σε πολλά τεχνικά και κοινωνικά προ</w:t>
        <w:softHyphen/>
        <w:t>βλήματα της περιοχής. Μας συμπλήρωσε τις βασικές γνώσεις που είχαμε για τον αρχαίο εμπλουτισμό μεταλλευμάτων.</w:t>
      </w:r>
    </w:p>
    <w:p>
      <w:pPr>
        <w:pStyle w:val="Normal"/>
        <w:rPr/>
      </w:pPr>
      <w:r>
        <w:rPr/>
        <w:t>Εκτός αυτού τα αρχαιολογικά ευρήματα της ανασκαφής μας βοήθησαν να συμπεράνουμε ότι το Αρχαίο Λαύριο δεν ήταν μόνο κέντρο παραγωγής αργύρου αλλά και κέντρο μεταλλουργίας σιδήρου.</w:t>
      </w:r>
    </w:p>
    <w:p>
      <w:pPr>
        <w:pStyle w:val="Normal"/>
        <w:rPr/>
      </w:pPr>
      <w:r>
        <w:rPr/>
        <w:t>Η παραγωγή σιδήρου ήταν τεράστιας σημασίας για τους αρχαίους. Ο τρόπος παραγωγής σιδήρου στα κλασικά χρόνια δεν ήταν γνωστός. Οι ανασκαφές του Ε.Μ.Π. αποτελούν πηγή γνώσης και έρευνας της αρχαίας μεταλλουργίας του σιδήρου. Τα αρχαιολογικά ευρήματα, και είναι αυτά προϊόντα καμινείας σιδήρου δηλ. συντήγματα, μας βοήθησαν να μάθουμε τον τρόπο παρα</w:t>
        <w:softHyphen/>
        <w:t>γωγής σιδήρου από τα σιδηρούχα μεταλλεύματα της Λαυρεωτικής.</w:t>
      </w:r>
    </w:p>
    <w:p>
      <w:pPr>
        <w:pStyle w:val="Normal"/>
        <w:rPr/>
      </w:pPr>
      <w:r>
        <w:rPr/>
        <w:t>Αποδεικνύεται ότι οι αρχαίοι Έλληνες για την παραγωγή σιδήρου ανέπτυξαν μια τεχνική και τεχνολογία αξιόλογη. Και ακόμη, ότι η παραγωγή σιδήρου στο Λαύριο πρέπει να ήταν σημαντική όχι μόνο σε ποιότητα αλλά και σε ποσότητα. Στο Λαύριο παραγόταν σίδηρος και για τις ανάγκες των Αθηνών.'</w:t>
      </w:r>
    </w:p>
    <w:p>
      <w:pPr>
        <w:pStyle w:val="Normal"/>
        <w:rPr/>
      </w:pPr>
      <w:r>
        <w:rPr>
          <w:rFonts w:eastAsia="Wingdings" w:cs="Wingdings" w:ascii="Wingdings" w:hAnsi="Wingdings"/>
          <w:color w:val="00FF00"/>
        </w:rPr>
        <w:t></w:t>
      </w:r>
      <w:r>
        <w:rPr/>
        <w:t>Οι σύγχρονοι μελετητές που ασχολούνται με το θέμα της αρχαίας δουλείας έγραψαν διάφορες απόψεις για τον τρόπο διαβιώσεως των εργαζομένων στον αρ</w:t>
        <w:softHyphen/>
        <w:t>χαίο αυτό βιομηχανικό χώρο. Τις συγκρίνουμε με αυτές των ρωμαϊκών χρόνων.</w:t>
      </w:r>
    </w:p>
    <w:p>
      <w:pPr>
        <w:pStyle w:val="Normal"/>
        <w:rPr/>
      </w:pPr>
      <w:r>
        <w:rPr/>
        <w:t>Οι ανασκαφές του Πολυτεχνείου μαζί με τις ανασκαφές της Εφορίας Αρχαιο</w:t>
        <w:softHyphen/>
        <w:t>τήτων και των ξένων αρχαιολογικών Σ χολών ρίχνουν φως στο κοινωνικό αυτό πρόβλημα και μας βοηθούν να κατανοήσουμε αρκετά καλά τις συνθήκες διαβιώ</w:t>
        <w:softHyphen/>
        <w:t>σεως και εργασίας των εργαζομένων δούλων στα μεταλλεία και στα πλυντήρια του Λαυρίου. Καθώς επίσης και τη συμπεριφορά των Αθηναίων προς τους εργαζόμε</w:t>
        <w:softHyphen/>
        <w:t>νους.</w:t>
      </w:r>
    </w:p>
    <w:p>
      <w:pPr>
        <w:pStyle w:val="Normal"/>
        <w:rPr/>
      </w:pPr>
      <w:r>
        <w:rPr>
          <w:color w:val="00FF00"/>
          <w:u w:val="single"/>
        </w:rPr>
        <w:t>Αποδεικνύεται</w:t>
      </w:r>
      <w:r>
        <w:rPr/>
        <w:t xml:space="preserve"> ότι οι δούλοι στο Λαύριο είχαν καλές συνθήκες διαβιώσεως. Και ότι μαζί με τους δούλους εργάζονταν και ολίγοι ελεύθεροι πολίτες.</w:t>
      </w:r>
    </w:p>
    <w:p>
      <w:pPr>
        <w:pStyle w:val="Normal"/>
        <w:rPr/>
      </w:pPr>
      <w:r>
        <w:rPr/>
        <w:t>Το Αρχαίο Λαύριο είναι το μεγαλύτερο καλά σωζόμενο γνωστό βιομηχανικό κέντρο της αρχαιότητας. Είναι ένα τεράστιο υπαίθριο τεχνολογικό μουσείο όπου μαζί με τις εγκαταστάσεις της τέως Γαλλικής Μεταλλευτικής Εταιρείας που απέκτησε το Πολυτεχνείο αποτελεί το καλύτερο παράδειγμα παρακολουθήσεως της εξέλιξης της τεχνικής στη Μεταλλευτική και Μεταλλουργία.</w:t>
      </w:r>
    </w:p>
    <w:p>
      <w:pPr>
        <w:pStyle w:val="Normal"/>
        <w:rPr/>
      </w:pPr>
      <w:r>
        <w:rPr/>
        <w:t>Τελειώνοντας θα ήθελα να κάνω μερικές προτάσεις:</w:t>
      </w:r>
    </w:p>
    <w:p>
      <w:pPr>
        <w:pStyle w:val="Normal"/>
        <w:rPr/>
      </w:pPr>
      <w:r>
        <w:rPr/>
        <w:t>Την άμεση προστασία των υπαίθριων μοναδικών μνημείων της αρχαίας τε</w:t>
        <w:softHyphen/>
        <w:br/>
        <w:t>χνολογίας, ιδιαίτερα των ελικοειδών πλυντηρίων που είναι τα μόνα γνωστά στο</w:t>
        <w:br/>
        <w:t>είδος τους σωζόμενα πλυντήρια στον κόσμο.</w:t>
      </w:r>
    </w:p>
    <w:p>
      <w:pPr>
        <w:pStyle w:val="Normal"/>
        <w:rPr/>
      </w:pPr>
      <w:r>
        <w:rPr/>
        <w:t>Την ίδρυση «Μουσείου» της αρχαίας μεταλλουργικής τεχνικής μέσα στους</w:t>
        <w:br/>
        <w:t>χώρους των εγκαταστάσεων που απέκτησε το Πολυτεχνείο.</w:t>
      </w:r>
    </w:p>
    <w:p>
      <w:pPr>
        <w:pStyle w:val="Normal"/>
        <w:rPr/>
      </w:pPr>
      <w:r>
        <w:rPr/>
        <w:t>Το Μουσείο αυτό εκτός των άλλων να πλουτίζεται με αναπαραστάσεις των κατεργασιών «της αργυρίτιδος γης» για την παραγωγή του αργύρου όπως γινό</w:t>
        <w:softHyphen/>
        <w:t>ταν στην αρχαιότητα.</w:t>
      </w:r>
    </w:p>
    <w:p>
      <w:pPr>
        <w:pStyle w:val="Normal"/>
        <w:rPr>
          <w:b/>
          <w:b/>
        </w:rPr>
      </w:pPr>
      <w:r>
        <w:rPr>
          <w:b/>
        </w:rPr>
        <w:t>Κ.Παναγόπουλος-Κ.Τσάιμου</w:t>
      </w:r>
    </w:p>
    <w:sectPr>
      <w:type w:val="nextPage"/>
      <w:pgSz w:w="11906" w:h="16838"/>
      <w:pgMar w:left="1418" w:right="2005"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Times New Roman" w:hAnsi="Times New Roman" w:cs="Times New Roma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Στυλ1"/>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7:03:00Z</dcterms:created>
  <dc:creator>*</dc:creator>
  <dc:description/>
  <dc:language>en-US</dc:language>
  <cp:lastModifiedBy>*</cp:lastModifiedBy>
  <dcterms:modified xsi:type="dcterms:W3CDTF">2003-05-11T20:16:00Z</dcterms:modified>
  <cp:revision>13</cp:revision>
  <dc:subject/>
  <dc:title/>
</cp:coreProperties>
</file>