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w:t>&lt;</w:t>
      </w:r>
      <w:r>
        <w:rPr>
          <w:color w:val="FF0000"/>
          <w:sz w:val="28"/>
          <w:szCs w:val="28"/>
        </w:rPr>
        <w:t>ΤΟ ΜΕΓΑΛΟ ΚΟΛΠΟ ΜΕ ΤΙΣ ΜΕΤΟΧΕΣ&gt;</w:t>
      </w:r>
    </w:p>
    <w:p>
      <w:pPr>
        <w:pStyle w:val="Normal"/>
        <w:rPr/>
      </w:pPr>
      <w:r>
        <w:rPr>
          <w:sz w:val="24"/>
          <w:szCs w:val="24"/>
        </w:rPr>
        <w:t>"Οργίαζαν οι αλληλοκατηγορίες και βοούσε ή κοινή γνώμη πού πίστευε - όπως επί των ήμερων μας έφτασαν να πιστεύουν και εφημερίδες ακόμη στο αντικαρκινικό νερό του Καματερού - πώς οι αμύθητοι θησαυροί του Λαυρίου μπορούσαν να κάνουν «μια για πάντα πλούσιο τον κάθε Έλλη</w:t>
        <w:softHyphen/>
        <w:t>να». Όταν ή Γαλλία και ή Ιταλία ζήτησαν τη συμπαράσταση των άλλων αποικιοκρατικών δυνά</w:t>
        <w:softHyphen/>
        <w:t>μεων της Αγγλίας, Γερμανίας, Ρωσίας και Αυ</w:t>
        <w:softHyphen/>
        <w:t>στρίας οι πρεσβευτές των χωρών αυτών έκαναν συστάσεις στην ελληνική κυβέρνηση την οποία προσπαθούσαν να τρομοκρατήσουν οι αδίστακτοι πρεσβευτές της Ιταλίας και Γαλλίας. Ό Έλληνας πρεσβευτής στο Παρίσι τηλεγράφησε για την φή</w:t>
        <w:softHyphen/>
        <w:t>μη πώς  γαλλικά πολεμικά ξεκίνησαν από λιμάνι της νότιας Γαλλίας με κατεύθυνση την Ελλάδα για να επιβάλλουν τις απόψεις της Γαλλίας με τα κανόνια τους. Ή κυβέρνηση τηλεγράφησε στο Παρίσι πώς ή χώρα μας «δεν θα τεθεί υπό ξενικήν κηδεμονίαν   επί   της   συγκεκριμένης   υποθέσεως έστω και έκβιαζομένη».</w:t>
      </w:r>
    </w:p>
    <w:p>
      <w:pPr>
        <w:pStyle w:val="Normal"/>
        <w:rPr/>
      </w:pPr>
      <w:r>
        <w:rPr>
          <w:sz w:val="24"/>
          <w:szCs w:val="24"/>
        </w:rPr>
        <w:t>Στο πρόσφατα εκδοθέν βιβλίο του Γ. Δερτιλή «Το ζήτημα των τραπεζών 1871-1873» τονίζεται:</w:t>
      </w:r>
    </w:p>
    <w:p>
      <w:pPr>
        <w:pStyle w:val="Normal"/>
        <w:rPr>
          <w:sz w:val="24"/>
          <w:szCs w:val="24"/>
        </w:rPr>
      </w:pPr>
      <w:r>
        <w:rPr>
          <w:sz w:val="24"/>
          <w:szCs w:val="24"/>
        </w:rPr>
        <w:t>«Το Λαυριωτικό είναι από τα πιο πολύ</w:t>
        <w:softHyphen/>
        <w:t>πλοκα ειδικά θέματα της Νεοελληνικής ι</w:t>
        <w:softHyphen/>
        <w:t>στορίας. Χρειάζονται πολλές μονογραφίες για να εξεταστούν οι διάφορες πλευρές τον: ή οικονομική, ή πολιτική, ή διπλωματι</w:t>
        <w:softHyphen/>
        <w:t>κή, ή νομική και ή τεχνική. Στους μήνες πού είχαν περάσει από το 1871, οπόταν είχε νομοθετηθεί ο νόμος Υ' περί Λαυρίου, το ζήτημα είχε ήδη αποκτήσει τις διεθνείς του διαστάσεις. Το Λαύριο «δα πλούτιζε μια για πάντα τον κάθε Έλληνα» - όχι μόνο με τα υπόγεια αποθέματα του, αλλά κυρίως με τον πλούτο πού κειτόταν στην επιφάνεια: με τα κατάλοιπα από τις εξορύ</w:t>
        <w:softHyphen/>
        <w:t>ξεις και επεξεργασίες της αρχαίας εποχής, με τις εκβολάδες. Κατά την άποψη 'του Ελληνικού δημοσίου, ή γαλλοϊταλική εται</w:t>
        <w:softHyphen/>
        <w:t>ρεία Ρού-Σερπιέρι, είχε δικαίωμα στον υ</w:t>
        <w:softHyphen/>
        <w:t>πόγειο πλούτο, όχι όμως στον υπέργειο και 'μπορούσε να συνεχίσει την επεξεργασία των έκβολάδων, φτάνει να πλήρωνε κάποιο τίμημα· ο νόμος του 1871 ήρθε ακριβώς για να προστατέψει τα δικαιώματα του Δημο</w:t>
        <w:softHyphen/>
        <w:t>σίου, ορίζοντας τις προϋποθέσεις της επε</w:t>
        <w:softHyphen/>
        <w:t>ξεργασίας και τους βαρείς φόρους που θα κατέβαλε ή εταιρεία.</w:t>
      </w:r>
    </w:p>
    <w:p>
      <w:pPr>
        <w:pStyle w:val="Normal"/>
        <w:rPr/>
      </w:pPr>
      <w:r>
        <w:rPr>
          <w:sz w:val="24"/>
          <w:szCs w:val="24"/>
        </w:rPr>
        <w:t>Ο νόμος είχε προταθεί σε στιγμές εξάρ</w:t>
        <w:softHyphen/>
        <w:t>σεων - για τα εθνικά δικαιώματα αφενός, για τους αμύθητους θησαυρούς αφετέρου. Ή πολιτική δημαγωγία, με πρωταγωνιστή και τον Δηληγεώργη, είχε συντελέσει και στις δύο εξάρσεις. Τα εθνικά δικαιώματα ήταν πολύ δύσκολο να αμφισβητηθούν κα</w:t>
        <w:softHyphen/>
        <w:t>λόπιστα, οι αμύθητοι θησαυροί ήταν αμφι</w:t>
        <w:softHyphen/>
        <w:t>σβητήσιμοι. "Όπως ήταν επόμενο, συνέβη ακριβώς το αντίστροφο. Ή πίστη στην αξία του μεταλλείου, και κυρίως των έκβολάδων, αυξανόταν καθημερινά· αλλά ή αμφισβήτη</w:t>
        <w:softHyphen/>
        <w:t>ση των ελληνικών δικαιωμάτων γινόταν συ</w:t>
        <w:softHyphen/>
        <w:t>νεχώς σταθερότερη, ως τη στιγμή πού ή Γαλλία και ή Ιταλία έφτασαν ν' απειλούν την Ελλάδα με τις κανονιοφόρους».</w:t>
      </w:r>
    </w:p>
    <w:p>
      <w:pPr>
        <w:pStyle w:val="Normal"/>
        <w:rPr>
          <w:sz w:val="24"/>
          <w:szCs w:val="24"/>
        </w:rPr>
      </w:pPr>
      <w:r>
        <w:rPr>
          <w:sz w:val="24"/>
          <w:szCs w:val="24"/>
        </w:rPr>
        <w:t>«Το ζήτημα βρισκόταν σε αδιέξοδο, όταν εμφα</w:t>
        <w:softHyphen/>
        <w:t>νίσθηκε στο προσκήνιο το ελληνικό παροικιακό έμποροσαραφικό κεφάλαιο στο πρόσωπο του Αν</w:t>
        <w:softHyphen/>
        <w:t>δρέα Συγγρού, ενεργούντος ως πληρεξουσίου και διαχειριστού της «Τραπέζης Κωνσταντινουπόλε</w:t>
        <w:softHyphen/>
        <w:t>ως», γράφει ο ιστορικός Τάσος Βουρνάς.</w:t>
      </w:r>
    </w:p>
    <w:p>
      <w:pPr>
        <w:pStyle w:val="Normal"/>
        <w:rPr/>
      </w:pPr>
      <w:r>
        <w:rPr>
          <w:sz w:val="24"/>
          <w:szCs w:val="24"/>
        </w:rPr>
        <w:t>Ακολούθησε ή επόμενη φάση του Λαυρεωτικού: Το μεγάλο κόλπο των μετοχών πού έγινε από τον Ανδρέα Συγγρό πού τότε εμφανίσθηκε σαν από μηχανής θεός. Αγόρασε την εταιρία με άλλη εταιρία στην οποία παρέμειναν και οι Σερπιέρηδες. οι παλιοί και νέοι εταίροι του νέου σχήματος θησαύρισαν όχι με την εκμετάλλευση του Λαυρίου αλλά του ελληνικού λαού πού του άρπαξαν τις οικονομίες. Ή εταιρία πού έφτιαξε ο δαιμόνιος Συγγρός αγόρασε τα δικαιώματα και τις εγκατα</w:t>
        <w:softHyphen/>
        <w:t>στάσεις της εταιρίας αντί 12.500.000 φράγκων.</w:t>
      </w:r>
    </w:p>
    <w:p>
      <w:pPr>
        <w:pStyle w:val="Normal"/>
        <w:rPr/>
      </w:pPr>
      <w:r>
        <w:rPr>
          <w:sz w:val="24"/>
          <w:szCs w:val="24"/>
        </w:rPr>
        <w:t>Ή Ιδρυτική της πράξη προέβλεπε κεφάλαιο 20.000.000 φράγκων πού διενέμετο σε 100.000 μετοχές με ονομαστική αξία 200 φράγκα ή κάθε μία, και θα πληρώνονταν 50 κατά την εγγραφή, 45 μετά από 4 μήνες, 45 τρεις μήνες μετά τη δεύτερη δόση και τα υπόλοιπα 60 όταν οι εργασίες της εταιρίας το απαιτήσουν. Στο κοινό δίνονταν 50.000 μετοχές και οι άλλες 50.000, με τους ίδιους όρους στους ιδρυτές. Το διοικητικό συμβούλιο της</w:t>
      </w:r>
    </w:p>
    <w:p>
      <w:pPr>
        <w:pStyle w:val="Normal"/>
        <w:rPr/>
      </w:pPr>
      <w:r>
        <w:rPr>
          <w:sz w:val="24"/>
          <w:szCs w:val="24"/>
        </w:rPr>
        <w:t>εταιρίας το αποτελούσαν οι Κ. Προβελέγγιος, πρόεδρος και μέλη: Εύαγ. Βαλτατζής, Βασιλ. Με</w:t>
        <w:softHyphen/>
        <w:t>λάς, Κωνστ. Μουρούζης (αντιπρόσωπος της Έλ-λην. Μεταλλευτικής Εταιρίας), Άριστ. Παπούδωφ, Ανδρέας Συγγρός (και ως αντιπρόσωπος της Τραπέζης της Κωνσταντινουπόλεως και της Γενικής Πιστωτικής Τραπέζης της Ελλάδος), Ιωάννης Σκαλτσούνης και Ίωάν. Β. Σερπιέρης. Πίσω από αρκετούς άπ' αυτούς βρισκόταν με αρκετές μετοχές ο Βασιλιάς Γεώργιος Α'.</w:t>
      </w:r>
    </w:p>
    <w:p>
      <w:pPr>
        <w:pStyle w:val="Normal"/>
        <w:rPr/>
      </w:pPr>
      <w:r>
        <w:rPr>
          <w:sz w:val="24"/>
          <w:szCs w:val="24"/>
        </w:rPr>
        <w:t>Ό Σερπιέρης κράτησε το 15% των μετοχών και συμφωνήθηκε με τον Συγγρό να διατηρήσει την οικονομική και τεχνική διεύθυνση.</w:t>
      </w:r>
    </w:p>
    <w:p>
      <w:pPr>
        <w:pStyle w:val="Normal"/>
        <w:rPr/>
      </w:pPr>
      <w:r>
        <w:rPr>
          <w:sz w:val="24"/>
          <w:szCs w:val="24"/>
        </w:rPr>
        <w:t>Το δημόσιο παραχώρησε στην εταιρία την εκμε</w:t>
        <w:softHyphen/>
        <w:t>τάλλευση για 99 χρόνια. Στο Ελληνικό δημόσιο θα δίνονταν, κοντά τη σύμβαση, το 44% των έκβολάδων και των λοιπών καθαρών προσόδων.</w:t>
      </w:r>
    </w:p>
    <w:p>
      <w:pPr>
        <w:pStyle w:val="Normal"/>
        <w:rPr/>
      </w:pPr>
      <w:r>
        <w:rPr>
          <w:sz w:val="24"/>
          <w:szCs w:val="24"/>
        </w:rPr>
        <w:t>Ό Ανδρέας Συγγρός στα απομνημονεύματα του δίνει ρομαντικό και ανιδιοτελή τόνο στην ανάμιξη του στα Λαυρεωτικά. Δεν είναι όμως ειλικρινής γιατί πολύ πριν αγοράσει το Λαύριο είχε ιδρύσει την Ελληνική Μεταλλευτική Εταιρία και είχε αρχίσει τις πιέσεις προς τους κυβερνώντες να του παραχωρήσουν μέρος από το υπέδαφος και τις σκουριές και εκβολάδες του Σουνίου. Ό Χρυσοκάνθαρος Ευεργέτης (είναι αναντίρρητο πώς προσέφερε, αλλά αυτό δεν σημαίνει πώς πλούτισε με τίμιο τρόπο), ήταν και φίλος του βασιλιά Γεωργίου Α', και λένε πώς τον χρηματοδοτούσε. Μαρτυρούν πώς τον βασιλιά του τον δωροδοκούσε και κατά παράξενα πρωτότυπο τρόπο. Παίζαν  μπιζίκι, το γνωστό παιχνίδι με 132 φύλλα της τράπουλας και έχανε σκόπιμα για να κερδίζει ο βασιλιάς του το αντίτιμο κάθε παρτίδας, πού ήταν μερικές φορές και το μεγάλο για την εποχή εκείνη ποσό των 25.000 δραχμών.</w:t>
      </w:r>
    </w:p>
    <w:p>
      <w:pPr>
        <w:pStyle w:val="Normal"/>
        <w:rPr/>
      </w:pPr>
      <w:r>
        <w:rPr>
          <w:sz w:val="24"/>
          <w:szCs w:val="24"/>
        </w:rPr>
        <w:t>"Όταν ο Συγγρός ανέλαβε την εταιρία του Λαυρίου «ο εφιάλτης πού πίεζε τα στήθη των Ελλή</w:t>
        <w:softHyphen/>
        <w:t>νων με την επικείμενη διακοπή των διπλωματικών σχέσεων από μέρους της Ιταλίας και Γαλλίας διελύθη» σημειώνει ο Σπύρος Μελάς στη βιογρα</w:t>
        <w:softHyphen/>
        <w:t>φία του Συγγρού και συνεχίζει: «με τη συγκρότη</w:t>
        <w:softHyphen/>
        <w:t>ση της εταιρίας ξέσπασε μια φρενίτις γύρω από τις μετοχές της. Ό κοσμάκης ξεσηκωμένος από τους δημοκόπους πού είχαν πλάσει τον θρύλο των αμύθητων θησαυρών του Λαυρίου γύρευε να απο</w:t>
        <w:softHyphen/>
        <w:t>κτήσει αντί πάσης θυσίας μετοχές. Έτσι αντί για 50.000 πού είχαν διατεθεί για πούλημα, το κοινό έφθασε να εγγραφεί για 600.000 μετοχές  και διαρκώς ζητούσαν και απαιτούσαν ν' αγοράσουν κι αυτές ακόμα τις 50.000 μετοχές πού είχαν κρατήσει οι αρχικοί μέτοχοι· και σαν να τις είχε πάρει όλες ο Συγγρός άρχισαν να τον βρίζουν δημόσια με τον σκαιότερο τρόπο, κλέφτη του ελληνικού θησαυρού».</w:t>
      </w:r>
    </w:p>
    <w:p>
      <w:pPr>
        <w:pStyle w:val="Normal"/>
        <w:rPr/>
      </w:pPr>
      <w:r>
        <w:rPr>
          <w:sz w:val="24"/>
          <w:szCs w:val="24"/>
        </w:rPr>
        <w:t>Πολλοί απ’ αυτούς πού τον έβριζαν, λέγει ο Συγγρός στα Απομνημονεύματα του, του ζητού</w:t>
        <w:softHyphen/>
        <w:t>σαν μετοχές να σωπάσουν.</w:t>
      </w:r>
    </w:p>
    <w:p>
      <w:pPr>
        <w:pStyle w:val="Normal"/>
        <w:rPr/>
      </w:pPr>
      <w:r>
        <w:rPr>
          <w:sz w:val="24"/>
          <w:szCs w:val="24"/>
        </w:rPr>
        <w:t>Στην αρχή των Απομνημονευμάτων του ο Συγ</w:t>
        <w:softHyphen/>
        <w:t>γρός ισχυρίζεται πώς αγνοούσε το θέμα για το όποιο βοούσε όλη ή Ελλάδα:</w:t>
      </w:r>
    </w:p>
    <w:p>
      <w:pPr>
        <w:pStyle w:val="Normal"/>
        <w:rPr/>
      </w:pPr>
      <w:r>
        <w:rPr>
          <w:sz w:val="24"/>
          <w:szCs w:val="24"/>
        </w:rPr>
        <w:t>«Εϊχομεν μόλις εισέλθει εις το έτος 1873. Το ζήτημα το Λαυριακόν, δηλαδή ή δια</w:t>
        <w:softHyphen/>
        <w:t>φορά μεταξύ του Δημοσίου και της Εται</w:t>
        <w:softHyphen/>
        <w:t>ρείας «Ρου, Σερπιέρη» περί των έκβολάδων της Λαυρεωτικής χώρας ήτο φλέγον. Περιττόν ν' αφηγηθώ τα τοις πάσι γνωστά της διαφοράς εκείνης, ήτις μετά τριετείς συζητήσεις, αγώνας δικαστικούς και τον ψηφισθέντα υπό της Βουλής άμελητέον, "ίνα μη τι χείρον ειπώ, νόμον, δι ου άναγνωρί-ζοντο αι εκβολάδες ως ιδιοκτησία του Κρά</w:t>
        <w:softHyphen/>
        <w:t>τους, είχε καταστή, ως μη ώφειλε, ζήτημα διπλωματικών μεταξύ Ελλάδος άφ' ενός και Γαλλία και Ιταλίας άφ' έτερου.</w:t>
      </w:r>
    </w:p>
    <w:p>
      <w:pPr>
        <w:pStyle w:val="Normal"/>
        <w:rPr>
          <w:sz w:val="24"/>
          <w:szCs w:val="24"/>
        </w:rPr>
      </w:pPr>
      <w:r>
        <w:rPr>
          <w:sz w:val="24"/>
          <w:szCs w:val="24"/>
        </w:rPr>
        <w:t>ΑΙ δύο αύται Δυνάμεις υπεστήριζαν, εν</w:t>
        <w:softHyphen/>
        <w:t>νοείται, τους ιδίους υπηκόους, μη άναγνωρίζουσαι τον προρρηθέντα νόμον, ως ψηφι</w:t>
        <w:softHyphen/>
        <w:t>σθέντα επί επιδίκου αντικειμένου.</w:t>
      </w:r>
    </w:p>
    <w:p>
      <w:pPr>
        <w:pStyle w:val="Normal"/>
        <w:rPr/>
      </w:pPr>
      <w:r>
        <w:rPr>
          <w:sz w:val="24"/>
          <w:szCs w:val="24"/>
        </w:rPr>
        <w:t>Επί τοσούτον ειχον παροξυνθή τα πράγ</w:t>
        <w:softHyphen/>
        <w:t>ματα, ώστε έπεσαν δυο ή τρία υπουργεία και ήλθον άλλα εις την εξουσία, ουδέν δ' αυτών έτόλμα να φέρη μίαν δικαίαν λύσιν, ήτις δα ήτο εναντία της κοινής γνώμης, την οποίαν είχε ύπερερεθίσει ο τότε Ισχυρός πολιτευόμενος και ηγέτης πολυαρίθμου πο</w:t>
        <w:softHyphen/>
        <w:t>λιτικού κόμματος, Επαμεινώνδας Δεληγεώργης.</w:t>
      </w:r>
    </w:p>
    <w:p>
      <w:pPr>
        <w:pStyle w:val="Normal"/>
        <w:rPr/>
      </w:pPr>
      <w:r>
        <w:rPr>
          <w:sz w:val="24"/>
          <w:szCs w:val="24"/>
        </w:rPr>
        <w:t>Ούτος είχε κλιθεί τέλος και έσχημάτισε Κυβέρνησιν, ης προήδρευε φυσικώς, επί τη υποσχεθεί του ότι οπωσδήποτε δα λύση το φλέγον εκείνο ζήτημα. Μεταξύ των συνυπουργών του κατελέγετο ο Ιωάννης Σπη-λιωτάκης ως υπουργός των Εξωτερικών. Εγώ έγνώριζον εκ της υποθέσεως τα λεγό</w:t>
        <w:softHyphen/>
        <w:t>μενα και γραφόμενα εν ταϊς έφημερίσιν, άλλ' ουδαμώς ειχον προσέξει ύποθέτων μά</w:t>
        <w:softHyphen/>
        <w:t>λιστα αυτήν ύπόθεσιν μάλλον διπλωματικήν και απολύτως έξω του κύκλου της δράσεως μου».</w:t>
      </w:r>
    </w:p>
    <w:p>
      <w:pPr>
        <w:pStyle w:val="Normal"/>
        <w:rPr/>
      </w:pPr>
      <w:r>
        <w:rPr>
          <w:sz w:val="24"/>
          <w:szCs w:val="24"/>
        </w:rPr>
        <w:t>Γράφει υστέρα πώς τον επισκέφτηκαν στο σπίτι του αλληλοδιάδοχος απεσταλμένοι ο Β. Μελάς, ένας πλουτίσας στο εξωτερικό Ηπειρώτης, απε</w:t>
        <w:softHyphen/>
        <w:t>σταλμένος του πρεσβευτή της Ιταλίας, ο πρε</w:t>
        <w:softHyphen/>
        <w:t>σβευτής της Γαλλίας Φερρύ, ο πρεσβευτής της Αυστρίας βαρώνος Πότεμπουργκ και ο συνδεόμε</w:t>
        <w:softHyphen/>
        <w:t>νος πολύ με το βασιλιά νομάρχης Αττικής Γ. Δρακόπουλος. Όλοι του ζήτησαν να παρέμβει με μια λύση για το Λαυρεωτικό και όλοι του υποσχέ</w:t>
        <w:softHyphen/>
        <w:t>θηκαν τα ανώτατα παράσημα των χωρών τους Ό Συγγρός ζήτησε συνάντηση με τον Σερπιέρη τον οποίον εγκωμιάζει:</w:t>
      </w:r>
    </w:p>
    <w:p>
      <w:pPr>
        <w:pStyle w:val="Normal"/>
        <w:rPr>
          <w:sz w:val="24"/>
          <w:szCs w:val="24"/>
        </w:rPr>
      </w:pPr>
      <w:r>
        <w:rPr>
          <w:sz w:val="24"/>
          <w:szCs w:val="24"/>
        </w:rPr>
        <w:t>« Επαναλαμβάνω ότι τον Σερπιέρη ένόμιζον άνθρωπον πονηρότατον και περικυκλωμένον από επίσης πονηρούς συνεταί</w:t>
        <w:softHyphen/>
        <w:t>ρους και δικηγόρους, οίον τον Α. Ρικάκην και Ν. Δαμασκηνών, σχηματίσας την γνώμην εκ φήμης και όχι εξ ιδίας αντιλήψεως, δέον με όλον τούτο να ομολογήσω, ότι εκ των ύστερων έπείσθην ότι περί όλων ή κοινή γνώμη ήπλανάτο».</w:t>
      </w:r>
    </w:p>
    <w:p>
      <w:pPr>
        <w:pStyle w:val="Normal"/>
        <w:rPr/>
      </w:pPr>
      <w:r>
        <w:rPr>
          <w:sz w:val="24"/>
          <w:szCs w:val="24"/>
        </w:rPr>
        <w:t>Οι δυο χρυσοκάνθαροι συνεννοήθηκαν με συνο</w:t>
        <w:softHyphen/>
        <w:t>πτική διαδικασία ώστε τα περί πιέσεων προς τον δήθεν σχεδόν ανίδεο, όπως θέλει να εμφανισθεί ο Συγγρός, μοιάζουν περισσότερο με σκηνοθεσία.</w:t>
      </w:r>
    </w:p>
    <w:p>
      <w:pPr>
        <w:pStyle w:val="Normal"/>
        <w:rPr/>
      </w:pPr>
      <w:r>
        <w:rPr>
          <w:sz w:val="24"/>
          <w:szCs w:val="24"/>
        </w:rPr>
        <w:t>Ακολούθως ο Συγγρός προσπαθεί να ανα</w:t>
        <w:softHyphen/>
        <w:t>σκευάσει τις κατηγορίες σε βάρος του.</w:t>
      </w:r>
    </w:p>
    <w:p>
      <w:pPr>
        <w:pStyle w:val="Normal"/>
        <w:rPr>
          <w:sz w:val="24"/>
          <w:szCs w:val="24"/>
        </w:rPr>
      </w:pPr>
      <w:r>
        <w:rPr>
          <w:sz w:val="24"/>
          <w:szCs w:val="24"/>
        </w:rPr>
        <w:t>Γράφει:</w:t>
      </w:r>
    </w:p>
    <w:p>
      <w:pPr>
        <w:pStyle w:val="Normal"/>
        <w:rPr>
          <w:sz w:val="24"/>
          <w:szCs w:val="24"/>
        </w:rPr>
      </w:pPr>
      <w:r>
        <w:rPr>
          <w:sz w:val="24"/>
          <w:szCs w:val="24"/>
        </w:rPr>
        <w:t>« Εγώ προσωπικώς δεν είχαν να περιμέ</w:t>
        <w:softHyphen/>
        <w:t>νω ώφέλειαν ειμή εκ της επιτυχίας των εργασιών της εταιρίας.</w:t>
      </w:r>
    </w:p>
    <w:p>
      <w:pPr>
        <w:pStyle w:val="Normal"/>
        <w:rPr>
          <w:sz w:val="24"/>
          <w:szCs w:val="24"/>
        </w:rPr>
      </w:pPr>
      <w:r>
        <w:rPr>
          <w:sz w:val="24"/>
          <w:szCs w:val="24"/>
        </w:rPr>
        <w:t>Μόνον ή μέθη, ήτις όντως ειπείν κυρίευσε τον κόσμον περί του Λαυριακοϋ πλού</w:t>
        <w:softHyphen/>
        <w:t>του, μ' έβοήθη εις το να εξέλθω τοσούτων υποχρεώσεων αζήμιος. Ουδ’ επί στιγμήν έπίστευσα εις την πραγματικότητα του άμυθήτου πλούτου του εκ των έκβολάδων ανα</w:t>
        <w:softHyphen/>
        <w:t>μενόμενου, είλικρινώς δε εις πάντας τους πλησιάζοντας με έσύστησα σύνεσιν, με-τριάζων το έπ' έμοί την όρμήν των. Άλλ' αντί τούτου μάλλον τους ηρέθιζον υποθέτο</w:t>
        <w:softHyphen/>
        <w:t>ντας ότι αποκρύπτω την αλήθευαν, όπως άπομείνωσι μετοχαί αζήτητοι κατά την δημοσίαν έγγραφήν και τάς σφετερισθώ.</w:t>
      </w:r>
    </w:p>
    <w:p>
      <w:pPr>
        <w:pStyle w:val="Normal"/>
        <w:rPr>
          <w:sz w:val="24"/>
          <w:szCs w:val="24"/>
        </w:rPr>
      </w:pPr>
      <w:r>
        <w:rPr>
          <w:sz w:val="24"/>
          <w:szCs w:val="24"/>
        </w:rPr>
        <w:t>"Όχι μόνον εν Αθηναίας κατέλαβε π ό</w:t>
        <w:softHyphen/>
        <w:t>ντας ή μέθη, αλλά και εν Κωνσταντινουπόλει, δεν δια πρώτην φοράν από της συ</w:t>
        <w:softHyphen/>
        <w:t>στάσεως του Ελληνικού βασιλείου εστάλη εις χρηματοδέματα χρυσού τόσον σπουδαιον ποσόν χρημάτων (υπέρ τα 3 εκατομ</w:t>
        <w:softHyphen/>
        <w:t>μύρια φράγκων) άθρόον προς έγγραφήν δια μετοχάς της Εταιρίας των Μεταλλουρ</w:t>
        <w:softHyphen/>
        <w:t>γείων Λαυρίου.</w:t>
      </w:r>
    </w:p>
    <w:p>
      <w:pPr>
        <w:pStyle w:val="Normal"/>
        <w:rPr/>
      </w:pPr>
      <w:r>
        <w:rPr>
          <w:sz w:val="24"/>
          <w:szCs w:val="24"/>
        </w:rPr>
        <w:t>Εν σύντομο αντί των έκτεθεισών 50.000 μετοχών το κοινόν ενεγράφη δια 600.000 μετοχάς και μετά πολλής στενοχώριας το Συμβούλιον ήδυνήθη, καταβάλλον και μέ</w:t>
        <w:softHyphen/>
        <w:t>ρος εκ των ιδίων μετοχών, να διανείμη 9% επί του εγγραφέντος ποσού.</w:t>
      </w:r>
    </w:p>
    <w:p>
      <w:pPr>
        <w:pStyle w:val="Normal"/>
        <w:rPr/>
      </w:pPr>
      <w:r>
        <w:rPr>
          <w:sz w:val="24"/>
          <w:szCs w:val="24"/>
        </w:rPr>
        <w:t>Εν τούτοις τα πάθη ύπεθάλποντο υπό του τύπου κυρίως ως αν τα κρατηθείσας 50.000 μέτοχος υπό των αρχικών συμμετο</w:t>
        <w:softHyphen/>
        <w:t>χών είχον κρατήσει όλας εγώ. Πάντες έπέ-πίπτουν κατ' εμού και σκαιός με προσέβαλλαν ως ύπεξαιρέσαντα τον Έλληνικόν θησαυρόν. Πάντες δε μικροί και μεγάλοι αμέ</w:t>
        <w:softHyphen/>
        <w:t>σως ή εμμέσως κατέληγαν εις το δός μου μερικός μετοχάς δια να σωπάσω.</w:t>
      </w:r>
    </w:p>
    <w:p>
      <w:pPr>
        <w:pStyle w:val="Normal"/>
        <w:rPr/>
      </w:pPr>
      <w:r>
        <w:rPr>
          <w:sz w:val="24"/>
          <w:szCs w:val="24"/>
        </w:rPr>
        <w:t>Έτήρησα πλήθος γραπτών τοιούτων αι</w:t>
        <w:softHyphen/>
        <w:t>τήσεων επί έτη τινά, αλλά μετά ταύτα τάς κατέστρεψα δια να μη ύπαρξη ποτέ παρ' έμοί πειρασμός.</w:t>
      </w:r>
    </w:p>
    <w:p>
      <w:pPr>
        <w:pStyle w:val="Normal"/>
        <w:rPr>
          <w:sz w:val="24"/>
          <w:szCs w:val="24"/>
        </w:rPr>
      </w:pPr>
      <w:r>
        <w:rPr>
          <w:sz w:val="24"/>
          <w:szCs w:val="24"/>
        </w:rPr>
        <w:t>Ή υπερτιμήσεις των μετοχών αμέσως μετά την έκδοσιν δεν ήτο σημαντική, περιοριζό</w:t>
        <w:softHyphen/>
        <w:t>μενη εις 20 φράγκα περίπου κατά μετοχήν, αλλά δια την έποχήν έκείνην των Άθηνών, καθ' ην τα χρήματα είχον δεκαπλασίαν ίσως της σημερινής άξίαν ωφέλεια 1000 φράγκων επί 50 μετοχών έθεωρεϊτο άπόκτησις περιουσίας.</w:t>
      </w:r>
    </w:p>
    <w:p>
      <w:pPr>
        <w:pStyle w:val="Normal"/>
        <w:rPr>
          <w:sz w:val="24"/>
          <w:szCs w:val="24"/>
        </w:rPr>
      </w:pPr>
      <w:r>
        <w:rPr>
          <w:sz w:val="24"/>
          <w:szCs w:val="24"/>
        </w:rPr>
        <w:t>Πιεζόμενος πανταχόθεν έφθασα εις το να παραχωρήσω τάς 2.000 μετοχάς τάς περιελθοϋσας μοι εκ των 4/50 της αρχικής συμμετοχής μου, ν' αγοράσω δε και ετέρας 800 μετοχάς με ύπερτίμησιν 20 φράγκων περίπου έκάστην και τάς εκχωρήσω άνευ ϋπερτιμήσεως όπως κατευνάσω τάς έμπαθείς κραυγάς των απαιτητών.</w:t>
      </w:r>
    </w:p>
    <w:p>
      <w:pPr>
        <w:pStyle w:val="Normal"/>
        <w:rPr/>
      </w:pPr>
      <w:r>
        <w:rPr>
          <w:sz w:val="24"/>
          <w:szCs w:val="24"/>
        </w:rPr>
        <w:t>"Οχι μόνον άφέθην πανταχόθεν απροστά</w:t>
        <w:softHyphen/>
        <w:t>τευτος, αλλά και κάπως διέβλεπαν ποιόν τίνα χαιρεκακίαν επί τη κατ' έμοϋ βοή».</w:t>
      </w:r>
    </w:p>
    <w:p>
      <w:pPr>
        <w:pStyle w:val="Normal"/>
        <w:rPr/>
      </w:pPr>
      <w:r>
        <w:rPr>
          <w:sz w:val="24"/>
          <w:szCs w:val="24"/>
        </w:rPr>
        <w:t>Με τον Συγγρό είχε βρεθεί ή φόρμουλα πού καθησύχασε την κοινή γνώμη. Την μεταλλευτική εκμετάλλευση την αγόρασε τελικά ο Συγγρός και άλλοι "Ελληνες κεφαλαιούχοι. Το ελληνικό φιλότι</w:t>
        <w:softHyphen/>
        <w:t>μο ικανοποιήθηκε αλλά απατηλά, γιατί ακολούθη</w:t>
        <w:softHyphen/>
        <w:t>σε ή λήστεψη, με την μέθοδο των μετοχών, του κοσμάκη.</w:t>
      </w:r>
    </w:p>
    <w:p>
      <w:pPr>
        <w:pStyle w:val="Normal"/>
        <w:rPr/>
      </w:pPr>
      <w:r>
        <w:rPr>
          <w:sz w:val="24"/>
          <w:szCs w:val="24"/>
        </w:rPr>
        <w:t>Το μεγάλο κόλπο είχε πλέον μονταρισθει. Ό Ελληνικός λαός πανηγύριζε διπλά ίκανοποποιημέ</w:t>
        <w:softHyphen/>
        <w:t>νος. και γιατί οι αμύθητοι θησαυροί του Λαυρίου πέρασαν σε Ελληνικά χέρια όπως εμφανιζότανε και γιατί μπορούσε και κάθε Έλληνας να μετέχει στα κέρδη με την αγορά μετοχών. Έσπευσαν όλοι με τα μούτρα να αγοράσουν μετοχές πού σύντομα έφθασαν από 200 δραχμές σε 440 ή κάθε μια. Διέδιδαν πώς το Λαύριο θα γίνει ή Καλιφόρνια της Ανατολής. "Ολοι αγόραζαν μετοχές Λαυρίου. Πουλούσαν σπίτια, κτήματα, μαγαζιά, κοσμήματα και εργαλεία και έδανείζοντο χρήματα με μεγάλο τόκο για να αγοράσουν μετοχές. Ή μανία αύτη πέρασε και στην ύπαιθρο και κατέφθαναν συνε</w:t>
        <w:softHyphen/>
        <w:t>χώς στην Αθήνα γεωργοί πού είχαν πουλήσει τ' αμπέλια και τα χωράφια τους. Χρηματιστήριο δεν υπήρχε τότε (ιδρύθηκε το 1875) και ή αγοραπω</w:t>
        <w:softHyphen/>
        <w:t>λησία μετοχών γινότανε στο καφενείο «ή Ωραία Ελλάς» και σε διάφορα σαράφικα.</w:t>
      </w:r>
    </w:p>
    <w:p>
      <w:pPr>
        <w:pStyle w:val="Normal"/>
        <w:rPr/>
      </w:pPr>
      <w:r>
        <w:rPr>
          <w:sz w:val="24"/>
          <w:szCs w:val="24"/>
        </w:rPr>
        <w:t>"Οταν οι μετοχές είχαν αυτή την ανατίμηση οι κυρίως μέτοχοι πουλούσαν αρκετές. Ή εταιρία όχι μόνο δεν αξιοποίησε τις εκβολάδες και σκου</w:t>
        <w:softHyphen/>
        <w:t>ριές αλλά αδιαφόρησε και για την εκμετάλλευση πού γνώριζε πώς δεν ήταν δυνατόν να ανταποκρι</w:t>
        <w:softHyphen/>
        <w:t>θεί στα λεφτά πού είχαν διαθέσει οι μικρομέτοχοι. Για να αποφύγει τη χρεωκοπία γιατί είχε πέσει και γενικότερη λοβυτούρα όχι μόνο δεν πλήρωσε στο Δημόσιο τα δικαιώματα του αλλά ζήτησε και μείωση κατά 200.000 δραχμές της ετησίας κατα</w:t>
        <w:softHyphen/>
        <w:t>βολής του.</w:t>
      </w:r>
    </w:p>
    <w:p>
      <w:pPr>
        <w:pStyle w:val="Normal"/>
        <w:rPr/>
      </w:pPr>
      <w:r>
        <w:rPr>
          <w:sz w:val="24"/>
          <w:szCs w:val="24"/>
        </w:rPr>
        <w:t>ΟΙ Ιθύνοντες της Εταιρίας κερδοσκόπησαν και σε βάρος του Εθνικού μας νομίσματος δεδομένου πώς όταν μάζεψαν τα πρώτα χρήματα από την δημόσια εγγραφή στις μετοχές της παρουσίασε χαρτονόμισμα 10 περίπου εκατομμυρίων στην Ε</w:t>
        <w:softHyphen/>
        <w:t>θνική Τράπεζα με αξίωση να της το ανταλλάξει με χρυσό. Τους χρειαζόταν ·τό χρυσάφι για να βγά</w:t>
        <w:softHyphen/>
        <w:t>λουν τα κέρδη τους στο εξωτερικό.</w:t>
      </w:r>
    </w:p>
    <w:p>
      <w:pPr>
        <w:pStyle w:val="Normal"/>
        <w:rPr/>
      </w:pPr>
      <w:r>
        <w:rPr>
          <w:sz w:val="24"/>
          <w:szCs w:val="24"/>
        </w:rPr>
        <w:t>Όπως ήταν φυσικό ακολούθησε κατακόρυφη πτώση των μετοχών πού έφθασαν να πουλιούνται και κάτω από 20 δραχμές και χάθηκαν περιου</w:t>
        <w:softHyphen/>
        <w:t>σίες. Πολλοί έμειναν στον δρόμο.</w:t>
      </w:r>
    </w:p>
    <w:p>
      <w:pPr>
        <w:pStyle w:val="Normal"/>
        <w:rPr/>
      </w:pPr>
      <w:r>
        <w:rPr>
          <w:sz w:val="24"/>
          <w:szCs w:val="24"/>
        </w:rPr>
        <w:t>Τότε ο Σ. Σωτηρόπουλος κατάγγειλε στη Βουλή:</w:t>
      </w:r>
    </w:p>
    <w:p>
      <w:pPr>
        <w:pStyle w:val="Normal"/>
        <w:rPr/>
      </w:pPr>
      <w:r>
        <w:rPr>
          <w:sz w:val="24"/>
          <w:szCs w:val="24"/>
        </w:rPr>
        <w:t>«Ωφελούμενοι και οι ιδρύεται των μεταλλουρ</w:t>
        <w:softHyphen/>
        <w:t>γείων έφρόντισαν ως ήκούομεν να πουλήσουν τάς μετοχάς των και τοιουτοτρόπως ώφεληθέντες άλ</w:t>
        <w:softHyphen/>
        <w:t>λοι μεν 100.000 και άλλοι 500.000 δραχμών (Σημ. μια χρυσή λίρα έκανε τότε περί τις 20 δραχμές) άπήλθον ο μεν εις την Δύσιν, ο δε εις την Άνατο-λήν, όπως είπε ο Σάϊμπς».</w:t>
      </w:r>
    </w:p>
    <w:p>
      <w:pPr>
        <w:pStyle w:val="Normal"/>
        <w:rPr>
          <w:sz w:val="24"/>
          <w:szCs w:val="24"/>
        </w:rPr>
      </w:pPr>
      <w:r>
        <w:rPr>
          <w:sz w:val="24"/>
          <w:szCs w:val="24"/>
        </w:rPr>
        <w:t>Ό Τρ. Εύαγγελίδης στο βιβλίο του «Τα μετά των Όθωνα 1862-1898» (Άθ. 1898) γράφει:</w:t>
      </w:r>
    </w:p>
    <w:p>
      <w:pPr>
        <w:pStyle w:val="Normal"/>
        <w:rPr/>
      </w:pPr>
      <w:r>
        <w:rPr>
          <w:sz w:val="24"/>
          <w:szCs w:val="24"/>
        </w:rPr>
        <w:t>«Θλιβερά άνάμνησις της εποχής εκείνης, όλοι άφηναν τάς συνήθεις εργασίας αυτών και έγένοντο μεσίται και ότι το ιστορικόν πολιτικόν καφενείον της «Ωραίας Ελλά</w:t>
        <w:softHyphen/>
        <w:t>δος»... παρεκλίνον του προορισμού του μετεβλήθη εις μετοχοπρατήριον όπου εκα</w:t>
        <w:softHyphen/>
        <w:t>τοντάδες άνθρώπων συνωθοϋντο από πρω</w:t>
        <w:softHyphen/>
        <w:t>ίας μέχρι νυκτός».</w:t>
      </w:r>
    </w:p>
    <w:p>
      <w:pPr>
        <w:pStyle w:val="Normal"/>
        <w:rPr/>
      </w:pPr>
      <w:r>
        <w:rPr>
          <w:sz w:val="24"/>
          <w:szCs w:val="24"/>
        </w:rPr>
        <w:t>Άλλα ας δώσουμε το λόγο και στον Αριστείδη Οικονόμου, στην προφητική φωνή της εποχής πού στο βιβλίο του «Λαΰριον», Αθήναι 1872, χρησμοδότησε πώς το Λαύριον δεν είναι απλώς μεταλλείον είναι προμήνυμα:</w:t>
      </w:r>
    </w:p>
    <w:p>
      <w:pPr>
        <w:pStyle w:val="Normal"/>
        <w:rPr/>
      </w:pPr>
      <w:r>
        <w:rPr>
          <w:sz w:val="24"/>
          <w:szCs w:val="24"/>
        </w:rPr>
        <w:t>«...Μεταξύ τών διαφόρων απόψεων υπό τάς οποίας δύναται να μελετηθή το Λαύ</w:t>
        <w:softHyphen/>
        <w:t>ριον, ή θέσις του μεταλλείου αυτών απένα</w:t>
        <w:softHyphen/>
        <w:t>ντι του εργατικού των « Έργαστηριακίων» πληθυσμού ίδιαίτερον κέκτηται διαφέρον. Άφ' ενός το κεφάλαιον εν όλη αυτού τη μεγαλειότητι και άφ' ετέρου ο εργάτης εν όλη αυτού τη σμικρότητί' ουδεμία δύναμις μεσολαβεί αμέσως υπέρ του άσδενοϋς και του πτωχού! Αυτή ή κεντρική της επικρα</w:t>
        <w:softHyphen/>
        <w:t>τείας εξουσία, ή στρατιωτική, διαμοιράζε</w:t>
        <w:softHyphen/>
        <w:t>ται μετά του αρχηγού της εκμεταλλεύσεως.</w:t>
      </w:r>
    </w:p>
    <w:p>
      <w:pPr>
        <w:pStyle w:val="Normal"/>
        <w:rPr>
          <w:sz w:val="24"/>
          <w:szCs w:val="24"/>
        </w:rPr>
      </w:pPr>
      <w:r>
        <w:rPr>
          <w:sz w:val="24"/>
          <w:szCs w:val="24"/>
        </w:rPr>
        <w:t>Ή εκ της φύσεως των πραγμάτων εν Λαυρίω σχηματιζόμενη εργατική κοινωνία διατηρεί πέραν παντός μέτρου τον χαρα</w:t>
        <w:softHyphen/>
        <w:t>κτήρα του εργοστασίου. Ενώ έχει όλα τα προσόντα ιδίας υπάρξεως, ούτε σπιθαμήν γης κέκτηται ιδίαν. "Ολη ή έκτασις ανήκει εις την έξουσίαν των μεταλλευτών και εκεί ένθα υπάρχει το μέταλλον και εκεί ένθα δεν υπάρχει. Ενώ πρόκειται περί κωμοπόλεως, ιδού αυτή εκτελεί τάς φυσικός του κοινωνικού βίου λειτουργίας, έφ' όλων των τιμαριωτικών του μεσαιώνος προϋπόθέσεων. Άλλοίμονον εις εκείνον, όστις ύποπέσει εις την δυσμένειαν των νέων τούτων φεουδαρχών δεν αποβάλλεται απλώς εκ των έργων, αλλά αποπέμπεται και πέραν των ορίων! Εν τούτοις ηκούσθησαν τοσαύται φωναί υπέρ τον αψύχου μετάλλου, ου</w:t>
        <w:softHyphen/>
        <w:t>δεμία δε υπέρ του εμψύχου άνθρώπου! Είς άρχων του λαού ή δυνατό εν μέσω της άναγεννώμενης Λαυριωτικής κοινωνίας να άντισταθμίζη την κατάχρησιν της απόλυτον δυνάμεως, ήτις σήμερον διαθέτει τα πάντα. Ουδέ πρέπει να νομίση τις ότι οι άπανταχόθεν της Ελλάδος συσσωρευόμενοι εν Λαυρίω έργάται είναι αδιάφορος δύναμις εις χείρας ξένων άνθρώπων, αίτινες έδειξαν σταθερά σημεία συνταυτίσεως της τύχης των μετά της πολιτικής.</w:t>
      </w:r>
    </w:p>
    <w:p>
      <w:pPr>
        <w:pStyle w:val="Normal"/>
        <w:rPr/>
      </w:pPr>
      <w:r>
        <w:rPr>
          <w:sz w:val="24"/>
          <w:szCs w:val="24"/>
        </w:rPr>
        <w:t>Κατά τούτο βεβαίως οι μεταλλευταί τον Λαυρίου υπέπεσαν εις μέγιστον λάθος. Ό εϊσαγαγών αυτούς εις τοιαύτην οδόν αγνο</w:t>
        <w:softHyphen/>
        <w:t>εί τα απλούστερα της οικονομικής στοι</w:t>
        <w:softHyphen/>
        <w:t>χεία. Μοί ένθυμίζει τον Άλκιβιάδην, όστις προς αποφυγήν λογοδοσίας συνεβούλευσε τον Πελοποννησιακόν πόλεμον, πόλεμον τόσον ολέθριων εις εκείνους, οίτινες ήκουσαν την συμβουλήν. Ουδέποτε βιομηχανική έπιχείρησις, περιβληθεισα το ένδυμα διή-νησε ακινδύνως το εαυτής στάδιον...»</w:t>
      </w:r>
    </w:p>
    <w:p>
      <w:pPr>
        <w:pStyle w:val="Normal"/>
        <w:rPr/>
      </w:pPr>
      <w:r>
        <w:rPr>
          <w:sz w:val="24"/>
          <w:szCs w:val="24"/>
        </w:rPr>
        <w:t>«..."Οσοι έκλαμβάνουσι το Λαύριον ως ζήτημα απλώς οίκονομικόν δεν βλέπουσι την μεγάλην κοινωνικήν σημασίαν των κατ' αυτό περιστάσεων. Τοιαύτη εν γένει των οικονομικών ζητημάτων ή φύσις· άλλ' είναι και τινά, εν οις κατ' εξοχήν ή μεγαλειότης του λαού) δεικνύει τους οδόντας αυτής.</w:t>
      </w:r>
    </w:p>
    <w:p>
      <w:pPr>
        <w:pStyle w:val="Normal"/>
        <w:rPr>
          <w:sz w:val="24"/>
          <w:szCs w:val="24"/>
        </w:rPr>
      </w:pPr>
      <w:r>
        <w:rPr>
          <w:sz w:val="24"/>
          <w:szCs w:val="24"/>
        </w:rPr>
        <w:t>Εν πρώτοις αξιοσημείωτος είναι ή διάστασης, φανερά ή λανθάνουσα, την οποίαν μαρτυρουσιν οι καιροί μεταξύ της τάξεως</w:t>
      </w:r>
      <w:r>
        <w:br w:type="page"/>
      </w:r>
    </w:p>
    <w:p>
      <w:pPr>
        <w:pStyle w:val="Normal"/>
        <w:rPr/>
      </w:pPr>
      <w:r>
        <w:rPr>
          <w:sz w:val="24"/>
          <w:szCs w:val="24"/>
        </w:rPr>
        <w:t>των ολίγων και της τάξεως των πολλών. "Οσοι εκ του γράμματος των συνταγμάτων άμφιβάλλονσι περί της εν τη νεωτέρα επο</w:t>
        <w:softHyphen/>
        <w:t>χή υπάρξεως κοινωνικών τάξεων, μικράν έχουσιν ίδέαν περί της δυνάμεως των πραγμάτων. Τοιουτοτρόπως, όταν οι ολίγοι λέγουσι το πάν εν Λαυρίω είσίν οι μεταλλευ</w:t>
        <w:softHyphen/>
        <w:t>ταί, ο'ι πολλοί διαρρυγνύουσι τα ιμάτια των υπέρ της προτεραιότητος τουλάχιστον της Λαυριωτικής. Θα έλεγε τις: ιδού δυνάμεις αντίπαλοι. Εν τούτοις το μέλλον αμφοτέ</w:t>
        <w:softHyphen/>
        <w:t>ρων ανήκει εις την άρμονίαν αυτών. Πρέ</w:t>
        <w:softHyphen/>
        <w:t>πει άραγε να άποδειχθή ότι δεν έχει αυτή άσφαλεστέραν του δικαίου κρηπίδα;</w:t>
      </w:r>
    </w:p>
    <w:p>
      <w:pPr>
        <w:pStyle w:val="Normal"/>
        <w:rPr/>
      </w:pPr>
      <w:r>
        <w:rPr>
          <w:sz w:val="24"/>
          <w:szCs w:val="24"/>
        </w:rPr>
        <w:t>"Ωπωσδήποτε μη λησμονήσωμεν, ότι όταν οι ολίγοι έκοιμώντο επί της πληροφορίας του Στράβωνος, καθ' ην προ αιώνων ήδη ή μεν έκβολάς έξεμεταλλεύετο, ή δε μεταλλεία άσθενώς ύπήκουεν, οι πολλοί άνεκάλυ-πτον, ότι ή αρχαία μεταλλουργία δεν είχε δώσει τον τελευταίον της βιομηχανικής α</w:t>
        <w:softHyphen/>
        <w:t>ναπτύξεως λόγον, προσεκάλουν δε την γενικήν του έθνους προσοχήν επί του πλού</w:t>
        <w:softHyphen/>
        <w:t>του των έπιχθονίων τον Λαυρίου μεταλ</w:t>
        <w:softHyphen/>
        <w:t>λείων. "Ω αλήθεια! Πού λατρεύεται ή επι</w:t>
        <w:softHyphen/>
        <w:t>στήμη σον, παρά τοις ολίγοις ή τοις πολλοίς, αγνοώ. "Ισως παρ' άμφοτέροις. Βεβαίως όμως ή δύναμίς σου έρχεται κάτω-δεν, εκ τον Λαού, του ανεξάντλητου Λαου. Καί τα όνειρα αυτά των λαών έχουσι σκιάν άληθείας. Ενώ παρά τοις μεγάλοις ή τε</w:t>
        <w:softHyphen/>
        <w:t>χνητή θέσις πλάττει ιδιαιτέρους ορίζοντας, κάτω, πολύ κάτω, εκτελείται ό οργασμός των κοινωνιών, εκ του οποίου εξέρχεται ή άληθής, ή μεγάλη πρόοδος.</w:t>
      </w:r>
    </w:p>
    <w:p>
      <w:pPr>
        <w:pStyle w:val="Normal"/>
        <w:rPr/>
      </w:pPr>
      <w:r>
        <w:rPr>
          <w:sz w:val="24"/>
          <w:szCs w:val="24"/>
        </w:rPr>
        <w:t>"Οταν κατά το παρελθόν Βέρος έπεσκέφθην τάς επαρχίας Μεγαρίδος, Κορινθίας,</w:t>
      </w:r>
    </w:p>
    <w:p>
      <w:pPr>
        <w:pStyle w:val="Normal"/>
        <w:rPr>
          <w:sz w:val="24"/>
          <w:szCs w:val="24"/>
        </w:rPr>
      </w:pPr>
      <w:r>
        <w:rPr>
          <w:sz w:val="24"/>
          <w:szCs w:val="24"/>
        </w:rPr>
        <w:t>Γορτυνίας, Μαντινείας, Αργολίδος καί Ναυπλίας εϋρον απανταχού το δημόσιον φρόνημα επί τοσούτον κατά το Λαύριον ένησχολημένον, ώστε ήναγκάσθην να το μελετήσω ιδιαιτέρως. Λίαν είναι περιπλα</w:t>
        <w:softHyphen/>
        <w:t>νημένη ή ιδέα των μεταλλευτών, ότι το ζήτημα του Λαυρίου έγεννήδη υπό της δημοκοπίας καί έτράφη υπό της ευπιστίας· δι' αυτούς έσεται αϊώνιον αίνιγμα, ότι οί λαοί δύνανται πολύ πλείονα να δώσωσι εις την γενναιότητα ή να συγχωρησωσιν εις την άπάτην. Εν τούτοις ενώ κατά το ζήτημα του Λαυρίου ουδέν εϋρον ίχνος συμπολιτεύσεως ή αντιπολιτεύσεως, κατά βάθος επί του όλου φρονήματος του λαού απήντη</w:t>
        <w:softHyphen/>
        <w:t>σα τοσαύτην ποσότητα δυσπιστίας προς την διοικούσαν τάξιν, ώστε ομολογώ, ότι το πράγμα σπουδαίως με έξέπληξεν.</w:t>
      </w:r>
    </w:p>
    <w:p>
      <w:pPr>
        <w:pStyle w:val="Normal"/>
        <w:rPr/>
      </w:pPr>
      <w:r>
        <w:rPr>
          <w:sz w:val="24"/>
          <w:szCs w:val="24"/>
        </w:rPr>
        <w:t>Ή έλλειψις της εμπιστοσύνης του λαού είναι σημαντικώτατον της εποχής γνώρι</w:t>
        <w:softHyphen/>
        <w:t>σμα, διότι ελλείπει ό κυριώτερος όρος της κυβερνήσεως αυτού. Είναι τινές, οί όποιοι ενώπιον του φαινομένου τούτου ιράλλουσιν ύμνους εις τον άπολυτισμόν. Πρέπει εν τούτοις να αποδείξωσιν, ότι γνωρίζει ούτος εις μείζονα έντέλειαν την τέχνην του Δευ</w:t>
        <w:softHyphen/>
        <w:t>καλίωνος καί της Πυρράς. Εάν ό λαός δεν έχη έμπιστοσύνην εις τα οστά εκ των όστέ-ων του, πώς είναι δυνατόν να έμπιστευθή εις αυλικούς διεφθαρμένους; Πρέπει να άποδείξωσιν ότι οί μεταλλευταί π.χ. του Λαυρίου δύνανται να πολιορκήσωσι τάς καλύβας του λαού, όπως καί τα παλάτια των μεγιστάνων. Τίς δε λαός έχεφρονών δύναται ποτέ να άφήση εκ των χειρών του δύναμιν, ήτις εν όλη τη ατέλεια καί τη ασθένεια αυτής παγώνει εν τούτοις εκείνους, οϊτινες την εναγκαλίζονται όπωσούν σφικτά;</w:t>
      </w:r>
    </w:p>
    <w:p>
      <w:pPr>
        <w:pStyle w:val="Normal"/>
        <w:rPr>
          <w:sz w:val="24"/>
          <w:szCs w:val="24"/>
        </w:rPr>
      </w:pPr>
      <w:r>
        <w:rPr>
          <w:sz w:val="24"/>
          <w:szCs w:val="24"/>
        </w:rPr>
        <w:t>Πόλις γαρ ουκ έσθ', ήτις ανδρός έστ' ενός.</w:t>
      </w:r>
    </w:p>
    <w:p>
      <w:pPr>
        <w:pStyle w:val="Normal"/>
        <w:rPr/>
      </w:pPr>
      <w:r>
        <w:rPr>
          <w:sz w:val="24"/>
          <w:szCs w:val="24"/>
        </w:rPr>
        <w:t>Η έλλειψις εμπιστοσύνης είναι παροδικόν φαινόμενον, του οποίου ή ϋπαρξις συνδέεται προς την ατελή μέχρι τούδε άνάπτυξιν του συνταγματικού πολιτεύματος. Ή μεγαλυτέρα εν τούτοις αξία του συνταγ</w:t>
        <w:softHyphen/>
        <w:t>ματικού πολιτεύματος συνίσταται εις την έστίασιν δύο έχθρών επί της αυτής τραπέ</w:t>
        <w:softHyphen/>
        <w:t>ζης. Ή κοινή πρακτική πείθει εκαστον περί του αξιόλογου της έπινοίας. Άλλ' ό οίνος ευφραίνει μέχρι της στιγμής της μέ</w:t>
        <w:softHyphen/>
        <w:t>θης· άμα αυτή έπέλθη, ιδού τα ριζωμένα ελαττώματα αναφαίνονται. Πόσα τοιαύτα γεύματα ήρχισαν λαμπρώς καί έτελείωσαν πενθίμως! Το πάν λοιπόν κρέμαται εκ της εγκράτειας της συνταγματικής τραπέζης.</w:t>
      </w:r>
    </w:p>
    <w:p>
      <w:pPr>
        <w:pStyle w:val="Normal"/>
        <w:rPr/>
      </w:pPr>
      <w:r>
        <w:rPr>
          <w:sz w:val="24"/>
          <w:szCs w:val="24"/>
        </w:rPr>
        <w:t>«Βεβαίως δεν έχω σκοπόν 'ίνα φέρω γλαύκα εις Άθήνας. Άλλ' είναι τις ό,τι δύναται. Ή διοικούσα Σχολή εξέλαβε την κοινωνίαν ως παμμέγιστον δέατρον, εν τω όποίω πρόκειται περί θαυμασίων. Εάν ό</w:t>
        <w:softHyphen/>
        <w:t>λος ό κόσμος τρέχη εις το θέαμα, τί σημαί</w:t>
        <w:softHyphen/>
        <w:t>νει, ότι άπατώνται μόνοι οι θέλοντες, αφού δεν λείπουσι οι επιθυμούντες; Εν τούτοις οποία ταραχή δα έκυρίευε κοινούς θεατάς, εάν μετά το τέλος της παραστάσεως αϊ μεν θύραι του θεάτρου έκλείοντο, οι δε εν αύτω ύποκριταί έτρεχαν ίνα διαχειρισθώσι την περιουσίαν των φιλοθεαμώνων.'... Το Λαύριον υπενθυμίζει τους πανικούς φόβους των στρατιών. Δεν είναι απλώς μεταλλεΐον είναι συγχρόνως καί προμήνυμα. Οι οδηγοί έμειναν έκπεπληγμένοι ενώπιον του όγκου του έθνικού φρονήματος, το όποιον αυτούς μεν κατέστησε δια παντός υπεύθυνους, την διοικούσαν δε Σχολήν, ως ή μυρολογουμένη κεφαλή της Γοργόνας, άπελίθωσεν εις τοιούτον τρόπον, ώστε εν τη ευρεία καί μεγάλη αυτής κλίμακι δεν ύπήρξεν ούτε εις Ικανός να άτενίση την σεβασμίαν του Λαού φυσιογνωμίαν.</w:t>
      </w:r>
    </w:p>
    <w:p>
      <w:pPr>
        <w:pStyle w:val="Normal"/>
        <w:rPr>
          <w:sz w:val="24"/>
          <w:szCs w:val="24"/>
        </w:rPr>
      </w:pPr>
      <w:r>
        <w:rPr>
          <w:sz w:val="24"/>
          <w:szCs w:val="24"/>
        </w:rPr>
        <w:t>Εν τούτοις ή πολιτεία είναι το εύρωστότερον δείγμα της αξίας εκάστου έθνους».</w:t>
      </w:r>
    </w:p>
    <w:p>
      <w:pPr>
        <w:pStyle w:val="Normal"/>
        <w:rPr>
          <w:sz w:val="24"/>
          <w:szCs w:val="24"/>
        </w:rPr>
      </w:pPr>
      <w:r>
        <w:rPr>
          <w:sz w:val="24"/>
          <w:szCs w:val="24"/>
        </w:rPr>
        <w:t>Καί καταλήγει:</w:t>
      </w:r>
    </w:p>
    <w:p>
      <w:pPr>
        <w:pStyle w:val="Normal"/>
        <w:rPr/>
      </w:pPr>
      <w:r>
        <w:rPr>
          <w:sz w:val="24"/>
          <w:szCs w:val="24"/>
        </w:rPr>
        <w:t>Το Λαύριον ην όγκος καί δεν υπήρχε τις ό κινών.'... Τότε τα αρπακτικά αισθήματα καί τα μικρά πάθη έστησαν έπ' αυτού τον θρόνον των.</w:t>
      </w:r>
    </w:p>
    <w:p>
      <w:pPr>
        <w:pStyle w:val="Normal"/>
        <w:rPr>
          <w:i w:val="false"/>
          <w:i w:val="false"/>
          <w:sz w:val="24"/>
          <w:szCs w:val="24"/>
        </w:rPr>
      </w:pPr>
      <w:r>
        <w:rPr>
          <w:i w:val="false"/>
          <w:sz w:val="24"/>
          <w:szCs w:val="24"/>
        </w:rPr>
        <w:t>Άλλ' ειπον: Το Λαύριον δεν είναι απλώς μεταλλείον, είναι καί προμήνυμα.</w:t>
      </w:r>
    </w:p>
    <w:p>
      <w:pPr>
        <w:pStyle w:val="Normal"/>
        <w:rPr/>
      </w:pPr>
      <w:r>
        <w:rPr>
          <w:b/>
          <w:i w:val="false"/>
          <w:sz w:val="24"/>
          <w:szCs w:val="24"/>
        </w:rPr>
        <w:t>Κ. Ψαλτήρα</w:t>
      </w:r>
    </w:p>
    <w:sectPr>
      <w:footerReference w:type="default" r:id="rId2"/>
      <w:type w:val="nextPage"/>
      <w:pgSz w:w="11906" w:h="16838"/>
      <w:pgMar w:left="1134" w:right="56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36:00Z</dcterms:created>
  <dc:creator>*</dc:creator>
  <dc:description/>
  <dc:language>en-US</dc:language>
  <cp:lastModifiedBy>*</cp:lastModifiedBy>
  <cp:lastPrinted>2003-03-24T14:56:00Z</cp:lastPrinted>
  <dcterms:modified xsi:type="dcterms:W3CDTF">2003-05-11T19:55:00Z</dcterms:modified>
  <cp:revision>17</cp:revision>
  <dc:subject/>
  <dc:title/>
</cp:coreProperties>
</file>