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4" w:after="0"/>
        <w:ind w:right="-397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  <w:lang w:val="en-US"/>
        </w:rPr>
      </w:r>
    </w:p>
    <w:p>
      <w:pPr>
        <w:pStyle w:val="Normal"/>
        <w:shd w:fill="FFFFFF" w:val="clear"/>
        <w:spacing w:lineRule="auto" w:line="360" w:before="14" w:after="0"/>
        <w:ind w:right="-397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  <w:lang w:val="en-US"/>
        </w:rPr>
      </w:r>
    </w:p>
    <w:p>
      <w:pPr>
        <w:pStyle w:val="Normal"/>
        <w:shd w:fill="FFFFFF" w:val="clear"/>
        <w:spacing w:lineRule="auto" w:line="360" w:before="14" w:after="0"/>
        <w:ind w:right="-397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  <w:lang w:val="en-US"/>
        </w:rPr>
      </w:r>
    </w:p>
    <w:p>
      <w:pPr>
        <w:pStyle w:val="Normal"/>
        <w:shd w:fill="FFFFFF" w:val="clear"/>
        <w:spacing w:lineRule="auto" w:line="360" w:before="14" w:after="0"/>
        <w:ind w:right="-397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  <w:lang w:val="en-US"/>
        </w:rPr>
        <mc:AlternateContent>
          <mc:Choice Requires="wps">
            <w:drawing>
              <wp:inline distT="0" distB="0" distL="0" distR="0">
                <wp:extent cx="4286885" cy="634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880" cy="634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ΣΙΔΗΡΟΔΡΟΜΟ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50pt;width:337.5pt;height:49.9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ΣΙΔΗΡΟΔΡΟΜΟΙ</w:t>
                      </w:r>
                    </w:p>
                  </w:txbxContent>
                </v:textbox>
                <v:path textpathok="t"/>
                <v:textpath on="t" fitshape="t" string="ΣΙΔΗΡΟΔΡΟΜΟΙ" style="font-family:&quot;Arial Black&quot;;font-size:2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360" w:before="14" w:after="0"/>
        <w:ind w:right="-397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  <w:lang w:val="en-US"/>
        </w:rPr>
      </w:r>
    </w:p>
    <w:p>
      <w:pPr>
        <w:pStyle w:val="Normal"/>
        <w:shd w:fill="FFFFFF" w:val="clear"/>
        <w:spacing w:lineRule="auto" w:line="360" w:before="168" w:after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ΤΑ ΣΙΔΗΡΟΔΡΟΜΙΚΑ δίκτυα που 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ξυπηρετούσαν το παλαιό Λαύριο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διακρίνονται σε δύο βασικές κατη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γορίες: </w:t>
      </w:r>
    </w:p>
    <w:p>
      <w:pPr>
        <w:pStyle w:val="Normal"/>
        <w:shd w:fill="FFFFFF" w:val="clear"/>
        <w:spacing w:lineRule="auto" w:line="360" w:before="168" w:after="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Στο δίκτυο των «Σιδηρ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δρόμων Αττικής», και στα τοπικά μι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κρά δίκτυα που χρησιμοποιούνταν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για τη λειτουργία των μεταλλευτι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κών - μεταλλουργικών εταιριών του Λαυρίου.</w:t>
      </w:r>
    </w:p>
    <w:p>
      <w:pPr>
        <w:pStyle w:val="Normal"/>
        <w:shd w:fill="FFFFFF" w:val="clear"/>
        <w:spacing w:lineRule="auto" w:line="360"/>
        <w:ind w:left="10" w:firstLine="178"/>
        <w:jc w:val="both"/>
        <w:rPr>
          <w:rFonts w:ascii="Times New Roman" w:hAnsi="Times New Roman" w:cs="Times New Roman"/>
          <w:color w:val="000000"/>
          <w:spacing w:val="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Οι «Σιδηρόδρομοι Αττικής» κατα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σκευάσθηκαν με χρηματοδότηση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της Ελληνικής Εταιρίας  Μετα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λουργείων Λαυρίου το 1885, και συ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νέδεαν την πρωτεύουσα με την Κη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φισιά και το Λαύριο. Στην αρχή ο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σταθμός τους στην Αθήνα βρισκό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ταν στην πλατεία Αττικής, ενώ το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889 μεταφέρθηκε στην πλατεία Λαυρίου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Οι σιδηροδρομικές γραμ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μές του δικτύου είχαν μεταξύ του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απόσταση ένα μέτρο (γραμμές μ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τρικού εύρους)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Το ένα σκέλος του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που ξεκινούσε από την Αθήνα και έ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φθανε στην Κηφισιά είχε μήκος 15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χιλιόμετρα. Το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δεύτερο σκέλος α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ποτελούσε διακλάδωση που ξεκι</w:t>
        <w:softHyphen/>
        <w:t xml:space="preserve">νούσε από το Ηράκλειο, διέσχιζ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Κορωπί, Μαρκόπουλο,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Κερατέα κα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κατέληγε στο Λαύριο. Η διαδρομή </w:t>
      </w:r>
      <w:r>
        <w:rPr>
          <w:rFonts w:cs="Times New Roman" w:ascii="Times New Roman" w:hAnsi="Times New Roman"/>
          <w:color w:val="000000"/>
          <w:sz w:val="28"/>
          <w:szCs w:val="28"/>
        </w:rPr>
        <w:t>Αθήνα - Λαύριο είχε μήκος 64 χιλιό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μετρα. Το 1925 το τμήμα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Αθήνα –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Κηφισιά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αναλαμβάνεται από τους η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λεκτρικούς σιδηροδρόμους, ενώ το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άλλο τμήμα, από το Ηράκλειο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μέχρ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το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Λαύριο εξαγοράζεται το 1929 α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πό τους Σιδηροδρόμους Πειραιώς -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Αθηνών - Πελοποννήσου (Σ.Π.Α.Π.)</w:t>
      </w:r>
    </w:p>
    <w:p>
      <w:pPr>
        <w:pStyle w:val="Normal"/>
        <w:shd w:fill="FFFFFF" w:val="clear"/>
        <w:spacing w:lineRule="auto" w:line="360" w:before="182" w:after="0"/>
        <w:ind w:left="581" w:right="-397" w:hanging="0"/>
        <w:jc w:val="both"/>
        <w:rPr>
          <w:rFonts w:ascii="Times New Roman" w:hAnsi="Times New Roman" w:cs="Times New Roman"/>
          <w:b/>
          <w:b/>
          <w:color w:val="0000FF"/>
          <w:spacing w:val="-1"/>
          <w:w w:val="116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pacing w:val="-1"/>
          <w:w w:val="116"/>
          <w:sz w:val="28"/>
          <w:szCs w:val="28"/>
        </w:rPr>
      </w:r>
    </w:p>
    <w:p>
      <w:pPr>
        <w:pStyle w:val="Normal"/>
        <w:shd w:fill="FFFFFF" w:val="clear"/>
        <w:spacing w:lineRule="auto" w:line="360" w:before="182" w:after="0"/>
        <w:ind w:left="581" w:right="-397" w:hanging="0"/>
        <w:jc w:val="both"/>
        <w:rPr>
          <w:rFonts w:ascii="Times New Roman" w:hAnsi="Times New Roman" w:cs="Times New Roman"/>
          <w:b/>
          <w:b/>
          <w:color w:val="0000FF"/>
          <w:spacing w:val="-1"/>
          <w:w w:val="116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pacing w:val="-1"/>
          <w:w w:val="116"/>
          <w:sz w:val="28"/>
          <w:szCs w:val="28"/>
        </w:rPr>
      </w:r>
    </w:p>
    <w:p>
      <w:pPr>
        <w:pStyle w:val="Normal"/>
        <w:shd w:fill="FFFFFF" w:val="clear"/>
        <w:spacing w:lineRule="auto" w:line="360" w:before="182" w:after="0"/>
        <w:ind w:left="581" w:right="-397" w:hanging="0"/>
        <w:jc w:val="both"/>
        <w:rPr>
          <w:rFonts w:ascii="Times New Roman" w:hAnsi="Times New Roman" w:cs="Times New Roman"/>
          <w:b/>
          <w:b/>
          <w:color w:val="0000FF"/>
          <w:spacing w:val="-1"/>
          <w:w w:val="116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pacing w:val="-1"/>
          <w:w w:val="116"/>
          <w:sz w:val="28"/>
          <w:szCs w:val="28"/>
        </w:rPr>
      </w:r>
    </w:p>
    <w:p>
      <w:pPr>
        <w:pStyle w:val="Normal"/>
        <w:shd w:fill="FFFFFF" w:val="clear"/>
        <w:spacing w:lineRule="auto" w:line="360" w:before="182" w:after="0"/>
        <w:ind w:left="581" w:right="-397" w:hanging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pacing w:val="-1"/>
          <w:w w:val="116"/>
          <w:sz w:val="28"/>
          <w:szCs w:val="28"/>
        </w:rPr>
        <w:t>Τοπικά δίκτυα</w:t>
      </w:r>
    </w:p>
    <w:p>
      <w:pPr>
        <w:pStyle w:val="Normal"/>
        <w:shd w:fill="FFFFFF" w:val="clear"/>
        <w:spacing w:lineRule="auto" w:line="360" w:before="115" w:after="0"/>
        <w:ind w:left="10" w:right="-397" w:firstLine="16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Τα μικρά τοπικά δίκτυα ήταν δύο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και κατασκευάσθηκαν για να εξυπη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ρετήσουν αποκλειστικά </w:t>
      </w:r>
    </w:p>
    <w:p>
      <w:pPr>
        <w:pStyle w:val="Normal"/>
        <w:shd w:fill="FFFFFF" w:val="clear"/>
        <w:spacing w:lineRule="auto" w:line="360" w:before="115" w:after="0"/>
        <w:ind w:left="10" w:right="-397" w:firstLine="16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τις ανάγκες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των μεγάλων μεταλλευτικών - μ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ταλλουργικών εταιριών του Λαυρί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ου: ένα για την ελληνική</w:t>
      </w:r>
    </w:p>
    <w:p>
      <w:pPr>
        <w:pStyle w:val="Normal"/>
        <w:shd w:fill="FFFFFF" w:val="clear"/>
        <w:spacing w:lineRule="auto" w:line="360" w:before="115" w:after="0"/>
        <w:ind w:left="10" w:right="-397" w:firstLine="168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και ένα για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τη γαλλική εταιρία. Όπως είναι φυ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σικό, η λειτουργία τους εξαρτιόταν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άμεσα από την εξέλιξη</w:t>
      </w:r>
    </w:p>
    <w:p>
      <w:pPr>
        <w:pStyle w:val="Normal"/>
        <w:shd w:fill="FFFFFF" w:val="clear"/>
        <w:spacing w:lineRule="auto" w:line="360" w:before="115" w:after="0"/>
        <w:ind w:left="10" w:right="-397" w:firstLine="168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των εται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ριών στις οποίες ανήκαν. Η κατα</w:t>
        <w:softHyphen/>
        <w:t xml:space="preserve">σκευή τους άρχισε νωρίτερα από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τους σιδηροδρόμους Αττικής,</w:t>
      </w:r>
    </w:p>
    <w:p>
      <w:pPr>
        <w:pStyle w:val="Normal"/>
        <w:shd w:fill="FFFFFF" w:val="clear"/>
        <w:spacing w:lineRule="auto" w:line="360" w:before="115" w:after="0"/>
        <w:ind w:left="10" w:right="-397" w:firstLine="168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κα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κυρίως κατά τη δεκαετία του 1870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Η κάθε εταιρία, ανάλογα με τις ανά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γκες της, χρησιμοποιούσε κατά </w:t>
      </w:r>
    </w:p>
    <w:p>
      <w:pPr>
        <w:pStyle w:val="Normal"/>
        <w:shd w:fill="FFFFFF" w:val="clear"/>
        <w:spacing w:lineRule="auto" w:line="360" w:before="115" w:after="0"/>
        <w:ind w:left="10" w:right="-397" w:firstLine="1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κα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νόνα ένα «μικτού τύπου» δίκτυο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που παρουσίαζε την επόμενη γενι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κή εικόνα:</w:t>
      </w:r>
    </w:p>
    <w:p>
      <w:pPr>
        <w:pStyle w:val="Normal"/>
        <w:shd w:fill="FFFFFF" w:val="clear"/>
        <w:spacing w:lineRule="auto" w:line="360"/>
        <w:ind w:left="24" w:right="-397" w:firstLine="173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Υπήρχε το κύριο σιδηροδρομικ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δίκτυο που απετελείτο από γραμμέ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μετρικού εύρους, και χρησίμευε για</w:t>
      </w:r>
    </w:p>
    <w:p>
      <w:pPr>
        <w:pStyle w:val="Normal"/>
        <w:shd w:fill="FFFFFF" w:val="clear"/>
        <w:spacing w:lineRule="auto" w:line="360"/>
        <w:ind w:left="24" w:right="-397" w:firstLine="173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τη μεταφορά του μεταλλεύματος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με φορτηγά βαγόνια που τα τρα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βούσαν ατμομηχανές, από τον τόπο</w:t>
      </w:r>
    </w:p>
    <w:p>
      <w:pPr>
        <w:pStyle w:val="Normal"/>
        <w:shd w:fill="FFFFFF" w:val="clear"/>
        <w:spacing w:lineRule="auto" w:line="360"/>
        <w:ind w:left="24" w:right="-397" w:firstLine="173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εξορύξεως του μέχρι το εργοστάσιο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κατεργασίας του, και στη συνέχεια για τη μεταφορά του τελικού πλέον</w:t>
      </w:r>
    </w:p>
    <w:p>
      <w:pPr>
        <w:pStyle w:val="Normal"/>
        <w:shd w:fill="FFFFFF" w:val="clear"/>
        <w:spacing w:lineRule="auto" w:line="360"/>
        <w:ind w:left="24" w:right="-397" w:firstLine="173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προϊόντος, από το εργοστάσιο μέ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χρι το λιμάνι. Με το δίκτυο αυτό μ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ταφέρονταν και διάφορα άλλα</w:t>
      </w:r>
    </w:p>
    <w:p>
      <w:pPr>
        <w:pStyle w:val="Normal"/>
        <w:shd w:fill="FFFFFF" w:val="clear"/>
        <w:spacing w:lineRule="auto" w:line="360"/>
        <w:ind w:left="24" w:right="-397" w:firstLine="173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απα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ραίτητα υλικά (π.χ. άνθρακες) για τη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λειτουργία του εργοστασίου. Τέλος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με επιβατικά βαγόνια </w:t>
      </w:r>
    </w:p>
    <w:p>
      <w:pPr>
        <w:pStyle w:val="Normal"/>
        <w:shd w:fill="FFFFFF" w:val="clear"/>
        <w:spacing w:lineRule="auto" w:line="360"/>
        <w:ind w:left="24" w:right="-397" w:firstLine="173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μεταφερόταν </w:t>
      </w:r>
      <w:r>
        <w:rPr>
          <w:rFonts w:cs="Times New Roman" w:ascii="Times New Roman" w:hAnsi="Times New Roman"/>
          <w:color w:val="000000"/>
          <w:sz w:val="28"/>
          <w:szCs w:val="28"/>
        </w:rPr>
        <w:t>το προσωπικό της εταιρίας.</w:t>
      </w:r>
    </w:p>
    <w:p>
      <w:pPr>
        <w:pStyle w:val="Normal"/>
        <w:shd w:fill="FFFFFF" w:val="clear"/>
        <w:spacing w:lineRule="auto" w:line="360" w:before="5" w:after="0"/>
        <w:ind w:right="-397" w:firstLine="134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Υπήρχαν επίσης βοηθητικές σιδη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ροδρομικές:, γραμμές μικρού εύ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ρους οι οποίες χρησίμευαν για την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κυκλοφορία </w:t>
      </w:r>
    </w:p>
    <w:p>
      <w:pPr>
        <w:pStyle w:val="Normal"/>
        <w:shd w:fill="FFFFFF" w:val="clear"/>
        <w:spacing w:lineRule="auto" w:line="360" w:before="5" w:after="0"/>
        <w:ind w:right="-397" w:firstLine="134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βαγονέτων που μετέ</w:t>
        <w:softHyphen/>
        <w:t>φεραν το μετάλλευμα από το εσω</w:t>
        <w:softHyphen/>
        <w:t>τερικό των φρεάτων εξορύξεως μέ</w:t>
        <w:softHyphen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χρι τα σημεία</w:t>
      </w:r>
    </w:p>
    <w:p>
      <w:pPr>
        <w:pStyle w:val="Normal"/>
        <w:shd w:fill="FFFFFF" w:val="clear"/>
        <w:spacing w:lineRule="auto" w:line="360" w:before="5" w:after="0"/>
        <w:ind w:right="-397" w:firstLine="134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φορτώσεως του σ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μεγάλα βαγόνια, ώστε να μεταφερ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θεί στη συνέχεια με το κύριο δίκτυο </w:t>
      </w:r>
    </w:p>
    <w:p>
      <w:pPr>
        <w:pStyle w:val="Normal"/>
        <w:shd w:fill="FFFFFF" w:val="clear"/>
        <w:spacing w:lineRule="auto" w:line="360" w:before="5" w:after="0"/>
        <w:ind w:right="-397" w:firstLine="134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στο εργοστάσιο κατεργασίας</w:t>
      </w:r>
    </w:p>
    <w:p>
      <w:pPr>
        <w:pStyle w:val="Normal"/>
        <w:shd w:fill="FFFFFF" w:val="clear"/>
        <w:spacing w:lineRule="auto" w:line="360" w:before="5" w:after="0"/>
        <w:ind w:right="-397" w:firstLine="134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του. Η κίνηση των βαγονέτων πραγματο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ποιόταν είτε με τα χέρια είτε με τη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χρησιμοποίηση ζώων.</w:t>
      </w:r>
    </w:p>
    <w:p>
      <w:pPr>
        <w:pStyle w:val="Normal"/>
        <w:shd w:fill="FFFFFF" w:val="clear"/>
        <w:spacing w:lineRule="auto" w:line="360" w:before="5" w:after="0"/>
        <w:ind w:right="-397" w:firstLine="134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Παρόμοιες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γραμμές με βαγονέτα υπήρχαν κα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στα διάφορα τμήματα του εργοστα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σίου για τις </w:t>
      </w:r>
    </w:p>
    <w:p>
      <w:pPr>
        <w:pStyle w:val="Normal"/>
        <w:shd w:fill="FFFFFF" w:val="clear"/>
        <w:spacing w:lineRule="auto" w:line="360" w:before="5" w:after="0"/>
        <w:ind w:right="-397" w:firstLine="134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εσωτερικές μεταφορές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Ακόμη, βαγονέτα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χρησιμοποιού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νταν και για τις φορτοεκφορτώσεις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των </w:t>
      </w:r>
    </w:p>
    <w:p>
      <w:pPr>
        <w:pStyle w:val="Normal"/>
        <w:shd w:fill="FFFFFF" w:val="clear"/>
        <w:spacing w:lineRule="auto" w:line="360" w:before="5" w:after="0"/>
        <w:ind w:right="-397" w:firstLine="134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προϊόντων ή άλλων υλικών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προς και από τα πλοία που </w:t>
      </w:r>
    </w:p>
    <w:p>
      <w:pPr>
        <w:pStyle w:val="Normal"/>
        <w:shd w:fill="FFFFFF" w:val="clear"/>
        <w:spacing w:lineRule="auto" w:line="360" w:before="5" w:after="0"/>
        <w:ind w:right="-397" w:firstLine="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προσά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ραζαν στο λιμάνι δίπλα σε ειδική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«σκάλα».</w:t>
      </w:r>
    </w:p>
    <w:p>
      <w:pPr>
        <w:pStyle w:val="Normal"/>
        <w:shd w:fill="FFFFFF" w:val="clear"/>
        <w:spacing w:lineRule="auto" w:line="360"/>
        <w:ind w:left="120" w:right="-397" w:firstLine="173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Τελικά, λοιπόν, το Λαύριο το διέ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σχιζαν τρία διαφορετικά σιδηδρομ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κά δίκτυα (οι Σιδηρόδρομοι Αττικής </w:t>
      </w:r>
    </w:p>
    <w:p>
      <w:pPr>
        <w:pStyle w:val="Normal"/>
        <w:shd w:fill="FFFFFF" w:val="clear"/>
        <w:spacing w:lineRule="auto" w:line="360"/>
        <w:ind w:left="120" w:right="-397" w:firstLine="173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και τα δίκτυα των δύο εταιριών)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που κατά καιρούς αλληλοσυνδέο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νταν με ενωτικές γραμμές. </w:t>
      </w:r>
    </w:p>
    <w:p>
      <w:pPr>
        <w:pStyle w:val="Normal"/>
        <w:shd w:fill="FFFFFF" w:val="clear"/>
        <w:spacing w:lineRule="auto" w:line="360"/>
        <w:ind w:left="120" w:right="-397" w:firstLine="173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Η πολυ</w:t>
        <w:softHyphen/>
        <w:t xml:space="preserve">πλοκότητα των σιδηροδρομικών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γραμμών και των ποικίλης χρήσεω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δικτύων, μέσα</w:t>
      </w:r>
    </w:p>
    <w:p>
      <w:pPr>
        <w:pStyle w:val="Normal"/>
        <w:shd w:fill="FFFFFF" w:val="clear"/>
        <w:spacing w:lineRule="auto" w:line="360"/>
        <w:ind w:left="120" w:right="-397" w:firstLine="17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σε μια και μόνο κω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μόπολη, αποτελούσε μοναδικό φαι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νόμενο για τη χώρα μας και όχι μό</w:t>
        <w:softHyphen/>
        <w:t>νο γι' αυτήν.</w:t>
      </w:r>
    </w:p>
    <w:p>
      <w:pPr>
        <w:pStyle w:val="Normal"/>
        <w:shd w:fill="FFFFFF" w:val="clear"/>
        <w:spacing w:lineRule="auto" w:line="360" w:before="14" w:after="0"/>
        <w:ind w:right="-3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u w:val="single"/>
        </w:rPr>
        <w:t xml:space="preserve">Του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  <w:u w:val="single"/>
        </w:rPr>
        <w:t>Κώστα Ανδρουλιδάκη</w:t>
      </w:r>
    </w:p>
    <w:p>
      <w:pPr>
        <w:pStyle w:val="Normal"/>
        <w:shd w:fill="FFFFFF" w:val="clear"/>
        <w:spacing w:lineRule="auto" w:line="360" w:before="120" w:after="0"/>
        <w:ind w:left="5" w:right="-39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1"/>
          <w:sz w:val="28"/>
          <w:szCs w:val="28"/>
        </w:rPr>
        <w:t>Μηχ/κού του ΟΣΕ - Ερευνητή της Ιστορίας των Ελληνικών Σιδηροδρόμων</w:t>
      </w:r>
    </w:p>
    <w:p>
      <w:pPr>
        <w:pStyle w:val="Normal"/>
        <w:shd w:fill="FFFFFF" w:val="clear"/>
        <w:spacing w:lineRule="auto" w:line="360"/>
        <w:ind w:left="120" w:right="-397" w:firstLine="173"/>
        <w:jc w:val="both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 w:before="144" w:after="0"/>
        <w:ind w:right="-3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39" w:after="0"/>
        <w:ind w:left="4675" w:right="-3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440" w:right="2092" w:gutter="0" w:header="0" w:top="118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8:37:00Z</dcterms:created>
  <dc:creator>*</dc:creator>
  <dc:description/>
  <dc:language>en-US</dc:language>
  <cp:lastModifiedBy>*</cp:lastModifiedBy>
  <dcterms:modified xsi:type="dcterms:W3CDTF">2003-05-11T20:27:00Z</dcterms:modified>
  <cp:revision>13</cp:revision>
  <dc:subject/>
  <dc:title/>
</cp:coreProperties>
</file>