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92"/>
        <w:gridCol w:w="5292"/>
        <w:gridCol w:w="5148"/>
      </w:tblGrid>
      <w:tr>
        <w:trPr>
          <w:trHeight w:val="5104" w:hRule="atLeas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408305" cy="408305"/>
                  <wp:effectExtent l="0" t="0" r="0" b="0"/>
                  <wp:docPr id="1" name="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ΥΠΟΥΡΓΕΙΟ 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ΕΝΙΑΙΟΣ ΔΙΟΙΚΗΤΙΚΟΣ ΤΟΜ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ΩΤΟΒΑΘΜΙΑΣ ΚΑΙ ΔΕΥΤΕΡΟΒΑΘΜ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ΔΙΕΥΘΥΝΣΗ ΣΠΟΥΔΩΝ 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ΩΤΟΒΑΘΜ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ΚΠΑΙΔΕΥΣΗ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ΤΜΗΜΑ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276"/>
              <w:ind w:left="9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χ. Δ/νση: Α. Παπανδρέου 37</w:t>
            </w:r>
          </w:p>
          <w:p>
            <w:pPr>
              <w:pStyle w:val="Normal"/>
              <w:ind w:left="9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Τ.Κ.-Πόλη:  151 80  Μαρούσι</w:t>
            </w:r>
          </w:p>
          <w:p>
            <w:pPr>
              <w:pStyle w:val="Heading2"/>
              <w:ind w:left="994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Ιστοσελίδα:  http://www.</w:t>
            </w:r>
            <w:r>
              <w:rPr>
                <w:b w:val="false"/>
                <w:sz w:val="20"/>
                <w:szCs w:val="20"/>
                <w:lang w:val="de-DE"/>
              </w:rPr>
              <w:t>ypepth.gr</w:t>
            </w:r>
          </w:p>
          <w:p>
            <w:pPr>
              <w:pStyle w:val="Normal"/>
              <w:ind w:left="99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: Κ.  Παπαχρήστος</w:t>
            </w:r>
          </w:p>
          <w:p>
            <w:pPr>
              <w:pStyle w:val="Normal"/>
              <w:ind w:left="9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 : 210.34.43.605</w:t>
            </w:r>
          </w:p>
          <w:p>
            <w:pPr>
              <w:pStyle w:val="Normal"/>
              <w:ind w:left="12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Να διατηρηθεί μέχρ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αθμός ασφαλείας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Μαρούσι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  <w:r>
              <w:rPr>
                <w:rFonts w:cs="Arial" w:ascii="Arial" w:hAnsi="Arial"/>
                <w:sz w:val="22"/>
                <w:szCs w:val="22"/>
              </w:rPr>
              <w:t xml:space="preserve"> -  5 -  201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. Πρωτ.      Βαθμός Προτερ.</w:t>
            </w:r>
          </w:p>
          <w:p>
            <w:pPr>
              <w:pStyle w:val="Heading3"/>
              <w:widowControl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Φ. 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 xml:space="preserve">  /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 609 </w:t>
            </w:r>
            <w:r>
              <w:rPr>
                <w:b w:val="false"/>
                <w:bCs w:val="false"/>
                <w:sz w:val="22"/>
                <w:szCs w:val="22"/>
              </w:rPr>
              <w:t>/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 60745</w:t>
            </w:r>
            <w:r>
              <w:rPr>
                <w:b w:val="false"/>
                <w:bCs w:val="false"/>
                <w:sz w:val="22"/>
                <w:szCs w:val="22"/>
              </w:rPr>
              <w:t xml:space="preserve"> /Γ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tbl>
            <w:tblPr>
              <w:tblW w:w="2126" w:type="dxa"/>
              <w:jc w:val="left"/>
              <w:tblInd w:w="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</w:tblGrid>
            <w:tr>
              <w:trPr>
                <w:trHeight w:val="731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snapToGrid w:val="false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widowControl w:val="false"/>
                    <w:rPr/>
                  </w:pPr>
                  <w:r>
                    <w:rPr>
                      <w:rFonts w:eastAsia="Arial"/>
                      <w:b w:val="false"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Α Π Ο Φ Α Σ Η</w:t>
                  </w:r>
                </w:p>
              </w:tc>
            </w:tr>
          </w:tbl>
          <w:p>
            <w:pPr>
              <w:pStyle w:val="TextBody"/>
              <w:widowControl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76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ΘΕΜΑ: Ορισμός 800 Δημοτικών Σχολείων με ενιαίο αναμορφωμένο εκπαιδευτικό πρόγραμμα</w:t>
      </w:r>
    </w:p>
    <w:p>
      <w:pPr>
        <w:pStyle w:val="TextBodyIndent"/>
        <w:spacing w:lineRule="auto" w:line="276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 άρθρα 1 &amp; 4 του Ν. 1566/85, (ΦΕΚ 167,τ. Α΄), </w:t>
      </w:r>
      <w:r>
        <w:rPr>
          <w:rFonts w:cs="Arial" w:ascii="Arial" w:hAnsi="Arial"/>
          <w:i/>
          <w:iCs/>
          <w:sz w:val="22"/>
          <w:szCs w:val="22"/>
        </w:rPr>
        <w:t>«Δομή και λειτουργία της Πρωτοβάθμιας και Δευτεροβάθμιας Εκπαίδευσης και άλλες Διατάξεις»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Το Ν. 2525/97 (ΦΕΚ 188, τ.Α΄), «Ενιαίο Λύκειο, πρόσβαση των αποφοίτων του στην Τριτοβάθμια Εκπαίδευση, αξιολόγηση του εκπαιδευτικού έργου και άλλες διατάξεις,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Την περίπτωση β, της παραγράφου 7, του άρθρου 13, του Π.Δ. 201/98 (ΦΕΚ 161, Τ. Α΄) «Οργάνωση και λειτουργία δημοτικών σχολείων».</w:t>
      </w:r>
    </w:p>
    <w:p>
      <w:pPr>
        <w:pStyle w:val="Style12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ις διατάξεις του άρθρου 90 του </w:t>
      </w:r>
      <w:r>
        <w:rPr>
          <w:rFonts w:cs="Arial" w:ascii="Arial" w:hAnsi="Arial"/>
          <w:i/>
          <w:sz w:val="22"/>
          <w:szCs w:val="22"/>
        </w:rPr>
        <w:t>«Κώδικα Νομοθεσίας για την Κυβέρνηση και τα κυβερνητικά όργανα»</w:t>
      </w:r>
      <w:r>
        <w:rPr>
          <w:rFonts w:cs="Arial" w:ascii="Arial" w:hAnsi="Arial"/>
          <w:sz w:val="22"/>
          <w:szCs w:val="22"/>
        </w:rPr>
        <w:t xml:space="preserve"> που κυρώθηκε με το άρθρο πρώτο του Π.Δ. 63/2005 (ΦΕΚ 98 Α΄),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ις διατάξεις της με αριθμ. 1120/Η/7-1-2010 Απόφασης (ΦΕΚ 1/τ.Β΄/8-1-2010) περί «καθορισμού αρμοδιοτήτων Υφυπουργών του Υπουργείου Παιδείας, Δια Βίου Μάθησης και Θρησκευμάτων» </w:t>
      </w:r>
    </w:p>
    <w:p>
      <w:pPr>
        <w:pStyle w:val="Style12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Το γεγονός ότι από την παρούσα απόφαση </w:t>
      </w:r>
      <w:r>
        <w:rPr>
          <w:rFonts w:cs="Arial" w:ascii="Arial" w:hAnsi="Arial"/>
          <w:i/>
          <w:iCs/>
          <w:sz w:val="22"/>
          <w:szCs w:val="22"/>
        </w:rPr>
        <w:t>δεν προκαλείται δαπάνη σε βάρος του κρατικού προϋπολογισμού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bCs/>
          <w:sz w:val="22"/>
          <w:szCs w:val="22"/>
        </w:rPr>
        <w:t>Α π ο φ α σ ί ζ ο υ μ ε</w:t>
      </w:r>
    </w:p>
    <w:p>
      <w:pPr>
        <w:pStyle w:val="2"/>
        <w:widowControl w:val="false"/>
        <w:ind w:lef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/>
          <w:b w:val="false"/>
          <w:bCs w:val="false"/>
          <w:sz w:val="22"/>
          <w:szCs w:val="22"/>
          <w:u w:val="single"/>
        </w:rPr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ab/>
        <w:t>Ορίζουμε τα παρακάτω 800 Ολοήμερα Δημοτικά Σχολεία ενιαίου αναμορφωμένου εκπαιδευτικού προγράμματος:</w:t>
      </w:r>
    </w:p>
    <w:p>
      <w:pPr>
        <w:pStyle w:val="TextBodyIndent"/>
        <w:spacing w:lineRule="auto" w:line="36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0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Α΄ ΑΘΗΝΑΣ (σύνολο σχολείων: 36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o 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 ΟΛΟΗΜΕΡΟ ΔΗΜΟΤΙΚΟ ΣΧΟΛΕΙΟ ΒΥΡΩΝ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 ΟΛΟΗΜΕΡΟ ΔΗΜΟΤΙΚΟ ΣΧΟΛΕΙΟ ΔΑΦ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ΔΑΦ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ΗΛΙ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ΗΛΙ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ΤΑΥ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Ν. ΦΙΛΑΔΕΛΦΕ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. ΧΑΛΚΗΔΟ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ΗΛΙ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ΗΛΙ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ΗΛΙ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o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o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o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   ΟΛΟΗΜΕΡΟ ΔΗΜΟΤΙΚΟ ΣΧΟΛΕΙΟ ΓΑΛΑΤ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o   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o 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o    ΟΛΟΗΜΕΡΟ ΔΗΜΟΤΙΚΟ ΣΧΟΛΕΙΟ ΗΛΙ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     ΟΛΟΗΜΕΡΟ ΔΗΜΟΤΙΚΟ ΣΧΟΛΕΙΟ ΤΑΥ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o 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o  ΟΛΟΗΜΕΡΟ ΔΗΜΟΤΙΚΟ ΣΧΟΛΕΙΟ ΑΘΗ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Β΄ ΑΘΗΝΑΣ (σύνολο σχολείων: 51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ο ΟΛΟΗΜΕΡΟ ΔΗΜΟΤΙΚΟ ΣΧΟΛΕΙΟ ΧΟΛΑ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ΕΟΥ ΨΥΧΙΚ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ΝΕΟΥ ΨΥΧΙΚ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ΔΗΜΟΤΙΚΟ ΣΧΟΛΕΙΟ ΑΜΑΡΟΥ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ΜΑΡΟΥ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ΑΜΑΡΟΥ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o ΟΛΟΗΜΕΡΟ ΔΗΜΟΤΙΚΟ ΣΧΟΛΕΙΟ ΒΡΙΛΗΣΣΙΩΝ 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ΚΗΦΙΣ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ΕΑΣ  ΕΡΥΘΡ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ΝΕΑΣ ΠΕΝΤΕ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ΕΥ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ΦΙΛΟΘΕ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ΧΑΛΑΝΔ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ΧΑΛΑΝΔ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ΕΝΤΕ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ΓΙΑΣ ΠΑΡΑΣΚΕΥ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ΓΙΑΣ ΠΑΡΑΣΚΕΥ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ΑΠΑ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ΓΙΑΣ ΠΑΡΑΣΚΕΥ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ΝΕΟΥ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ΝΕΟΥ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ΜΕΤΑΜΟΡΦΩΣ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ΜΕΤΑΜΟΡΦΩΣ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ΜΕΤΑΜΟΡΦΩΣ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ΜΕΤΑΜΟΡΦΩΣ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ΕΑΣ ΙΩ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ΝΕΑΣ ΙΩ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ΝΕΑΣ ΙΩ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ΝΕΟΥ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ΝΕΑΣ ΙΩ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ΑΓΙΑΣ ΠΑΡΑΣΚΕΥ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ΜΕΤΑΜΟΡΦΩΣ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ΑΜΑΡΟΥ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ΝΕΟΥ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ΝΕΟΥ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ΑΓΙΑΣ ΠΑΡΑΣΚΕΥ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ΒΡΙΛΗΣΣ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ΠΕΥ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ΑΓΙΑΣ ΠΑΡΑΣΚΕΥ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ΑΓΙΑΣ ΠΑΡΑΣΚΕΥ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ΠΕΥ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ΛΥΚΟΒΡΥΣ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ΚΗΦΙΣ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ΜΕΛΙΣΣ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ΚΗΦΙΣ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ΑΜΑΡΟΥ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ΑΜΑΡΟΥ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ΜΕΤΑΜΟΡΦΩΣ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ΒΡΙΛΗΣΣ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o ΟΛΟΗΜΕΡΟ ΔΗΜΟΤΙΚΟ ΣΧΟΛΕΙΟ ΧΑΛΑΝΔ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ΒΡΙΛΗΣΣ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Γ΄ ΑΘΗΝΑΣ (σύνολο σχολείων: 61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ΚΑΜΑΤΕ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ΚΑΜΑΤΕ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ΑΓΙΑΣ ΒΑΡΒΑ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ΓΙΑΣ  ΒΑΡΒΑ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ΓΙΑΣ  ΒΑΡΒΑ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ΓΙΑΣ  ΒΑΡΒΑ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ΑΙΓΑΛΕΩ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ΙΓΑΛΕΩ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ΑΙΓΑΛΕΩ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ΙΓΑΛΕΩ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ΧΑΪΔΑ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ΧΑΪΔΑ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ΧΑΪΔΑ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ΓΙΩΝ ΑΝΑΡΓΥ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ΑΓΙΩΝ ΑΝΑΡΓΥ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ΕΤ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ΕΤ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ΠΕΤ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ΠΕΤ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ΑΓΙΩΝ ΑΝΑΡΓΥ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ΑΓΙΟΙ ΑΝΑΡΓΥΡΟΙ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ΠΕΤ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ΠΕΤ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o ΟΛΟΗΜΕΡΟ ΔΗΜΟΤΙΚΟ ΣΧΟΛΕΙΟ ΑΙΓΑΛΕΩ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ΠΕΤ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ΚΑΜΑΤΕ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o ΟΛΟΗΜΕΡΟ ΔΗΜΟΤΙΚΟ ΣΧΟΛΕΙΟ Ι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ΙΛΙΟΥ- ΝΕΣΤΟΡΕΙΟ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ΠΕΤ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ΚΑΜΑΤΕ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ΧΑΪΔΑ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ΧΑΪΔΑ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ΑΓΙΑΣ ΒΑΡΒΑ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ΠΕΤ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ΚΑΜΑΤΕ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o ΟΛΟΗΜΕΡΟ ΔΗΜΟΤΙΚΟ ΣΧΟΛΕΙΟ ΠΕΡΙΣΤ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o ΟΛΟΗΜΕΡΟ ΔΗΜΟΤΙΚΟ ΣΧΟΛΕΙΟ ΧΑΪΔΑ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Δ΄ ΑΘΗΝΑΣ (σύνολο σχολείων: 48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Π. ΦΑΛΗ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ΓΙΟΥ ΔΗΜΗΤ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ΑΓΙΟΥ ΔΗΜΗΤ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ΑΓΙΟΥ ΔΗΜΗΤ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ΑΓΙΟΥ ΔΗΜΗΤ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ΑΓΙΟΥ ΔΗΜΗΤ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ΛΙΜ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ΛΙΜ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ΛΙΜ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ΑΛΙΜ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ΑΛΙΜ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ΕΛΛΗΝΙΚ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Π. ΦΑΛΗ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Π. ΦΑΛΗ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ΡΓ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ΡΓ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ΡΓ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ΓΛΥΦ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ΓΛΥΦ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ΓΛΥΦ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ΓΛΥΦ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ΓΛΥΦ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ΚΑΛΛΙΘ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ΚΑΛΛΙΘ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ΚΑΛΛΙΘ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ΚΑΛΛΙΘ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ΚΑΛΛΙΘ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ΜΟΣΧΑΤ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ΜΟΣΧΑΤ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ΜΟΣΧΑΤ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ΜΟΣΧΑΤ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ΓΛΥΦ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ΑΓΙΟΥ ΔΗΜΗΤ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ΑΡΓ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ΑΡΓ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ΚΑΛΛΙΘ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Π. ΦΑΛΗ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Π. ΦΑΛΗ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o ΟΛΟΗΜΕΡΟ ΔΗΜΟΤΙΚΟ ΣΧΟΛΕΙΟ ΚΑΛΛΙΘ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ΕΛΛΗΝΙΚ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ΓΛΥΦ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ΓΛΥΦ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ΓΛΥΦ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ΓΛΥΦ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o ΟΛΟΗΜΕΡΟ ΔΗΜΟΤΙΚΟ ΣΧΟΛΕΙΟ ΚΑΛΛΙΘ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o ΟΛΟΗΜΕΡΟ ΔΗΜΟΤΙΚΟ ΣΧΟΛΕΙΟ ΚΑΛΛΙΘ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Π. ΦΑΛΗ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o ΟΛΟΗΜΕΡΟ ΔΗΜΟΤΙΚΟ ΣΧΟΛΕΙΟ ΑΓΙΟΥ ΔΗΜΗΤ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ΑΝΑΤΟΛΙΚΗΣ ΑΤΤΙΚΗΣ (σύνολο σχολείων: 60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ΒΟΥΛ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ΒΟΥΛ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ΒΟΥΛΙΑΓΜΕ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ΚΕΡΑΤ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ΚΕΡΑΤΕ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ΑΓΙΑΣ ΜΑΡΙΝΑΣ ΝΕΑΣ ΜΑΚΡ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ΚΟΡΩΠ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ΚΟΡΩΠ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ΚΟΡΩΠ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ΚΙΤ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ΣΠΑΤ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ΝΑΒΥΣΣ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ΒΑΡΚΙΖ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ΛΑΥ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ΚΑΛΥΒ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ΓΛΥΚΩΝ ΝΕ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ΜΑΡΑΘΩΝ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ΜΑΡΚΟΠΟΥ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ΟΡΤΟ ΡΑΦΤΗ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ΑΝΑΤΟΛΗΣ ΝΕΑΣ ΜΑΚΡ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ΕΑΣ ΜΑΚΡ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ΑΙΑ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ΑΙΑ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ΓΕΡΑΚ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ΑΛΛΗ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ΡΑΦΗ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ΡΑΦΗ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ΚΟΡΩΠ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ΓΛΥΚΩΝ ΝΕ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ΒΟΥΛ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ΔΗΜΟΤΙΚΟ ΣΧΟΛΕΙΟ ΠΑΛΛΗ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ΔΗΜΟΤΙΚΟ ΣΧΟΛΕΙΟ ΚΑΛΥΒ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ΒΟΥΛ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ΔΗΜΟΤΙΚΟ ΣΧΟΛΕΙΟ ΠΟΡΤΟ ΡΑΦΤΗ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ΣΠΑΤ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ΓΕΡΑΚ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ΡΤΕΜΙΔΟ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ΡΑΦΗ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ΓΙΟΥ ΣΤΕΦΑ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ΓΙΟΥ ΣΤΕΦΑ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ΑΝΟΙΞ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ΥΛΩ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ΑΧΑΡ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ΘΡΑΚΟΜΑΚΕΔΟ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ΔΥΤΙΚΗΣ ΑΤΤΙΚΗΣ (σύνολο σχολείων: 20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ΖΕΦΥ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ΝΩ ΛΙΟΣ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ΝΩ ΛΙΟΣ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ΖΕΦΥ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ΝΩ ΛΙΟΣ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ΑΝΩ ΛΙΟΣ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ΑΝΩ ΛΙΟΣ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ΖΕΦΥ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ΑΝΩ ΛΙΟΣ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ΑΣΠΡΟΠΥ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ΑΣΠΡΟΠΥ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ΣΠΡΟΠΥ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ΑΣΠΡΟΠΥ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ΕΛΕΥΣΙ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ΕΛΕΥΣΙ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ΕΛΕΥΣΙ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ΜΑΝΔ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ΜΕΓΑ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ΜΕΓΑ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ΑΣΠΡΟΠΥ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ΠΕΙΡΑΙΑ (σύνολο σχολείων: 34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ΕΟΥ ΦΑΛΗ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o ΟΛΟΗΜΕΡΟ ΔΗΜΟΤΙΚΟ ΣΧΟΛΕΙΟ ΠΕΙΡΑΙ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ΔΡΑΠΕΤΣΩ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ΔΡΑΠΕΤΣΩ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o ΟΛΟΗΜΕΡΟ ΔΗΜΟΤΙΚΟ ΣΧΟΛΕΙΟ ΠΕΙΡΑΙ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o ΟΛΟΗΜΕΡΟ ΔΗΜΟΤΙΚΟ ΣΧΟΛΕΙΟ ΠΕΙΡΑΙ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ΚΟΡΥΔΑΛ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ΚΟΡΥΔΑΛ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ΚΟΡΥΔΑΛ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ΚΟΡΥΔΑΛ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ΝΙΚ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ΝΙΚ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ΝΙΚ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ΝΙΚ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o ΟΛΟΗΜΕΡΟ ΔΗΜΟΤΙΚΟ ΣΧΟΛΕΙΟ ΠΕΙΡΑΙ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ΠΕΡΑΜΑΤΟ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ΚΕΡΑΤΣ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ΚΕΡΑΤΣ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ΚΕΡΑΤΣ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o ΟΛΟΗΜΕΡΟ ΔΗΜΟΤΙΚΟ ΣΧΟΛΕΙΟ ΝΙΚ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ΝΙΚ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ΓΙΟΥ ΙΩΑΝΝΗ ΡΕΝΤΗ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ΑΓΙΟΥ ΙΩΑΝΝΗ ΡΕΝΤΗ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ΑΙΑΝΤΕΙΟΥ ΣΑΛΑΜΙ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ΣΑΛΑΜΙ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ΣΠΕΤΣ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o ΟΛΟΗΜΕΡΟ ΔΗΜΟΤΙΚΟ ΣΧΟΛΕΙΟ ΠΕΙΡΑΙ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ΔΡΑΠΕΤΣΩ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ΚΟΡΥΔΑΛ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ΠΕΙΡΑΙ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ΚΕΡΑΤΣ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ΚΕΡΑΤΣ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ΑΜΠΕΛΑΚΙΩΝ ΣΑΛΑΜΙ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ΙΓΙ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ΑΙΤΩΛΟΑΚΑΡΝΑΝΙΑΣ (σύνολο σχολείων: 17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ΑΓΡ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ΓΡ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ΛΕΠΕΝΟΥ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ΓΡ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ΔΗΜΟΤΙΚΟ ΣΧΟΛΕΙΟ ΑΓΡ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ΓΙΟΥ ΚΩΝΣΤΑΝΤΙ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ΓΙΟΥ ΚΩΝΣΤΑΝΤΙ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ΑΓΡ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ΜΕΣΟΛΟΓΓ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ΑΥΠΑΚΤ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ΝΑΥΠΑΚΤ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ΜΕΣΟΛΟΓΓ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ΓΡ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ΜΕΣΟΛΟΓΓ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ΔΗΜΟΤΙΚΟ ΣΧΟΛΕΙΟ ΑΓΡ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o ΟΛΟΗΜΕΡΟ ΔΗΜΟΤΙΚΟ ΣΧΟΛΕΙΟ ΑΓΡ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ΑΓΡΙΝ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ΑΡΓΟΛΙΔΑΣ (σύνολο σχολείων: 7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ΡΓΟΥ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ΝΕΑΣ Κ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ΡΓΟΥ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ΡΓΟΥ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ΑΡΓΟΥ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ΝΑΥΠ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ΝΑΥΠ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ΑΡΚΑΔΙΑΣ (σύνολο σχολείων: 6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ΤΡΙ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ΤΡΙ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ΤΡΙ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ΤΡΙ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ΤΡΙ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ΛΕΩΝΙΔ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ΆΡΤΑΣ (σύνολο σχολείων: 2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ΡΤ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ΡΤ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ΑΧΑΪΑΣ (σύνολο σχολείων: 23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ΙΓ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ΑΙΓ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ΚΑΛΑΒΡΥΤ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ΒΡΑΧΝΑΙΙΚ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ΚΑΤΩ ΑΧΑΪ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ΔΗΜΟΤΙΚΟ ΣΧΟΛΕΙΟ ΚΑΤΩ ΑΧΑΪ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ΔΕΜΕΝΙΚ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ΚΑΤΩ ΚΑΣΤΡΙΤ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ΠΑΤ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ΒΟΙΩΤΙΑΣ (σύνολο σχολείων: 6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ΘΗΒ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ΘΗΒ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ΘΗΒ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ΛΙΒΑΔΕ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ΛΙΒΑΔΕ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ΛΙΒΑΔΕ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ΓΡΕΒΕΝΩΝ (σύνολο σχολείων: 2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ΓΡΕΒΕ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ΓΡΕΒΕ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ΔΡΑΜΑΣ (σύνολο σχολείων: 10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ΔΡΑΜ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ΔΡΑΜ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ΔΡΑΜ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ΔΡΑΜ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ΚΑΤΩ ΝΕΥΡΟΚΟΠ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ΔΡΑΜ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ΔΡΑΜ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ΔΡΑΜ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ΧΩΡΙΣΤ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ΔΡΑΜ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/ΝΣΗ Π.Ε. ΔΩΔΕΚΑΝΗΣΟΥ (σύνολο σχολείων: 19) 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ΚΩ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ΚΩ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ΚΩ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ΖΗΠΑΡΙΟΥ ΚΩ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ΔΗΜΟΤΙΚΟ ΣΧΟΛΕΙΟ ΠΟΛΕΩΣ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ΚΡΕΜΑΣΤΗΣ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ΚΑΛΥΘΙΩΝ 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ΟΛΕΩΣ ΚΑΛΥΜ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ΙΑΛΥΣ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ΡΧΑΓΓΕ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ΛΑΚΚΙΟΥ ΛΕ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o ΟΛΟΗΜΕΡΟ ΔΗΜΟΤΙΚΟ ΣΧΟΛΕΙΟ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ΙΑΛΥΣΟΥ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o ΟΛΟΗΜΕΡΟ ΔΗΜΟΤΙΚΟ ΣΧΟΛΕΙΟ ΡΟ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ΕΒΡΟΥ (σύνολο σχολείων: 17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ΛΕΞΑΝΔ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ΛΕΞΑΝΔ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ΑΛΕΞΑΝΔ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ΑΛΕΞΑΝΔ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ΣΟΥΦ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ΟΡΕΣΤΙ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ΟΡΕΣΤΙ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ΤΥΧΕ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ΛΕΞΑΝΔ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ΑΛΕΞΑΝΔ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ΟΡΕΣΤΙ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ΑΛΕΞΑΝΔ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ΑΛΕΞΑΝΔ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ΝΕΑΣ ΧΗ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ΑΛΕΞΑΝΔ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ΑΛΕΞΑΝΔ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ΔΙΔΥΜΟΤΕΙΧ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ΕΥΒΟΙΑΣ (σύνολο σχολείων: 16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ΙΣΤΙ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ΚΑΡΥΣΤ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ΝΕΑΣ ΛΑΜΨΑΚ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ΔΡΟΣΙΑΣ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o ΟΛΟΗΜΕΡΟ ΔΗΜΟΤΙΚΟ ΣΧΟΛΕΙΟ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o ΟΛΟΗΜΕΡΟ ΔΗΜΟΤΙΚΟ ΣΧΟΛΕΙΟ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ΛΙΒΕ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o ΟΛΟΗΜΕΡΟ ΔΗΜΟΤΙΚΟ ΣΧΟΛΕΙΟ ΧΑΛΚ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ΕΡΕΤ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ΕΥΡΥΤΑΝΙΑΣ (σύνολο σχολείων: 1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ΚΑΡΠΕΝΗ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ΖΑΚΥΝΘΟΥ (σύνολο σχολείων: 3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ΖΑΚΥΝΘ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ΖΑΚΥΝΘ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ΖΑΚΥΝΘ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ΗΛΕΙΑΣ (σύνολο σχολείων: 11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ΑΜΑΛΙ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ΜΑΛΙ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ΑΝΔΡΑΒ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Υ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ΠΥ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ΖΑΧΑΡΩ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ΒΑΡΔ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Υ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ΜΑΛΙ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ΠΥ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ΠΥΡΓ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ΗΜΑΘΙΑΣ (σύνολο σχολείων: 9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ΑΛΕΞΑΝΔΡΕ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ΒΕΡΟ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ΒΕΡΟ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ΒΕΡΟ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ΒΕΡΟ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ΒΕΡΟ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ΒΕΡΟ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ΑΛΕΞΑΝΔΡΕ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ΝΑΟΥ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ΗΡΑΚΛΕΙΟΥ (σύνολο σχολείων: 20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ΓΑΖ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o ΟΛΟΗΜΕΡΟ ΔΗΜΟΤΙΚΟ ΣΧΟΛΕΙΟ ΝΕΟ-ΣΤΑΔ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ΡΚΑΛΟΧΩ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ΧΕΡΣΟΝΗΣ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ΝΕΑ ΑΛΙΚΑΡΝΑΣΣ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ΕΑΣ ΑΛΙΚΑΡΝΑΣΣ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ΜΟΙ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o ΟΛΟΗΜΕΡΟ ΔΗΜΟΤΙΚΟ ΣΧΟΛΕΙΟ ΗΡΑΚΛ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ΒΟΥΤ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ΘΕΣΠΡΩΤΙΑΣ (σύνολο σχολείων: 4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ΗΓΟΥΜΕΝΙΤ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ΑΡΑΜΥΘ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ΗΓΟΥΜΕΝΙΤ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ΗΓΟΥΜΕΝΙΤ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ΑΝΑΤ. ΘΕΣ/ΝΙΚΗΣ (σύνολο σχολείων: 61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ΚΑΛΑΜΑ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ΚΑΛΑΜΑ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ΚΑΛΑΜΑ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ΚΑΛΑΜΑ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ΚΑΛΑΜΑ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ΚΑΛΑΜΑ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ΚΑΛΑΜΑ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ΚΑΛΑΜΑ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ΥΛ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ΥΛ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Γ. ΠΑΥΛΟΥ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o ΟΛΟΗΜΕΡΟ ΔΗΜΟΤΙΚΟ ΣΧΟΛΕΙΟ ΘΕΣΣΑΛΟΝΙΚΗ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ΤΡΙΑΝΔΡΙΑΣ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ΑΝΟΡΑΜΑΤΟ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ΚΑΛΑΜΑ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o ΟΛΟΗΜΕΡΟ ΔΗΜΟΤΙΚΟ ΣΧΟΛΕΙΟ ΚΑΛΑΜΑ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o ΟΛΟΗΜΕΡΟ ΔΗΜΟΤΙΚΟ ΣΧΟΛΕΙΟ ΘΕΣΣΑΛΟΝΙΚ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ΑΝΟΡΑΜΑΤΟ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ΘΕΡΜ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. ΜΗΧΑΝΙΩ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Ν. ΜΗΧΑΝΙΩ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. ΡΑΙΔΕΣΤ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Ν. ΡΥ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ΕΡΑΙ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ΛΑΓΙΑΡΙΟΥ- ΜΙΚ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ΤΡΙΛΟΦ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ΘΕΡΜ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ΕΡ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ΕΠΑΝΟΜ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ΘΕΡΜ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ΑΓ. ΠΑΡΑΣΚΕΥ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ΠΕΡ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ΠΕΡ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ΠΕΡΑ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ΒΑΣΙΛΙΚ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ΔΥΤΙΚΗΣ  ΘΕΣ/ΝΙΚΗΣ (σύνολο σχολείων: 47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ΝΕΑ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ΠΟΛΙΧ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ΟΛΙΧ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ΠΟΛΙΧ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ΟΛΙΧ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ΠΟΛΙΧ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ΕΛΕΥΘΕΡΙΟΥ-ΚΟΡΔΕ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ο ΟΛΟΗΜΕΡΟ ΔΗΜΟΤΙΚΟ ΣΧΟΛΕΙΟ ΑΜΠΕΛΟΚΗΠ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ΜΕΝΕΜΕ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ΩΡΑΙΟΚΑΣΤ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ΣΥΚΕ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ΣΒΕΣΤΟΧΩ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ΝΕΑΣ ΜΑΓΝΗΣ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ΕΥΚ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ΧΟΡΤΙΑΤΗ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ΑΛΑΙΟΚΑΣΤ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ΝΕΑ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ΑΜΠΕΛΟΚΗΠ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ΕΥΟΣΜ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ΣΥΚΕ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ΑΜΠΕΛΟΚΗΠ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ΝΕΑ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ΠΟΛΙΧ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ΩΡΑΙΟΚΑΣΤ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ΕΛΕΥΘΕΡΙΟΥ-ΚΟΡΔΕΛ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ΕΥΚΑΡΠ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ΩΡΑΙΟΚΑΣΤ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o ΟΛΟΗΜΕΡΟ ΔΗΜΟΤΙΚΟ ΣΧΟΛΕΙΟ ΕΥΟΣΜ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ΠΕΥΚ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ΣΤΑΥ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ΧΑΛΚΗΔΟ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ΓΙΟΥ ΑΘΑΝΑ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ΜΕΛΙΣΣΟΧΩ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ΛΑΓΚΑΔ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ΣΙΝΔ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ΛΑΓΥ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ΙΩΑΝΝΙΝΩΝ (σύνολο σχολείων: 9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ΑΝΑΤ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ΚΑΤΣΙΚ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ΙΩΑΝΝΙ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o ΟΛΟΗΜΕΡΟ ΔΗΜΟΤΙΚΟ ΣΧΟΛΕΙΟ ΙΩΑΝΝΙ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ΕΛΕΟΥ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o ΟΛΟΗΜΕΡΟ ΔΗΜΟΤΙΚΟ ΣΧΟΛΕΙΟ ΙΩΑΝΝΙ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ΜΑΡΜΑ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o ΟΛΟΗΜΕΡΟ ΔΗΜΟΤΙΚΟ ΣΧΟΛΕΙΟ ΙΩΑΝΝΙ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ΜΕΤΣΟΒ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ΚΑΒΑΛΑΣ (σύνολο σχολείων: 8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Ν. ΚΑΡΒΑ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ΕΛΕΥΘΕΡΟΥ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ΔΗΜΟΤΙΚΟ ΣΧΟΛΕΙΟ ΚΑΒΑΛ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ΚΑΒΑΛ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o ΟΛΟΗΜΕΡΟ ΔΗΜΟΤΙΚΟ ΣΧΟΛΕΙΟ ΚΑΒΑΛ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ΑΜΥΓΔΑΛΕΩ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ΚΑΒΑΛ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o ΟΛΟΗΜΕΡΟ ΔΗΜΟΤΙΚΟ ΣΧΟΛΕΙΟ ΚΑΒΑΛ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ΚΑΡΔΙΤΣΑΣ (σύνολο σχολείων: 2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ΚΑΡΔΙΤ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ΣΟΦΑΔ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ΚΑΣΤΟΡΙΑΣ (σύνολο σχολείων: 2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ΚΑΣΤΟ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o ΟΛΟΗΜΕΡΟ ΔΗΜΟΤΙΚΟ ΣΧΟΛΕΙΟ ΚΑΣΤΟ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ΚΕΡΚΥΡΑΣ (σύνολο σχολείων: 4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o ΟΛΟΗΜΕΡΟ ΔΗΜΟΤΙΚΟ ΣΧΟΛΕΙΟ ΚΕΡΚΥ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ΚΑΤΩ ΚΟΡΑΚΙΑ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ΚΕΡΚΥ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o ΟΛΟΗΜΕΡΟ ΔΗΜΟΤΙΚΟ ΣΧΟΛΕΙΟ ΚΕΡΚΥ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/ΝΣΗ Π.Ε. ΚΕΦΑΛΛΗΝΙΑΣ (σύνολο σχολείων: 2) 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ΛΗΞΟΥΡ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ΚΕΡΑΜΕ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ΚΙΛΚΙΣ (σύνολο σχολείων: 6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ΚΙΛΚΙ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ΚΙΛΚΙ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ΚΙΛΚΙ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o ΟΛΟΗΜΕΡΟ ΔΗΜΟΤΙΚΟ ΣΧΟΛΕΙΟ ΚΙΛΚΙ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ΟΛΥΚΑΣΤ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ΚΙΛΚΙ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ΚΟΖΑΝΗΣ (σύνολο σχολείων: 13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ΠΤΟΛΕΜΑΐ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ΠΤΟΛΕΜΑΐ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ΠΤΟΛΕΜΑΐ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ΠΤΟΛΕΜΑΐ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ΚΟΖΑ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ΒΕΛΒΕΝΤ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ΚΟΖΑ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o ΟΛΟΗΜΕΡΟ ΔΗΜΟΤΙΚΟ ΣΧΟΛΕΙΟ ΠΤΟΛΕΜΑΐ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o ΟΛΟΗΜΕΡΟ ΔΗΜΟΤΙΚΟ ΣΧΟΛΕΙΟ ΠΤΟΛΕΜΑΐ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ΝΕΑ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o ΟΛΟΗΜΕΡΟ ΔΗΜΟΤΙΚΟ ΣΧΟΛΕΙΟ ΚΟΖΑ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o ΟΛΟΗΜΕΡΟ ΔΗΜΟΤΙΚΟ ΣΧΟΛΕΙΟ ΠΤΟΛΕΜΑΐ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o ΟΛΟΗΜΕΡΟ ΔΗΜΟΤΙΚΟ ΣΧΟΛΕΙΟ ΚΟΖΑ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ΚΟΡΙΝΘΙΑΣ (σύνολο σχολείων: 10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ΚΟΡΙΝΘ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o ΟΛΟΗΜΕΡΟ ΔΗΜΟΤΙΚΟ ΣΧΟΛΕΙΟ ΚΟΡΙΝΘ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o ΟΛΟΗΜΕΡΟ ΔΗΜΟΤΙΚΟ ΣΧΟΛΕΙΟ ΛΟΥΤΡΑΚ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ΑΓΙΩΝ ΘΕΟΔΩ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ΒΡΑΧΑΤ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ΖΕΥΓΟΛΑΤ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o ΟΛΟΗΜΕΡΟ ΔΗΜΟΤΙΚΟ ΣΧΟΛΕΙΟ ΛΟΥΤΡΑΚ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 ΔΗΜΟΤΙΚΟ ΣΧΟΛΕΙΟ ΒΕ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o ΟΛΟΗΜΕΡΟ ΔΗΜΟΤΙΚΟ ΣΧΟΛΕΙΟ ΚΟΡΙΝΘ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o ΟΛΟΗΜΕΡΟ ΔΗΜΟΤΙΚΟ ΣΧΟΛΕΙΟ ΚΟΡΙΝΘ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ΚΥΚΛΑΔΩΝ (σύνολο σχολείων: 7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ΟΗΜΕΡΟ ΔΗΜΟΤΙΚΟ ΣΧΟΛΕΙΟ ΝΑΟΥΣΑΣ ΠΑ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ΧΩΡΑΣ ΜΥΚΟ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ΤΗ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ΝΑΞ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ΠΑΡΟΙΚΙΑΣ ΠΑ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ΠΑΡΟΙΚΙΑ ΠΑ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ΟΗΜΕΡΟ ΔΗΜΟΤΙΚΟ ΣΧΟΛΕΙΟ ΣΙΦ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ΛΑΚΩΝΙΑΣ (σύνολο σχολείων: 6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ΣΠΑΡΤ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ΣΠΑΡΤ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ΟΗΜΕΡΟ ΔΗΜΟΤΙΚΟ ΣΧΟΛΕΙΟ ΝΕΑΠΟΛ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ΣΠΑΡΤ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ΓΥΘΕ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ΟΗΜΕΡΟ ΔΗΜΟΤΙΚΟ ΣΧΟΛΕΙΟ ΜΟΛΑ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ΛΑΡΙΣΑΣ (σύνολο σχολείων: 17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ΕΛΑΣΣΟΝ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o ΟΛΟΗΜΕΡΟ ΔΗΜΟΤΙΚΟ ΣΧΟΛΕΙΟ ΦΑΡΣΑΛ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ΟΛΟΗΜΕΡΟ ΔΗΜΟΤΙΚΟ ΣΧΟΛΕΙΟ ΑΜΠΕΛΩΝ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o ΟΛΟΗΜΕΡΟ ΔΗΜΟΤΙΚΟ ΣΧΟΛΕΙΟ ΛΑΡΙ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ΕΛΑΣΣΟ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ΛΑΣΙΘΙΟΥ (σύνολο σχολείων: 10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ΙΕΡΑΠΕΤ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ΙΕΡΑΠΕΤ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ΑΓΙΟΥ ΝΙΚΟΛΑ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ΑΓΙΟΥ ΝΙΚΟΛΑ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ΣΗΤΕ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ΙΕΡΑΠΕΤ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ΣΗΤΕ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ΑΓΙΟΥ ΝΙΚΟΛΑ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o ΟΛΟΗΜΕΡΟ ΔΗΜΟΤΙΚΟ ΣΧΟΛΕΙΟ ΙΕΡΑΠΕΤ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o ΟΛΟΗΜΕΡΟ ΔΗΜΟΤΙΚΟ ΣΧΟΛΕΙΟ ΑΓΙΟΥ ΝΙΚΟΛΑ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ΛΕΥΚΑΔΑΣ (σύνολο σχολείων: 2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ΛΕΥΚ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o ΟΛΟΗΜΕΡΟ ΔΗΜΟΤΙΚΟ ΣΧΟΛΕΙΟ ΛΕΥΚ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ΜΑΓΝΗΣΙΑΣ (σύνολο σχολείων: 13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ΒΟ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ΒΟ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o ΟΛΟΗΜΕΡΟ ΔΗΜΟΤΙΚΟ ΣΧΟΛΕΙΟ ΒΟ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o ΟΛΟΗΜΕΡΟ ΔΗΜΟΤΙΚΟ ΣΧΟΛΕΙΟ ΒΟ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ΝΕΑΣ ΑΓΧΙΑ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o ΟΛΟΗΜΕΡΟ ΔΗΜΟΤΙΚΟ ΣΧΟΛΕΙΟ ΒΟ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Ν. ΙΩ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o ΟΛΟΗΜΕΡΟ ΔΗΜΟΤΙΚΟ ΣΧΟΛΕΙΟ Ν. ΙΩ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Ν. ΙΩ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o ΟΛΟΗΜΕΡΟ ΔΗΜΟΤΙΚΟ ΣΧΟΛΕΙΟ ΒΟ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ΝΕΑΣ ΙΩ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ΑΓΡ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ΣΚΙΑΘ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ΜΕΣΣΗΝΙΑΣ (σύνολο σχολείων: 10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ΚΑΛΑΜΑΤ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o ΟΛΟΗΜΕΡΟ ΔΗΜΟΤΙΚΟ ΣΧΟΛΕΙΟ ΚΑΛΑΜΑΤ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o ΟΛΟΗΜΕΡΟ ΔΗΜΟΤΙΚΟ ΣΧΟΛΕΙΟ ΚΑΛΑΜΑΤ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o ΟΛΟΗΜΕΡΟ ΔΗΜΟΤΙΚΟ ΣΧΟΛΕΙΟ ΚΑΛΑΜΑΤ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o ΟΛΟΗΜΕΡΟ ΔΗΜΟΤΙΚΟ ΣΧΟΛΕΙΟ ΚΑΛΑΜΑΤ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ΜΕΣΣΗ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ΚΥΠΑΡΙΣΣ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o ΟΛΟΗΜΕΡΟ ΔΗΜΟΤΙΚΟ ΣΧΟΛΕΙΟ ΚΑΛΑΜΑΤ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o ΟΛΟΗΜΕΡΟ ΔΗΜΟΤΙΚΟ ΣΧΟΛΕΙΟ ΚΑΛΑΜΑΤ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o ΟΛΟΗΜΕΡΟ ΔΗΜΟΤΙΚΟ ΣΧΟΛΕΙΟ ΚΑΛΑΜΑΤ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ΞΑΝΘΗΣ (σύνολο σχολείων: 8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o ΟΛΟΗΜΕΡΟ ΔΗΜΟΤΙΚΟ ΣΧΟΛΕΙΟ ΞΑΝΘ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o ΔΗΜΟΤΙΚΟ ΣΧΟΛΕΙΟ ΞΑΝΘ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ΞΑΝΘ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o ΟΛΟΗΜΕΡΟ ΔΗΜΟΤΙΚΟ ΣΧΟΛΕΙΟ ΞΑΝΘ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o ΟΛΟΗΜΕΡΟ ΔΗΜΟΤΙΚΟ ΣΧΟΛΕΙΟ ΞΑΝΘ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ΞΑΝΘ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o ΟΛΟΗΜΕΡΟ ΔΗΜΟΤΙΚΟ ΣΧΟΛΕΙΟ ΞΑΝΘ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o ΟΛΟΗΜΕΡΟ ΔΗΜΟΤΙΚΟ ΣΧΟΛΕΙΟ ΞΑΝΘ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ΠΕΛΛΑΣ (σύνολο σχολείων: 7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ΓΙΑΝΝΙΤΣ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ΓΙΑΝΝΙΤΣ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o ΟΛΟΗΜΕΡΟ ΔΗΜΟΤΙΚΟ ΣΧΟΛΕΙΟ ΓΙΑΝΝΙΤΣ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ΣΚΥΔΡ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ΕΔΕΣ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o ΟΛΟΗΜΕΡΟ ΔΗΜΟΤΙΚΟ ΣΧΟΛΕΙΟ ΓΙΑΝΝΙΤΣ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o ΟΛΟΗΜΕΡΟ ΔΗΜΟΤΙΚΟ ΣΧΟΛΕΙΟ ΕΔΕΣΣ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ΠΙΕΡΙΑΣ (σύνολο σχολείων: 11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ΛΟΗΜΕΡΟ ΔΗΜΟΤΙΚΟ ΣΧΟΛΕΙΟ ΚΑΛΛΙΘΕΑΣ 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o ΟΛΟΗΜΕΡΟ ΔΗΜΟΤΙΚΟ ΣΧΟΛΕΙΟ ΚΑΤΕΡΙ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o ΟΛΟΗΜΕΡΟ ΔΗΜΟΤΙΚΟ ΣΧΟΛΕΙΟ ΚΑΤΕΡΙ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o ΟΛΟΗΜΕΡΟ ΔΗΜΟΤΙΚΟ ΣΧΟΛΕΙΟ ΚΑΤΕΡΙ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ΚΑΤΕΡΙ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ΚΑΤΕΡΙ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o ΟΛΟΗΜΕΡΟ ΔΗΜΟΤΙΚΟ ΣΧΟΛΕΙΟ ΚΑΤΕΡΙ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o ΟΛΟΗΜΕΡΟ ΔΗΜΟΤΙΚΟ ΣΧΟΛΕΙΟ ΚΑΤΕΡΙ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o ΟΛΟΗΜΕΡΟ ΔΗΜΟΤΙΚΟ ΣΧΟΛΕΙΟ ΚΑΤΕΡΙ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ΚΑΤΕΡΙ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ΛΙΤΟΧΩ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ΠΡΕΒΕΖΑΣ (σύνολο σχολείων: 3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ΠΡΕΒΕΖ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ΦΙΛΙΠΠΙΑ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ΠΡΕΒΕΖ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ΡΕΘΥΜΝΗΣ (σύνολο σχολείων: 10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o ΟΛΟΗΜΕΡΟ ΔΗΜΟΤΙΚΟ ΣΧΟΛΕΙΟ ΡΕΘΥΜ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ΡΕΘΥΜ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ΡΕΘΥΜ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o ΟΛΟΗΜΕΡΟ ΔΗΜΟΤΙΚΟ ΣΧΟΛΕΙΟ ΡΕΘΥΜ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o ΟΛΟΗΜΕΡΟ ΔΗΜΟΤΙΚΟ ΣΧΟΛΕΙΟ ΡΕΘΥΜ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ΟΗΜΕΡΟ ΔΗΜΟΤΙΚΟ ΣΧΟΛΕΙΟ ΑΔΕΛΕ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o ΟΛΟΗΜΕΡΟ ΔΗΜΟΤΙΚΟ ΣΧΟΛΕΙΟ ΡΕΘΥΜ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o ΟΛΟΗΜΕΡΟ ΔΗΜΟΤΙΚΟ ΣΧΟΛΕΙΟ ΡΕΘΥΜ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o ΟΛΟΗΜΕΡΟ ΔΗΜΟΤΙΚΟ ΣΧΟΛΕΙΟ ΡΕΘΥΜ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o ΟΛΟΗΜΕΡΟ ΔΗΜΟΤΙΚΟ ΣΧΟΛΕΙΟ ΡΕΘΥΜΝ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ΡΟΔΟΠΗΣ (σύνολο σχολείων: 7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ΚΟΜΟΤΗ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o ΟΛΟΗΜΕΡΟ ΔΗΜΟΤΙΚΟ ΣΧΟΛΕΙΟ ΚΟΜΟΤΗ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ΚΟΜΟΤΗ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o ΟΛΟΗΜΕΡΟ ΔΗΜΟΤΙΚΟ ΣΧΟΛΕΙΟ ΚΟΜΟΤΗ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o ΟΛΟΗΜΕΡΟ ΔΗΜΟΤΙΚΟ ΣΧΟΛΕΙΟ ΚΟΜΟΤΗ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o ΟΛΟΗΜΕΡΟ ΔΗΜΟΤΙΚΟ ΣΧΟΛΕΙΟ ΚΟΜΟΤΗ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o ΟΛΟΗΜΕΡΟ ΔΗΜΟΤΙΚΟ ΣΧΟΛΕΙΟ ΚΟΜΟΤΗΝ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ΣΑΜΟΥ (σύνολο σχολείων: 1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ΚΑΡΛΟΒΑΣ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ΣΕΡΡΩΝ (σύνολο σχολείων: 5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ΣΕΡ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o ΟΛΟΗΜΕΡΟ ΔΗΜΟΤΙΚΟ ΣΧΟΛΕΙΟ ΣΕΡ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o ΟΛΟΗΜΕΡΟ ΔΗΜΟΤΙΚΟ ΣΧΟΛΕΙΟ ΣΕΡ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o ΟΛΟΗΜΕΡΟ ΔΗΜΟΤΙΚΟ ΣΧΟΛΕΙΟ ΣΕΡΡ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ΣΙΔΗΡΟΚΑΣΤΡ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ΤΡΙΚΑΛΩΝ (σύνολο σχολείων: 7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ΤΡΙΚΑΛ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o ΟΛΟΗΜΕΡΟ ΔΗΜΟΤΙΚΟ ΣΧΟΛΕΙΟ ΤΡΙΚΑΛ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ΤΡΙΚΑΛ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ΤΡΙΚΑΛ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1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ΤΡΙΚΑΛ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o ΟΛΟΗΜΕΡΟ ΔΗΜΟΤΙΚΟ ΣΧΟΛΕΙΟ ΤΡΙΚΑΛ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3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ΤΡΙΚΑΛ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ΦΘΙΩΤΙΔΑΣ (σύνολο σχολείων: 6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ΣΤΥΛΙΔ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o ΟΛΟΗΜΕΡΟ ΔΗΜΟΤΙΚΟ ΣΧΟΛΕΙΟ ΛΑΜ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o ΟΛΟΗΜΕΡΟ ΔΗΜΟΤΙΚΟ ΣΧΟΛΕΙΟ ΛΑΜ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o ΟΛΟΗΜΕΡΟ ΔΗΜΟΤΙΚΟ ΣΧΟΛΕΙΟ ΛΑΜ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o ΟΛΟΗΜΕΡΟ ΔΗΜΟΤΙΚΟ ΣΧΟΛΕΙΟ ΛΑΜ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o ΟΛΟΗΜΕΡΟ ΔΗΜΟΤΙΚΟ ΣΧΟΛΕΙΟ ΛΑΜ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ΦΛΩΡΙΝΑΣ (σύνολο σχολείων: 2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 ΟΛΟΗΜΕΡΟ ΔΗΜΟΤΙΚΟ ΣΧΟΛΕΙΟ ΦΛΩΡΙ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ΦΛΩΡΙΝ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ΧΑΛΚΙΔΙΚΗΣ (σύνολο σχολείων: 6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Ν. ΜΟΥΔΑΝ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ΝΕΑΣ ΚΑΛΛΙΚΡΑΤΕ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ΟΗΜΕΡΟ ΔΗΜΟΤΙΚΟ ΣΧΟΛΕΙΟ Ν. ΜΑΡΜΑΡΑ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ΟΗΜΕΡΟ ΔΗΜΟΤΙΚΟ ΣΧΟΛΕΙΟ ΟΡΜΥΛ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ΟΗΜΕΡΟ ΔΗΜΟΤΙΚΟ ΣΧΟΛΕΙΟ ΜΕΓ. ΠΑΝΑΓ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Ν. ΜΟΥΔΑΝ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ΧΑΝΙΩΝ (σύνολο σχολείων: 12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ΟΗΜΕΡΟ ΔΗΜΟΤΙΚΟ ΣΧΟΛΕΙΟ ΧΡΥΣΟΠΗΓΗ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o ΟΛΟΗΜΕΡΟ ΔΗΜΟΤΙΚΟ ΣΧΟΛΕΙΟ ΧΑΝ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o ΟΛΟΗΜΕΡΟ ΔΗΜΟΤΙΚΟ ΣΧΟΛΕΙΟ ΧΑΝ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o ΟΛΟΗΜΕΡΟ ΔΗΜΟΤΙΚΟ ΣΧΟΛΕΙΟ ΧΑΝ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ΚΟΥΝΟΥΠΙΔΙΑΝ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ΟΛΟΗΜΕΡ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ΟΤΙΚΟ ΣΧΟΛΕΙΟ ΧΑΝ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o ΟΛΟΗΜΕΡΟ ΔΗΜΟΤΙΚΟ ΣΧΟΛΕΙΟ ΧΑΝ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o ΟΛΟΗΜΕΡΟ ΔΗΜΟΤΙΚΟ ΣΧΟΛΕΙΟ ΧΑΝ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ΓΑΛΑΤΑ ΚΥΔΩΝΙΑΣ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ΟΗΜΕΡΟ ΔΗΜΟΤΙΚΟ ΣΧΟΛΕΙΟ ΒΑΜΒΑΚΟΠΟΥΛ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o ΟΛΟΗΜΕΡΟ ΔΗΜΟΤΙΚΟ ΣΧΟΛΕΙΟ ΧΑΝ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o ΟΛΟΗΜΕΡΟ ΔΗΜΟΤΙΚΟ ΣΧΟΛΕΙΟ ΧΑΝΙΩΝ</w:t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/ΝΣΗ Π.Ε. ΧΙΟΥ (σύνολο σχολείων: 3)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 ΟΛΟΗΜΕΡΟ ΔΗΜΟΤΙΚΟ ΣΧΟΛΕΙΟ Χ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 ΟΛΟΗΜΕΡΟ ΔΗΜΟΤΙΚΟ ΣΧΟΛΕΙΟ ΧΙΟΥ</w:t>
            </w:r>
          </w:p>
        </w:tc>
      </w:tr>
      <w:tr>
        <w:trPr>
          <w:trHeight w:val="454" w:hRule="atLeast"/>
        </w:trPr>
        <w:tc>
          <w:tcPr>
            <w:tcW w:w="84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o ΟΛΟΗΜΕΡΟ ΔΗΜΟΤΙΚΟ ΣΧΟΛΕΙΟ ΧΙΟΥ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Η παρούσα απόφαση να δημοσιευθεί στην Εφημερίδα της Κυβέρνησης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41"/>
      </w:tblGrid>
      <w:tr>
        <w:trPr>
          <w:trHeight w:val="3683" w:hRule="atLeast"/>
        </w:trPr>
        <w:tc>
          <w:tcPr>
            <w:tcW w:w="368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Εσωτ. Διανομή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 Γραφείο κ. Υπουργού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 Γραφείο κ. Υφυπουργού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 Γραφείο κ. Γεν. Γραμματέα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 Γραφείο κ. Ειδ. Γραμματέα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 Διεύθυνση Προσωπικού Π.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  Διεύθυνση Προσωπικού Δ.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  Διεύθυνση ΣΕΠΕ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>8.  Διεύθυνση Σπουδών Π.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Η ΥΦΥΠΟΥΡΓ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ΑΙΔΕΙΑΣ ΔΙΑ ΒΙΟΥ ΜΑΘΗΣΗΣ ΚΑΙ ΘΡΗΣΚΕΥΜΑΤΩΝ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ΑΡΑΣΚΕΥΗ ΧΡΙΣΤΟΦΙΛΟΠΟΥΛΟΥ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8" w:hanging="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Έντονη έμφαση"/>
    <w:basedOn w:val="Style10"/>
    <w:qFormat/>
    <w:rPr>
      <w:b/>
      <w:bCs/>
      <w:i/>
      <w:iCs/>
      <w:color w:val="4F81BD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ind w:left="1140" w:hanging="60"/>
    </w:pPr>
    <w:rPr>
      <w:rFonts w:ascii="Arial" w:hAnsi="Arial" w:cs="Arial"/>
      <w:b/>
      <w:bCs/>
    </w:rPr>
  </w:style>
  <w:style w:type="paragraph" w:styleId="3">
    <w:name w:val="Σώμα κείμενου με εσοχή 3"/>
    <w:basedOn w:val="Normal"/>
    <w:qFormat/>
    <w:pPr>
      <w:ind w:left="780" w:hanging="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03:00Z</dcterms:created>
  <dc:creator>stauroula</dc:creator>
  <dc:description/>
  <cp:keywords/>
  <dc:language>en-US</dc:language>
  <cp:lastModifiedBy>YPEPTH</cp:lastModifiedBy>
  <cp:lastPrinted>2010-05-28T09:48:00Z</cp:lastPrinted>
  <dcterms:modified xsi:type="dcterms:W3CDTF">2010-05-28T10:06:00Z</dcterms:modified>
  <cp:revision>5</cp:revision>
  <dc:subject/>
  <dc:title>                             </dc:title>
</cp:coreProperties>
</file>