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ΣΤΟΛΗ ΠΡΟΣ ΤΟΥΣ ΓΟΝΕΙΣ &amp; ΚΗΔΕΜΟΝΕΣ ΤΩΝ ΜΑΘΗΤΩ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Για το Ενιαίο Ολοήμερο Δημ. Σχολείο με Αναμορφωμένο Εκπαιδευτικό Πρόγραμμα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απητοί γονείς και κηδεμόνες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Σήμερα υπάρχει η κοινωνική και εκπαιδευτική ανάγκη για την ποιοτική αναβάθμιση του θεσμού του Ολοήμερου Σχολείου με Ενιαίο εκπαιδευτικό πρόγραμμα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ο Υπουργείο Παιδείας Δια Βίου Μάθησης και Θρησκευμάτων στοχεύει με άμεσες αλλαγές να παρέμβει διορθωτικά στο σημερινό σχολείο και σταδιακά να το μετατρέψει στο Νέο Σχολείο, που είναι ο απώτερος στόχος των πραγματοποιούμενων εκπαιδευτικών παρεμβάσεω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έο Σχολείο με Ενιαίο αναμορφωμένο εκπαιδευτικό πρόγραμμα, επιδιώκει να θέσει στο κέντρο του το μαθητή, ο οποίος θα ολοκληρώνει τη μαθησιακή διαδικασία και τη σχολική προετοιμασία στο πλαίσιο του σχολείου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Το σχολείο σας είναι ένα από τα 800 σχολεία τα οποία θα συμμετάσχουν για πρώτη φορά στην εφαρμογή του ενιαίου αναμορφωμένου εκπαιδευτικού προγράμματο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Το υποχρεωτικό πρόγραμμα για όλους τους μαθητές θα είναι από τις </w:t>
      </w:r>
      <w:r>
        <w:rPr>
          <w:rFonts w:cs="Arial" w:ascii="Arial" w:hAnsi="Arial"/>
          <w:b/>
          <w:sz w:val="22"/>
          <w:szCs w:val="22"/>
        </w:rPr>
        <w:t>08:00 έως τις 14:00</w:t>
      </w:r>
      <w:r>
        <w:rPr>
          <w:rFonts w:cs="Arial" w:ascii="Arial" w:hAnsi="Arial"/>
          <w:sz w:val="22"/>
          <w:szCs w:val="22"/>
        </w:rPr>
        <w:t xml:space="preserve"> όπου θα αποχωρούν όσοι δεν επιθυμούν να παραμείνουν στο Ολοήμερο, το οποίο θα είναι επίσης προαιρετικό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ποχώρηση από το πρόγραμμα του Ολοήμερου μπορεί να γίνεται είτε στις 15:30,  είτε στη λήξη του στις 16: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ενιαίο αναμορφωμένο εκπαιδευτικό πρόγραμμα θα περιλαμβάνει νέα γνωστικά αντικείμενα όπως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έες Τεχνολογίες, για όλες τις τάξει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ατρική Αγωγή, για όλες τις τάξει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Χοροί για τις τάξεις Α΄ , Β΄, Γ΄ και Δ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ίσης επεκτείνεται και εμπλουτίζεται το πρόγραμμα με διδακτικά αντικείμενα, όπω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ύξηση των ωρών του Γλωσσικού Μαθήματος και των Μαθηματικών κατά 1 ώρα για τις τάξεις Α΄ και Β΄, (μία (1) ώρα διατίθεται για φιλαναγνωσία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και για τις τάξεις Α΄ και Β΄ και αύξηση μίας (1) ώρας για τις υπόλοιπες τάξεις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ύξηση των ωρών Γυμναστικής για τις τάξεις Α΄, Β΄, Γ΄ και Δ΄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ύξηση των ωρών του μαθήματος της Μουσικής κατά 1 ώρα για τις τάξεις Α΄ και Β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Παράλληλα μειώνεται η ύλη στα Μαθηματικά και στα Φυσικά της Ε΄ και της ΣΤ΄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άξης, ενώ δίνεται έμφαση στην ανάπτυξη διαθεματικών δραστηριοτήτων, σε όλες τις τάξεις, όπω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ωγή Υγεία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ατροφικές Συνήθειε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υκλοφοριακή Αγωγή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εριβαλλοντική Εκπαίδευση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πική Ιστορία-Τοπογεωγραφία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ευχαριστούμε για τη συνεργασία σας και είμαστε στη διάθεσή σας για οτιδήποτε χρειαστείτ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εκτίμη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/Η  Διευθυντής/ντρια </w:t>
      </w:r>
    </w:p>
    <w:sectPr>
      <w:type w:val="nextPage"/>
      <w:pgSz w:w="11906" w:h="16838"/>
      <w:pgMar w:left="1588" w:right="158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53:00Z</dcterms:created>
  <dc:creator>User</dc:creator>
  <dc:description/>
  <cp:keywords/>
  <dc:language>en-US</dc:language>
  <cp:lastModifiedBy>YPEPTH</cp:lastModifiedBy>
  <dcterms:modified xsi:type="dcterms:W3CDTF">2010-06-01T06:47:00Z</dcterms:modified>
  <cp:revision>13</cp:revision>
  <dc:subject/>
  <dc:title>ΕΠΙΣΤΟΛΗ ΠΡΟΣ ΤΟΥΣ ΓΟΝΕΙΣ</dc:title>
</cp:coreProperties>
</file>