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ΙΤΗΣΗ – ΔΗΛΩΣΗ ΓΟΝΕΑ (2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spacing w:lineRule="auto" w:line="360"/>
        <w:rPr/>
      </w:pPr>
      <w:r>
        <w:rPr>
          <w:spacing w:val="20"/>
        </w:rPr>
        <w:tab/>
        <w:t xml:space="preserve">ΟΛΟΗΜΕΡΟ ΝΗΠΙΑΓΩΓΕΙΟ 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18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321945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5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Δηλώνω ότι επιθυμώ να συμμετέχει/χουν το/α παρακάτω τέκνο/α μου στο πρόγραμμα του  Ολοήμερου Νηπιαγωγείου (αποχώρηση 15.45-16:00).</w:t>
        <w:tab/>
        <w:tab/>
        <w:t xml:space="preserve">   </w:t>
      </w:r>
      <w:r>
        <w:rPr/>
        <w:t>*</w:t>
      </w:r>
      <w:r>
        <w:rPr>
          <w:b/>
        </w:rPr>
        <w:t xml:space="preserve">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2258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5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Δηλώνω ότι επιθυμώ το/α παραπάνω τέκνο/α μου να παρακολουθήσει/σουν την πρωινή ζώνη 7:00-8:00.                                                                                                       </w:t>
      </w:r>
      <w:r>
        <w:rPr/>
        <w:t>*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Ονοματεπώνυμο Γονέα      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Ονοματεπώνυμο παιδιού  </w:t>
      </w:r>
      <w:r>
        <w:rPr>
          <w:b/>
        </w:rPr>
        <w:t>1.</w:t>
      </w:r>
      <w:r>
        <w:rPr/>
        <w:t>………………………………….................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                                        </w:t>
      </w:r>
      <w:r>
        <w:rPr>
          <w:sz w:val="22"/>
          <w:szCs w:val="22"/>
        </w:rPr>
        <w:t xml:space="preserve">ΝΗΠΙΟ                        ΠΡΟΝΗΠΙΟ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ab/>
      </w:r>
      <w:r>
        <w:rPr>
          <w:b/>
        </w:rPr>
        <w:t xml:space="preserve">      2.</w:t>
      </w:r>
      <w:r>
        <w:rPr/>
        <w:t xml:space="preserve">…………………………………………….…………       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7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</w:t>
      </w:r>
      <w:r>
        <w:rPr>
          <w:sz w:val="22"/>
          <w:szCs w:val="22"/>
        </w:rPr>
        <w:t xml:space="preserve">ΝΗΠΙΟ                        ΠΡΟΝΗΠΙΟ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  <w:r>
        <w:rPr>
          <w:b/>
        </w:rPr>
        <w:t>Ο / Η Αιτ……… - Δηλ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Η φοίτηση στο Ολοήμερο Πρόγραμμα είναι υποχρεωτική μέχρι τη λήξη τ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* Συμπληρώνετε με ΝΑΙ ή ΟΧ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3:00Z</dcterms:created>
  <dc:creator>Kostas Matsouris</dc:creator>
  <dc:description/>
  <cp:keywords/>
  <dc:language>en-US</dc:language>
  <cp:lastModifiedBy>User</cp:lastModifiedBy>
  <cp:lastPrinted>2009-05-11T11:41:00Z</cp:lastPrinted>
  <dcterms:modified xsi:type="dcterms:W3CDTF">2009-05-11T08:43:00Z</dcterms:modified>
  <cp:revision>5</cp:revision>
  <dc:subject/>
  <dc:title>ΑΙΤΗΣΗ – ΔΗΛΩΣΗ ΓΟΝΕΑ (1)</dc:title>
</cp:coreProperties>
</file>