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  <w:t>ΕΝΤΥΠΟ 1</w: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ΑΤΟΜΙΚΑ ΣΤΟΙΧΕΙΑ ΜΟΝΙΜΟΥ-ΑΝΑΠΛΗΡΩΤΗ</w: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>( Υποβάλλεται μια φορά 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"/>
        <w:gridCol w:w="1584"/>
        <w:gridCol w:w="720"/>
        <w:gridCol w:w="3914"/>
      </w:tblGrid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ΕΠΩΝΥΜ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ΟΝΟΜΑ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ΟΝΟΜΑ ΠΑΤΕΡΑ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ΟΝΟΜΑ ΜΗΤΕΡ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ΑΡ. ΔΕΛΤΙΟΥ ΤΑΥΤΟΤΗΤ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ΑΡ. ΦΟΡΟΛΟΓΙΚΟΥ ΜΗΤΡΩΟΥ(Α.Φ.Μ.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Δ.Ο.Υ. ΥΠΟΒΟΛΗΣ ΔΗΛΩΣΗΣ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ΕΙΔΙΚΟΤΗΤΑ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ΔΙΕΥΘΥΝΣΗ ΚΑΤΟΙΚΙ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ΤΑΧ. ΚΩΔΙΚΑΣ, ΠΟΛΗ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ΤΗΛΕΦΩΝΟ ΟΙΚΙ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ΤΗΛΕΦΩΝΟ ΕΡΓΑΣΙ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ΚΙΝΗΤ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ΑΡΙΘΜΟΣ ΛΟΓΑΡΙΑΣΜΟΥ ΕΘΝΙΚΗΣ ΤΡΑΠΕΖ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ΑΝΔΡΑ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gns" w:hAnsi="Signs" w:cs="Signs"/>
                <w:b/>
                <w:b/>
                <w:bCs/>
                <w:sz w:val="40"/>
              </w:rPr>
            </w:pPr>
            <w:r>
              <w:rPr>
                <w:rFonts w:cs="Signs" w:ascii="Signs" w:hAnsi="Signs"/>
                <w:b/>
                <w:bCs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ΓΥΝΑΙΚ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Ο ΔΗΛ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Cs/>
          <w:sz w:val="24"/>
          <w:u w:val="single"/>
        </w:rPr>
      </w:pPr>
      <w:r>
        <w:rPr>
          <w:bCs/>
          <w:sz w:val="24"/>
          <w:u w:val="single"/>
        </w:rPr>
        <w:t>ΕΝΤΥΠΟ 2</w:t>
      </w:r>
    </w:p>
    <w:p>
      <w:pPr>
        <w:pStyle w:val="Heading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ΑΤΟΜΙΚΑ ΣΤΟΙΧΕΙΑ ΩΡΟΜΙΣΘΙΟΥ</w:t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>( Υποβάλλεται μια φορά 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"/>
        <w:gridCol w:w="1764"/>
        <w:gridCol w:w="540"/>
        <w:gridCol w:w="3914"/>
      </w:tblGrid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ΕΠΩΝΥΜ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ΟΝΟΜΑ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ΟΝΟΜΑ ΠΑΤΕΡΑ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ΟΝΟΜΑ ΜΗΤΕΡ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ΗΜΕΡ. ΓΕΝΝΗΣΗ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ΑΡ. ΔΕΛΤΙΟΥ ΤΑΥΤΟΤΗΤ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ΑΡ. ΦΟΡΟΛΟΓΙΚΟΥ ΜΗΤΡΩΟΥ(Α.Φ.Μ.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ΑΡΙΘΜΟΣ  ΜΗΤΡΩΟΥ   Ι.Κ.Α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ΕΙΔΙΚΟΤΗΤΑ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ΔΙΕΥΘΥΝΣΗ ΚΑΤΟΙΚΙ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ΤΑΧ. ΚΩΔΙΚΑΣ, ΠΟΛΗ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ΤΗΛΕΦΩΝΟ ΟΙΚΙ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ΤΗΛΕΦΩΝΟ ΕΡΓΑΣΙ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ΚΙΝΗΤ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Δ.Ο.Υ. ΥΠΟΒΟΛΗΣ ΔΗΛΩΣΗ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ΑΡΙΘΜΟΣ ΛΟΓΑΡΙΑΣΜΟΥ ΕΘΝΙΚΗΣ ΤΡΑΠΕΖΑ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ΑΝΔΡΑ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ΓΥΝΑΙΚ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Ο/Η  ΔΗΛΩΝ/ΟΥΣΑ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υπογραφή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ΠΙΝΑΚΑΣ ΣΤΟΙΧΕΙΩΝ ΟΛΟΗΜΕΡΟΥ ΣΧΟΛΕΙΟΥ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060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cs="Arial"/>
              </w:rPr>
            </w:pPr>
            <w:r>
              <w:rPr>
                <w:rFonts w:cs="Arial"/>
              </w:rPr>
              <w:t>ΔΙΕΥΘΥΝΣΗ Α/ΘΜΙΑΣ ΕΚΠ/ΣΗΣ Ν. ………………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ΩΔΙΚΟΣ ΣΧΟΛΕΙΟΥ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ΣΙΑ ΣΧΟΛΕΙΟΥ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ΔΟΣ ΑΡΙΘΜΟΣ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Κ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 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 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ΕΥΘΥΝΤΗΣ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 ΟΙΚΙΑΣ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ΙΝΗΤ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880"/>
        <w:gridCol w:w="32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ΠΡΟΣΘΕΤΕΣ ΔΡΑΣΤΗΡΙΟΤΗΤΕΣ ΠΟΥ ΛΕΙΤΟΥΡΓΟΥΝ ΣΤΟ ΣΧΟΛΕΙΟ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</w:rPr>
              <w:footnoteReference w:id="2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 xml:space="preserve">ΑΡΙΘΜΟΣ ΩΡΩΝ ΠΟΥ ΚΑΛΥΠΤΟΝΤΑΙ 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ΜΟΝΟ </w:t>
            </w:r>
            <w:r>
              <w:rPr>
                <w:rFonts w:cs="Arial" w:ascii="Arial" w:hAnsi="Arial"/>
                <w:i/>
                <w:iCs/>
              </w:rPr>
              <w:t>ΑΠΟ ΣΥΜΠΛΗΡΩΣΗ ΩΡΑΡΙΟΥ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cs="Arial"/>
              </w:rPr>
            </w:pPr>
            <w:r>
              <w:rPr>
                <w:rFonts w:cs="Arial"/>
              </w:rPr>
              <w:t>ΠΛΗΡΟΦΟΡΙΚ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cs="Arial"/>
              </w:rPr>
            </w:pPr>
            <w:r>
              <w:rPr>
                <w:rFonts w:cs="Arial"/>
              </w:rPr>
              <w:t>ΑΓΓΛΙΚ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cs="Arial"/>
              </w:rPr>
            </w:pPr>
            <w:r>
              <w:rPr>
                <w:rFonts w:cs="Arial"/>
              </w:rPr>
              <w:t>ΑΘΛΗΤΙΣΜ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cs="Arial"/>
              </w:rPr>
            </w:pPr>
            <w:r>
              <w:rPr>
                <w:rFonts w:cs="Arial"/>
              </w:rPr>
              <w:t>ΕΙΚΑΣΤΙΚ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cs="Arial"/>
              </w:rPr>
            </w:pPr>
            <w:r>
              <w:rPr>
                <w:rFonts w:cs="Arial"/>
              </w:rPr>
              <w:t>ΧΟΡΟ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cs="Arial"/>
              </w:rPr>
            </w:pPr>
            <w:r>
              <w:rPr>
                <w:rFonts w:cs="Arial"/>
              </w:rPr>
              <w:t>ΘΕΑΤΡΙΚΗ ΑΓΩΓ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cs="Arial"/>
              </w:rPr>
            </w:pPr>
            <w:r>
              <w:rPr>
                <w:rFonts w:cs="Arial"/>
              </w:rPr>
              <w:t>ΜΟΥΣΙΚ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25"/>
        <w:gridCol w:w="2400"/>
        <w:gridCol w:w="2300"/>
      </w:tblGrid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ΤΑ ΠΟΥ ΛΕΙΤΟΥΡΓΟΥΝ ΣΤΟ ΟΛΟΗΜΕΡΟ ΣΧΟΛΕΙΟ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/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ΝΟΜΗ ΤΜΗΜΑΤΩΝ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ΟΡΙ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ΙΤΣΙΑ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 , 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 , 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 , Σ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340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ΑΡΙΘΜΟΣ ΟΡΓΑΝΙΚΩΝ ΘΕΣΕΩΝ ΟΛΟΗΜΕΡΟΥ ΣΧΟΛΕΙΟ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97" w:right="1797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ΕΝΤΥΠΟ 6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ΩΡΕΣ ΠΟΥ ΠΡΑΓΜΑΤΟΠΟΙΗΘΗΚΑΝ ΚΑΤΑ ΤΟ ΜΗΝΑ </w:t>
      </w:r>
      <w:r>
        <w:rPr>
          <w:b/>
          <w:bCs/>
        </w:rPr>
        <w:t>…………………………………</w:t>
      </w:r>
    </w:p>
    <w:p>
      <w:pPr>
        <w:pStyle w:val="Style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ΓΟ:ΟΛΟΗΜΕΡΑ ΔΗΜΟΤΙΚΑ ΣΧΟΛΕΙΑ</w:t>
      </w:r>
    </w:p>
    <w:p>
      <w:pPr>
        <w:pStyle w:val="Normal"/>
        <w:rPr/>
      </w:pPr>
      <w:r>
        <w:rPr/>
        <w:t>ΥΠΟΕΡΓΟ:ΕΦΑΡΜΟΓΗ ΠΡΟΓΡΑΜΜΑΤΟΣ ΟΛΟΗΜΕΡΟΥ ΣΧΟΛΕΙΟΥ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/ΝΣΗ Α/ΘΜΙΑΣ ΕΚΠ/ΣΗΣ: 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ΧΟΛΕΙΟ: </w:t>
            </w:r>
            <w:r>
              <w:rPr>
                <w:b/>
                <w:bCs/>
              </w:rPr>
              <w:t xml:space="preserve">                                                                                     </w:t>
            </w:r>
            <w:r>
              <w:rPr/>
              <w:t xml:space="preserve">                                     ΚΩΔΙΚΟΣ ΣΧΟΛΕΙΟΥ: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ΑΧ.Δ/ΝΣΗ ΣΧΟΛΕΙΟΥ: 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ΕΦΩΝΟ ΣΧΟΛΕΙΟΥ:</w:t>
            </w:r>
            <w:r>
              <w:rPr>
                <w:b/>
                <w:bCs/>
              </w:rPr>
              <w:t xml:space="preserve">                    </w:t>
            </w:r>
            <w:r>
              <w:rPr/>
              <w:t xml:space="preserve">                                          </w:t>
            </w:r>
            <w:r>
              <w:rPr>
                <w:lang w:val="en-AU"/>
              </w:rPr>
              <w:t>FAX</w:t>
            </w:r>
            <w:r>
              <w:rPr/>
              <w:t xml:space="preserve">:                                                 </w:t>
            </w:r>
            <w:r>
              <w:rPr>
                <w:lang w:val="en-AU"/>
              </w:rPr>
              <w:t>E</w:t>
            </w:r>
            <w:r>
              <w:rPr/>
              <w:t>-</w:t>
            </w:r>
            <w:r>
              <w:rPr>
                <w:lang w:val="en-AU"/>
              </w:rPr>
              <w:t>MAIL</w:t>
            </w:r>
            <w:r>
              <w:rPr/>
              <w:t xml:space="preserve">: 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ΟΝΟΜΑΤΕΠΩΝΥΜΟ Δ/ΝΤΗ ΣΧΟΛΕΙΟΥ: </w:t>
            </w:r>
          </w:p>
        </w:tc>
      </w:tr>
    </w:tbl>
    <w:p>
      <w:pPr>
        <w:pStyle w:val="Normal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0"/>
        <w:gridCol w:w="2040"/>
        <w:gridCol w:w="1801"/>
        <w:gridCol w:w="900"/>
        <w:gridCol w:w="1080"/>
        <w:gridCol w:w="900"/>
        <w:gridCol w:w="900"/>
        <w:gridCol w:w="720"/>
        <w:gridCol w:w="720"/>
        <w:gridCol w:w="1080"/>
        <w:gridCol w:w="1080"/>
        <w:gridCol w:w="901"/>
      </w:tblGrid>
      <w:tr>
        <w:trPr>
          <w:trHeight w:val="298" w:hRule="atLeast"/>
        </w:trPr>
        <w:tc>
          <w:tcPr>
            <w:tcW w:w="14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ΟΝΙΜΟΙ-ΑΝΑΠΛΗΡΩΤΕΣ</w:t>
            </w:r>
          </w:p>
        </w:tc>
      </w:tr>
      <w:tr>
        <w:trPr>
          <w:trHeight w:val="298" w:hRule="atLeast"/>
        </w:trPr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  <w:sz w:val="28"/>
              </w:rPr>
            </w:pPr>
            <w:r>
              <w:rPr>
                <w:rFonts w:cs="Arial" w:ascii="Arial" w:hAnsi="Arial"/>
                <w:b/>
                <w:bCs/>
                <w:spacing w:val="40"/>
                <w:sz w:val="28"/>
              </w:rPr>
            </w:r>
          </w:p>
        </w:tc>
        <w:tc>
          <w:tcPr>
            <w:tcW w:w="8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ΣΘΕΤΕΣ ΔΡΑΣΤΗΡΙΟΤΗΤΕΣ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/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ΠΩΝΥΜ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ΟΝΟΜ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ΓΓΛΙΚ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ΘΛΗ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ΤΙΣΜ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ΙΚΑ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ΤΙΚ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ΘΕΑΤ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ΓΩΓ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ΜΟ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ΙΚ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ΧΟ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Ρ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ΠΛΗΡΟ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ΡΙΚ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ΥΝΟΛ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ΩΡΩ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ΥΠΟ-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ΓΡΑΦΗ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" w:hAnsi="Allegro BT" w:cs="Tahoma"/>
                <w:b/>
                <w:b/>
                <w:bCs/>
              </w:rPr>
            </w:pPr>
            <w:r>
              <w:rPr>
                <w:rFonts w:cs="Tahoma" w:ascii="Allegro BT" w:hAnsi="Allegro BT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legro BT" w:hAnsi="Allegro BT" w:cs="Tahoma"/>
                <w:b/>
                <w:b/>
                <w:bCs/>
              </w:rPr>
            </w:pPr>
            <w:r>
              <w:rPr>
                <w:rFonts w:cs="Tahoma" w:ascii="Allegro BT" w:hAnsi="Allegro BT"/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ΣΥΝΟΛΟ ΩΡΩ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3958" w:leader="none"/>
        </w:tabs>
        <w:rPr>
          <w:sz w:val="18"/>
        </w:rPr>
      </w:pPr>
      <w:r>
        <w:rPr>
          <w:sz w:val="18"/>
        </w:rPr>
        <w:t xml:space="preserve">*Δηλώνω υπεύθυνα ότι πραγματοποιήθηκαν από                                                                                                Βεβαιώνεται ότι όπως προκύπτει από τα παρουσιολόγια που τηρούνται για το </w:t>
      </w:r>
    </w:p>
    <w:p>
      <w:pPr>
        <w:pStyle w:val="Normal"/>
        <w:rPr>
          <w:sz w:val="18"/>
        </w:rPr>
      </w:pPr>
      <w:r>
        <w:rPr>
          <w:sz w:val="18"/>
        </w:rPr>
        <w:t>εμένα  οι αναγραφόμενες ώρες διδασκαλίας                                                                                                         πρόγραμμα «ΟΛΟΗΜΕΡΑ ΔΗΜΟΤΙΚΑ ΣΧΟΛΕΙΑ»,οι αναγραφόμενοι στη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κατάσταση  εκπαιδευτικοί ,πραγματοποίησαν τις αντίστοιχες ώρες διδασκαλία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ΕΛΕΓΧΘΗΚΕ</w:t>
        <w:tab/>
        <w:tab/>
        <w:tab/>
        <w:tab/>
        <w:t xml:space="preserve">       ΕΛΕΓΧΘΗΚΕ</w:t>
      </w:r>
    </w:p>
    <w:p>
      <w:pPr>
        <w:pStyle w:val="Normal"/>
        <w:rPr>
          <w:sz w:val="18"/>
        </w:rPr>
      </w:pPr>
      <w:r>
        <w:rPr>
          <w:sz w:val="18"/>
        </w:rPr>
        <w:t>Ο Δ/ντής Πρωτοβάθμιας Εκπ/σης</w:t>
        <w:tab/>
        <w:tab/>
        <w:t xml:space="preserve">              Ο Προϊστάμενος Γραφείου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</w:rPr>
        <w:tab/>
        <w:tab/>
        <w:tab/>
        <w:tab/>
        <w:t xml:space="preserve"> Ο  ΔΙΕΥΘΥΝΤΗΣ  ΤΟΥ  ΣΧΟΛΕΙΟΥ</w:t>
      </w:r>
    </w:p>
    <w:p>
      <w:pPr>
        <w:pStyle w:val="Normal"/>
        <w:jc w:val="righ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40" w:right="144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…………………………                      ………………………………</w:t>
      </w:r>
      <w:r>
        <w:rPr>
          <w:lang w:val="en-US"/>
        </w:rPr>
        <w:t>..</w:t>
      </w:r>
      <w:r>
        <w:rPr/>
        <w:t xml:space="preserve">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ΕΝΤΥΠΟ 7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ΩΡΕΣ ΠΟΥ ΠΡΑΓΜΑΤΟΠΟΙΗΘΗΚΑΝ ΚΑΤΑ ΤΟ ΜΗΝΑ</w:t>
      </w:r>
      <w:r>
        <w:rPr>
          <w:b/>
          <w:bCs/>
        </w:rPr>
        <w:t xml:space="preserve"> …………………………………………..</w:t>
      </w:r>
    </w:p>
    <w:p>
      <w:pPr>
        <w:pStyle w:val="Normal"/>
        <w:rPr/>
      </w:pPr>
      <w:r>
        <w:rPr/>
        <w:t>ΕΡΓΟ:ΟΛΟΗΜΕΡΑ ΔΗΜΟΤΙΚΑ ΣΧΟΛΕΙΑ</w:t>
      </w:r>
    </w:p>
    <w:p>
      <w:pPr>
        <w:pStyle w:val="Normal"/>
        <w:rPr/>
      </w:pPr>
      <w:r>
        <w:rPr/>
        <w:t>ΥΠΟΕΡΓΟ:ΕΦΑΡΜΟΓΗ ΠΡΟΓΡΑΜΜΑΤΟΣ ΟΛΟΗΜΕΡΟΥ ΣΧΟΛΕΙΟΥ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/ΝΣΗ Α/ΘΜΙΑΣ ΕΚΠ/ΣΗΣ: 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ΧΟΛΕΙΟ: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</w:t>
            </w:r>
            <w:r>
              <w:rPr/>
              <w:t>ΚΩΔΙΚΟΣ ΣΧΟΛΕΙΟΥ: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ΑΧ.Δ/ΝΣΗ ΣΧΟΛΕΙΟΥ: 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ΗΛΕΦΩΝΟ ΣΧΟΛΕΙΟΥ:  </w:t>
            </w:r>
            <w:r>
              <w:rPr>
                <w:b/>
                <w:bCs/>
              </w:rPr>
              <w:t xml:space="preserve">                                                        </w:t>
            </w:r>
            <w:r>
              <w:rPr>
                <w:lang w:val="en-AU"/>
              </w:rPr>
              <w:t>FAX</w:t>
            </w:r>
            <w:r>
              <w:rPr/>
              <w:t xml:space="preserve">:                                                      </w:t>
            </w:r>
            <w:r>
              <w:rPr>
                <w:lang w:val="en-AU"/>
              </w:rPr>
              <w:t>E</w:t>
            </w:r>
            <w:r>
              <w:rPr/>
              <w:t>-</w:t>
            </w:r>
            <w:r>
              <w:rPr>
                <w:lang w:val="en-AU"/>
              </w:rPr>
              <w:t>MAIL</w:t>
            </w:r>
            <w:r>
              <w:rPr/>
              <w:t xml:space="preserve">: </w:t>
            </w:r>
          </w:p>
        </w:tc>
      </w:tr>
      <w:tr>
        <w:trPr/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ΝΟΜΑΤΕΠΩΝΥΜΟ Δ/ΝΤΗ ΣΧΟΛΕΙΟΥ: </w:t>
            </w:r>
          </w:p>
        </w:tc>
      </w:tr>
    </w:tbl>
    <w:p>
      <w:pPr>
        <w:pStyle w:val="Normal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0"/>
        <w:gridCol w:w="2280"/>
        <w:gridCol w:w="1440"/>
        <w:gridCol w:w="840"/>
        <w:gridCol w:w="960"/>
        <w:gridCol w:w="840"/>
        <w:gridCol w:w="960"/>
        <w:gridCol w:w="720"/>
        <w:gridCol w:w="840"/>
        <w:gridCol w:w="720"/>
        <w:gridCol w:w="900"/>
        <w:gridCol w:w="900"/>
        <w:gridCol w:w="840"/>
      </w:tblGrid>
      <w:tr>
        <w:trPr>
          <w:trHeight w:val="298" w:hRule="atLeast"/>
        </w:trPr>
        <w:tc>
          <w:tcPr>
            <w:tcW w:w="14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24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ΡΟΜΙΣΘΙΟΙ</w:t>
            </w:r>
          </w:p>
        </w:tc>
      </w:tr>
      <w:tr>
        <w:trPr>
          <w:trHeight w:val="298" w:hRule="atLeast"/>
        </w:trPr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40"/>
                <w:sz w:val="28"/>
              </w:rPr>
            </w:pPr>
            <w:r>
              <w:rPr>
                <w:rFonts w:cs="Arial" w:ascii="Arial" w:hAnsi="Arial"/>
                <w:b/>
                <w:bCs/>
                <w:spacing w:val="40"/>
                <w:sz w:val="28"/>
              </w:rPr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ΡΟΣΘΕΤΕΣ ΔΡΑΣΤΗΡΙΟΤΗΤΕΣ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/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ΠΩΝΥΜ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ΟΝΟΜ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ΓΓΛΙΚ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ΘΛΗ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ΤΙΣΜΟ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ΙΚΑ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ΤΙΚ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ΘΕΑΤ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ΑΓΩΓ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ΜΟ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ΙΚ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ΧΟ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Ρ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ΠΛΗΡΟ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ΦΟΡΙΚ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ΥΝΟΛ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ΩΡ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ΣΥΝ. ΗΜ.ΕΡΓΑΣΙΑ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ΥΠΟ ΓΡΑΦΗ*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ΣΥΝΟΛΟ ΩΡΩΝ ΩΡΟΜΙΣΘΙ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326"/>
      </w:tblGrid>
      <w:tr>
        <w:trPr>
          <w:trHeight w:val="620" w:hRule="atLeast"/>
        </w:trPr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*Δηλώνω υπεύθυνα ότι πραγματοποιήθηκαν από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εμένα οι αναγραφόμενες ώρες διδασκαλίας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Βεβαιώνεται ότι όπως προκύπτει από τα παρουσιολόγια που τηρούνται για το  πρόγραμμα «ΟΛΟΗΜΕΡΑ ΔΗΜΟΤΙΚΑ ΣΧΟΛΕΙΑ», οι αναγραφόμενοι στην κατάσταση εκπαιδευτικοί,   πραγματοποίησαν τις αντίστοιχες ώρες διδασκαλίας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ΕΛΕΓΧΘΗΚΕ</w:t>
        <w:tab/>
        <w:tab/>
        <w:tab/>
        <w:tab/>
        <w:t xml:space="preserve">       ΕΛΕΓΧΘΗΚΕ</w:t>
      </w:r>
    </w:p>
    <w:p>
      <w:pPr>
        <w:pStyle w:val="Normal"/>
        <w:rPr>
          <w:sz w:val="18"/>
        </w:rPr>
      </w:pPr>
      <w:r>
        <w:rPr>
          <w:sz w:val="18"/>
        </w:rPr>
        <w:t>Ο Δ/ντής Πρωτοβάθμιας Εκπ/σης</w:t>
        <w:tab/>
        <w:tab/>
        <w:t xml:space="preserve">              Ο Προϊστάμενος Γραφείου</w:t>
        <w:tab/>
        <w:tab/>
        <w:tab/>
        <w:tab/>
        <w:tab/>
        <w:t>Ο  ΔΙΕΥΘΥΝΤΗΣ  ΤΟΥ  ΣΧΟΛΕΙΟΥ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……………………………                     …………………………</w:t>
      </w:r>
      <w:r>
        <w:rPr/>
        <w:t xml:space="preserve">.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30861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object w:dxaOrig="1156" w:dyaOrig="11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3pt;height:31.65pt" filled="f" o:ole="">
                                  <v:imagedata r:id="rId3" o:title=""/>
                                </v:shape>
                                <o:OLEObject Type="Embed" ProgID="" ShapeID="ole_rId2" DrawAspect="Content" ObjectID="_2016382677" r:id="rId2"/>
                              </w:objec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Υ Π Ο Υ  Ρ Γ Ε Ι 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ΕΘΝΙΚΗΣ ΠΑΙΔΕΙΑΣ &amp;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ΠΕΡΙΦΕΡΕΙΑΚΗ 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ΠΡΩΤΟΒΑΘΜΙΑΣ &amp; ΔΕΥΤΕΡΟΒΑΘΜ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ΕΚΠ/ΣΗΣ ΚΕΝΤΡΙΚΗΣ ΜΑΚΕΔΟ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Δ/ΝΣΗ ΠΡΩΤΟΒΑΘΜΙΑΣ ΕΚΠ/ΣΗΣ Ν. ΠΕΛΛ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ΓΡΑΦΕΙΟ ΠΡΩΤΟΒΑΘΜΙΑΣ ΕΚΠ/ΣΗΣ Ν. ΠΕΛΛ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*******************************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/ΘΕΣΙΟ ΔΗΜΟΤΙΚΟ ΣΧΟΛΕΙΟ ………………….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i w:val="false"/>
                              </w:rPr>
                              <w:t></w:t>
                            </w:r>
                            <w:r>
                              <w:rPr>
                                <w:b/>
                              </w:rPr>
                              <w:t xml:space="preserve">.:………………….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b/>
                              </w:rPr>
                              <w:t>: 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u w:val="single"/>
                              </w:rPr>
                              <w:t>584 00 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-1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object w:dxaOrig="1156" w:dyaOrig="11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3pt;height:31.65pt" filled="f" o:ole="">
                            <v:imagedata r:id="rId5" o:title=""/>
                          </v:shape>
                          <o:OLEObject Type="Embed" ProgID="" ShapeID="ole_rId4" DrawAspect="Content" ObjectID="_1771478569" r:id="rId4"/>
                        </w:objec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Υ Π Ο Υ  Ρ Γ Ε Ι 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ΕΘΝΙΚΗΣ ΠΑΙΔΕΙΑΣ &amp;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ΠΕΡΙΦΕΡΕΙΑΚΗ 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ΠΡΩΤΟΒΑΘΜΙΑΣ &amp; ΔΕΥΤΕΡΟΒΑΘΜ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ΕΚΠ/ΣΗΣ ΚΕΝΤΡΙΚΗΣ ΜΑΚΕΔΟ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Δ/ΝΣΗ ΠΡΩΤΟΒΑΘΜΙΑΣ ΕΚΠ/ΣΗΣ Ν. ΠΕΛΛ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1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>ο</w:t>
                      </w:r>
                      <w:r>
                        <w:rPr>
                          <w:b/>
                          <w:sz w:val="16"/>
                        </w:rPr>
                        <w:t xml:space="preserve"> ΓΡΑΦΕΙΟ ΠΡΩΤΟΒΑΘΜΙΑΣ ΕΚΠ/ΣΗΣ Ν. ΠΕΛΛ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**********************************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…</w:t>
                      </w:r>
                      <w:r>
                        <w:rPr>
                          <w:b/>
                          <w:i/>
                          <w:sz w:val="20"/>
                        </w:rPr>
                        <w:t>/ΘΕΣΙΟ ΔΗΜΟΤΙΚΟ ΣΧΟΛΕΙΟ ………………….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Wingdings" w:ascii="Wingdings" w:hAnsi="Wingdings"/>
                          <w:i w:val="false"/>
                        </w:rPr>
                        <w:t></w:t>
                      </w:r>
                      <w:r>
                        <w:rPr>
                          <w:b/>
                        </w:rPr>
                        <w:t xml:space="preserve">.:………………….      </w:t>
                      </w:r>
                      <w:r>
                        <w:rPr>
                          <w:b/>
                          <w:lang w:val="en-US"/>
                        </w:rPr>
                        <w:t>FAX</w:t>
                      </w:r>
                      <w:r>
                        <w:rPr>
                          <w:b/>
                        </w:rPr>
                        <w:t>: …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  <w:u w:val="single"/>
                        </w:rPr>
                        <w:t>584 00 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40005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ΑΝΑΛΥΤΙΚΗ ΒΕΒΑΙΩ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ΠΡΑΓΜΑΤΟΠΟΙΗΘΕΙΣΩΝ ΩΡΩΝ ΔΙΔΑΣΚΑΛ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ΩΡΟΜΙΣΘΙΩΝ &amp; ΜΟΝΙΜΩΝ ΕΚΠ/Κ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8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ΑΝΑΛΥΤΙΚΗ ΒΕΒΑΙΩΣ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ΠΡΑΓΜΑΤΟΠΟΙΗΘΕΙΣΩΝ ΩΡΩΝ ΔΙΔΑΣΚΑΛΙΑ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ΩΡΟΜΙΣΘΙΩΝ &amp; ΜΟΝΙΜΩΝ ΕΚΠ/Κ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44780</wp:posOffset>
                </wp:positionV>
                <wp:extent cx="3086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ΜΗΝΑΣ:  ………………………..  200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1.4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ΜΗΝΑΣ:  ………………………..  200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2286"/>
        <w:gridCol w:w="720"/>
        <w:gridCol w:w="345"/>
        <w:gridCol w:w="346"/>
        <w:gridCol w:w="346"/>
        <w:gridCol w:w="346"/>
        <w:gridCol w:w="346"/>
        <w:gridCol w:w="346"/>
        <w:gridCol w:w="346"/>
        <w:gridCol w:w="344"/>
        <w:gridCol w:w="345"/>
        <w:gridCol w:w="347"/>
        <w:gridCol w:w="347"/>
        <w:gridCol w:w="347"/>
        <w:gridCol w:w="347"/>
        <w:gridCol w:w="347"/>
        <w:gridCol w:w="347"/>
        <w:gridCol w:w="346"/>
        <w:gridCol w:w="347"/>
        <w:gridCol w:w="347"/>
        <w:gridCol w:w="347"/>
        <w:gridCol w:w="347"/>
        <w:gridCol w:w="347"/>
        <w:gridCol w:w="347"/>
        <w:gridCol w:w="347"/>
        <w:gridCol w:w="346"/>
        <w:gridCol w:w="347"/>
        <w:gridCol w:w="347"/>
        <w:gridCol w:w="347"/>
        <w:gridCol w:w="347"/>
        <w:gridCol w:w="347"/>
        <w:gridCol w:w="347"/>
        <w:gridCol w:w="347"/>
        <w:gridCol w:w="896"/>
      </w:tblGrid>
      <w:tr>
        <w:trPr/>
        <w:tc>
          <w:tcPr>
            <w:tcW w:w="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/α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ΟΝΟΜΑΤΕΠΩΝΥΜ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Ώρες Ανάθ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ΣΥΝΟΛΟ ΩΡΩΝ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1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029200" cy="571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ημειώνονται οι ώρες που πραγματοποίησε ο κάθε εκπ/κό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ις αντίστοιχες ημερομηνίες καθώς και το σύνολο των ωρών του μήνα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0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ημειώνονται οι ώρες που πραγματοποίησε ο κάθε εκπ/κό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τις αντίστοιχες ημερομηνίες καθώς και το σύνολο των ωρών του μήνα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8255</wp:posOffset>
                </wp:positionV>
                <wp:extent cx="2743200" cy="1424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, …../….../200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Ο Δ/ΝΤΗΣ ΤΟΥ ΣΧΟΛΕΙ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2.2pt;mso-wrap-distance-left:9.05pt;mso-wrap-distance-right:9.05pt;mso-wrap-distance-top:0pt;mso-wrap-distance-bottom:0pt;margin-top:0.6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…………………</w:t>
                      </w:r>
                      <w:r>
                        <w:rPr/>
                        <w:t>, …../….../200…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Ο Δ/ΝΤΗΣ ΤΟΥ ΣΧΟΛΕΙΟ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902" w:right="107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onotype Corsiva">
    <w:charset w:val="a1"/>
    <w:family w:val="script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igns">
    <w:charset w:val="00"/>
    <w:family w:val="swiss"/>
    <w:pitch w:val="variable"/>
  </w:font>
  <w:font w:name="Allegro BT"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Να σημειωθεί ένα Χ δίπλα στις δραστηριότητες που υλοποιούνται στο ολοήμερο σχολείο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Να σημειωθεί από ποιες τάξεις αποτελείται το τμήμα: π.χ. Α,Β όταν το τμήμα έχει μαθητές των τάξεων Α και Β ή Α,Β,Γ,Δ,Ε,ΣΤ όταν το τμήμα έχει παιδιά όλων των τάξεων, ή Α,Β,Ε όταν το τμήμα έχει μαθητές των τάξεων Α,Β και Ε κ.τ.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jc w:val="center"/>
      <w:outlineLvl w:val="0"/>
    </w:pPr>
    <w:rPr>
      <w:rFonts w:ascii="Monotype Corsiva" w:hAnsi="Monotype Corsiva" w:cs="Monotype Corsiv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ΔΗΜΗΤΡΗΣ"/>
    <w:basedOn w:val="Normal"/>
    <w:qFormat/>
    <w:pPr>
      <w:spacing w:lineRule="auto" w:line="36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ΦΙΛΙΤΣΑ"/>
    <w:qFormat/>
    <w:pPr>
      <w:widowControl/>
      <w:bidi w:val="0"/>
      <w:ind w:firstLine="720"/>
      <w:jc w:val="both"/>
    </w:pPr>
    <w:rPr>
      <w:rFonts w:ascii="Monotype Corsiva" w:hAnsi="Monotype Corsiva" w:eastAsia="Times New Roman" w:cs="Monotype Corsiva"/>
      <w:i/>
      <w:color w:val="auto"/>
      <w:sz w:val="32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2:02:00Z</dcterms:created>
  <dc:creator>ΑΝΔΡΙΚΟΣ ΔΗΜΗΤΡΙΟΣ</dc:creator>
  <dc:description/>
  <dc:language>en-US</dc:language>
  <cp:lastModifiedBy>ΑΝΔΡΙΚΟΣ ΔΗΜΗΤΡΙΟΣ</cp:lastModifiedBy>
  <dcterms:modified xsi:type="dcterms:W3CDTF">2004-05-16T20:40:00Z</dcterms:modified>
  <cp:revision>2</cp:revision>
  <dc:subject/>
  <dc:title>ΕΝΤΥΠΟ 1</dc:title>
</cp:coreProperties>
</file>