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ΠΡΩΤΟΚΟΛΛΟ ΠΑΡΑΛΑΒΗΣ ΕΡΓΟΥ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Σήμερα …………………….. 20…. ημέρα ………………. και ώρα ………. η Επιτροπή παραλαβής έργων της Σχολικής Επιτροπής του Δημοτικού Σχολείου …………………., που ορίστηκε με την αριθμ. …………………………. πράξη της Σχολικής Επιτροπής, αποτελούμενη από του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, πρόεδρο της επιτροπής, - Πρόεδρος της Σχολικής Επιτροπή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Γραμματέα της επιτροπής, - Δ/ντής του Σχολεί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360"/>
        <w:ind w:left="6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μέλος της επιτροπής, - Μέλος της Σχολικής Επιτροπή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έλαβε το έργο «………………………………………………………………» και βεβαιώνεται ότι αυτό εκτελέσθηκε όπως ακριβώς περιγράφεται στο σχετικό συμφωνητικό που υπογράφθηκε από τον Πρόεδρο της Σχολικής Επιτροπής και τον Ανάδοχο κ. 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0"/>
        </w:rPr>
      </w:pPr>
      <w:r>
        <w:rPr>
          <w:rFonts w:cs="Arial" w:ascii="Arial" w:hAnsi="Arial"/>
          <w:spacing w:val="140"/>
        </w:rPr>
        <w:t>Η Επιτροπή παραλαβής: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0"/>
        </w:rPr>
      </w:pPr>
      <w:r>
        <w:rPr>
          <w:rFonts w:cs="Arial" w:ascii="Arial" w:hAnsi="Arial"/>
          <w:spacing w:val="1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Ο Πρόεδρος                      Ο Γραμματέας                            Το Μέλος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……………………</w:t>
      </w:r>
      <w:r>
        <w:rPr>
          <w:rFonts w:cs="Arial"/>
        </w:rPr>
        <w:t xml:space="preserve">.              </w:t>
      </w:r>
      <w:r>
        <w:rPr>
          <w:rFonts w:cs="Arial"/>
          <w:lang w:val="en-US"/>
        </w:rPr>
        <w:t>……………………..</w:t>
      </w:r>
      <w:r>
        <w:rPr>
          <w:rFonts w:cs="Arial"/>
        </w:rPr>
        <w:t xml:space="preserve">               </w:t>
      </w:r>
      <w:r>
        <w:rPr>
          <w:rFonts w:cs="Arial"/>
          <w:lang w:val="en-US"/>
        </w:rPr>
        <w:t>……………………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onotype Corsiva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ΔΗΜΗΤΡΗΣ"/>
    <w:basedOn w:val="Normal"/>
    <w:qFormat/>
    <w:pPr>
      <w:spacing w:lineRule="auto" w:line="3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6">
    <w:name w:val="ΦΙΛΙΤΣΑ"/>
    <w:qFormat/>
    <w:pPr>
      <w:widowControl/>
      <w:bidi w:val="0"/>
      <w:ind w:firstLine="720"/>
      <w:jc w:val="both"/>
    </w:pPr>
    <w:rPr>
      <w:rFonts w:ascii="Monotype Corsiva" w:hAnsi="Monotype Corsiva" w:eastAsia="Times New Roman" w:cs="Monotype Corsiva"/>
      <w:i/>
      <w:color w:val="auto"/>
      <w:sz w:val="32"/>
      <w:szCs w:val="20"/>
      <w:lang w:val="el-G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2:50:00Z</dcterms:created>
  <dc:creator>ΑΝΔΡΙΚΟΣ ΔΗΜΗΤΡΙΟΣ</dc:creator>
  <dc:description/>
  <dc:language>en-US</dc:language>
  <cp:lastModifiedBy>ΑΝΔΡΙΚΟΣ ΔΗΜΗΤΡΙΟΣ</cp:lastModifiedBy>
  <dcterms:modified xsi:type="dcterms:W3CDTF">2003-11-23T22:15:00Z</dcterms:modified>
  <cp:revision>2</cp:revision>
  <dc:subject/>
  <dc:title>ΠΡΩΤΟΚΟΛΛΟ ΠΑΡΑΛΑΒΗΣ ΕΡΓΟΥ</dc:title>
</cp:coreProperties>
</file>