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Gautami"/>
          <w:b/>
          <w:b/>
          <w:sz w:val="36"/>
          <w:szCs w:val="36"/>
        </w:rPr>
      </w:pPr>
      <w:r>
        <w:rPr>
          <w:rFonts w:cs="Gautami" w:ascii="Bookman Old Style" w:hAnsi="Bookman Old Style"/>
          <w:b/>
          <w:sz w:val="36"/>
          <w:szCs w:val="36"/>
        </w:rPr>
        <w:t>ΕΣΑΚ – ΔΕΕ</w:t>
      </w:r>
    </w:p>
    <w:p>
      <w:pPr>
        <w:pStyle w:val="Normal"/>
        <w:jc w:val="both"/>
        <w:rPr>
          <w:rFonts w:ascii="Bookman Old Style" w:hAnsi="Bookman Old Style" w:cs="Gautami"/>
        </w:rPr>
      </w:pPr>
      <w:hyperlink r:id="rId2">
        <w:r>
          <w:rPr>
            <w:rStyle w:val="InternetLink"/>
            <w:rFonts w:cs="Gautami" w:ascii="Bookman Old Style" w:hAnsi="Bookman Old Style"/>
            <w:lang w:val="en-US"/>
          </w:rPr>
          <w:t>www</w:t>
        </w:r>
        <w:r>
          <w:rPr>
            <w:rStyle w:val="InternetLink"/>
            <w:rFonts w:cs="Gautami" w:ascii="Bookman Old Style" w:hAnsi="Bookman Old Style"/>
          </w:rPr>
          <w:t>.</w:t>
        </w:r>
        <w:r>
          <w:rPr>
            <w:rStyle w:val="InternetLink"/>
            <w:rFonts w:cs="Gautami" w:ascii="Bookman Old Style" w:hAnsi="Bookman Old Style"/>
            <w:lang w:val="en-US"/>
          </w:rPr>
          <w:t>esakdee</w:t>
        </w:r>
        <w:r>
          <w:rPr>
            <w:rStyle w:val="InternetLink"/>
            <w:rFonts w:cs="Gautami" w:ascii="Bookman Old Style" w:hAnsi="Bookman Old Style"/>
          </w:rPr>
          <w:t>.</w:t>
        </w:r>
        <w:r>
          <w:rPr>
            <w:rStyle w:val="InternetLink"/>
            <w:rFonts w:cs="Gautami" w:ascii="Bookman Old Style" w:hAnsi="Bookman Old Style"/>
            <w:lang w:val="en-US"/>
          </w:rPr>
          <w:t>org</w:t>
        </w:r>
      </w:hyperlink>
    </w:p>
    <w:p>
      <w:pPr>
        <w:pStyle w:val="Normal"/>
        <w:ind w:left="360" w:hanging="0"/>
        <w:rPr>
          <w:rFonts w:ascii="Bookman Old Style" w:hAnsi="Bookman Old Style" w:cs="Gautami"/>
        </w:rPr>
      </w:pPr>
      <w:r>
        <w:rPr>
          <w:rFonts w:cs="Gautami" w:ascii="Bookman Old Style" w:hAnsi="Bookman Old Style"/>
        </w:rPr>
      </w:r>
    </w:p>
    <w:p>
      <w:pPr>
        <w:pStyle w:val="Normal"/>
        <w:jc w:val="cente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jc w:val="center"/>
        <w:rPr>
          <w:rFonts w:cs="Arial"/>
          <w:b/>
          <w:b/>
        </w:rPr>
      </w:pPr>
      <w:r>
        <w:rPr>
          <w:rFonts w:cs="Arial"/>
          <w:b/>
        </w:rPr>
        <w:t>Θέμα: «ΓΙΑ ΤΑ ΔΙΑΘΕΜΑΤΙΚΑ ΕΝΙΑΙΑ ΠΡΟΓΡΑΜΜΑΤΑ ΣΠΟΥΔΩΝ ΤΑ ΑΝΤΙΣΤΟΙΧΑ ΑΝΑΛΥΤΙΚΑ ΚΑΙ ΤΑ ΝΕΑ ΒΙΒΛΙΑ».</w:t>
      </w:r>
    </w:p>
    <w:p>
      <w:pPr>
        <w:pStyle w:val="Normal"/>
        <w:jc w:val="center"/>
        <w:rPr>
          <w:rFonts w:cs="Arial"/>
          <w:b/>
          <w:b/>
        </w:rPr>
      </w:pPr>
      <w:r>
        <w:rPr>
          <w:rFonts w:cs="Arial"/>
          <w:b/>
        </w:rPr>
      </w:r>
    </w:p>
    <w:p>
      <w:pPr>
        <w:pStyle w:val="Normal"/>
        <w:jc w:val="center"/>
        <w:rPr>
          <w:b/>
          <w:b/>
          <w:sz w:val="20"/>
          <w:szCs w:val="20"/>
        </w:rPr>
      </w:pPr>
      <w:r>
        <w:rPr>
          <w:b/>
          <w:sz w:val="20"/>
          <w:szCs w:val="20"/>
        </w:rPr>
        <w:t>ΠΕΡΙΕΧΟΜΕΝΟ   - ΚΑΤΕΥΘΥΝΣΕΙΣ  -   ΣΤΟΧΟΙ</w:t>
      </w:r>
    </w:p>
    <w:p>
      <w:pPr>
        <w:pStyle w:val="Normal"/>
        <w:jc w:val="center"/>
        <w:rPr>
          <w:b/>
          <w:b/>
          <w:sz w:val="20"/>
          <w:szCs w:val="20"/>
        </w:rPr>
      </w:pPr>
      <w:r>
        <w:rPr>
          <w:b/>
          <w:sz w:val="20"/>
          <w:szCs w:val="20"/>
        </w:rPr>
      </w:r>
    </w:p>
    <w:p>
      <w:pPr>
        <w:pStyle w:val="Normal"/>
        <w:jc w:val="both"/>
        <w:rPr/>
      </w:pPr>
      <w:r>
        <w:rPr/>
        <w:t>Μια βαθιά και ουσιαστική προσέγγιση στο περιεχόμενο των νέων βιβλίων για το Δημοτικό και το Γυμνάσιο προϋποθέτει και συνεπάγεται λεπτομερειακή ακτινογράφηση σε όλες τις πτυχές του περιεχομένου και της λειτουργικότητάς τους σε άμεση σύνδεση με τα αναλυτικά προγράμματα, τη δομή και τις επιδιώξεις του  νέου ευέλικτου σχολείου.</w:t>
      </w:r>
    </w:p>
    <w:p>
      <w:pPr>
        <w:pStyle w:val="Normal"/>
        <w:rPr/>
      </w:pPr>
      <w:r>
        <w:rPr/>
      </w:r>
    </w:p>
    <w:p>
      <w:pPr>
        <w:pStyle w:val="Normal"/>
        <w:rPr/>
      </w:pPr>
      <w:r>
        <w:rPr>
          <w:b/>
        </w:rPr>
        <w:t>Α. Τα βιβλία, εμπορικά προϊόντα της εκπαιδευτικής αγοράς.</w:t>
      </w:r>
    </w:p>
    <w:p>
      <w:pPr>
        <w:pStyle w:val="Normal"/>
        <w:rPr>
          <w:b/>
          <w:b/>
        </w:rPr>
      </w:pPr>
      <w:r>
        <w:rPr>
          <w:b/>
        </w:rPr>
      </w:r>
    </w:p>
    <w:p>
      <w:pPr>
        <w:pStyle w:val="Normal"/>
        <w:jc w:val="both"/>
        <w:rPr/>
      </w:pPr>
      <w:r>
        <w:rPr/>
        <w:t>Η διαδικασία παρουσίασης των βιβλίων ακολούθησε μια πορεία  εξοργιστικού εμπορικού μάρκετιγκ. Το προϊόν διαφημίστηκε πριν και κατά τα σεμινάρια των σχολικών συμβούλων. Προβλήθηκαν οι δήθεν αρετές τους κυρίως στην εικονογράφηση, στην ποιότητα του χαρτιού, στις δήθεν σύγχρονες θεωρίες που υιοθετεί και τις τάχα μοντέρνες αλλαγές που θα επιφέρει. Ένα όμως είναι το σίγουρο, ότι οι δάσκαλοι και οι μαθητές θα έχουν τα  βιβλία στα χέρια τους από το Σεπτέμβρη και  όχι όλα, εφόσον   οι υποσχέσεις γι’ αυτό εκπληρωθούν. Στην όλη επιχείρηση διαφήμισης για το προϊόν βιβλίο και μέσα από την προχειρότητα των σεμιναρίων εξυπηρετούνται σκοπιμότητες και αποκρύπτονται τα οδυνηρά φαινόμενα  της εκμετάλλευσης και εμπορευματοποίησης του εργαλείου της γνώσης που είναι το βιβλίο.</w:t>
      </w:r>
    </w:p>
    <w:p>
      <w:pPr>
        <w:pStyle w:val="Normal"/>
        <w:numPr>
          <w:ilvl w:val="0"/>
          <w:numId w:val="4"/>
        </w:numPr>
        <w:rPr/>
      </w:pPr>
      <w:r>
        <w:rPr/>
        <w:t xml:space="preserve">Οι εκπαιδευτικοί ξοδεύονται για να τα εκτυπώσουν από </w:t>
      </w:r>
      <w:r>
        <w:rPr>
          <w:lang w:val="en-US"/>
        </w:rPr>
        <w:t>cd</w:t>
      </w:r>
      <w:r>
        <w:rPr/>
        <w:t>-</w:t>
      </w:r>
      <w:r>
        <w:rPr>
          <w:lang w:val="en-US"/>
        </w:rPr>
        <w:t>rom</w:t>
      </w:r>
      <w:r>
        <w:rPr/>
        <w:t xml:space="preserve"> και από το </w:t>
      </w:r>
      <w:r>
        <w:rPr>
          <w:lang w:val="en-US"/>
        </w:rPr>
        <w:t>site</w:t>
      </w:r>
      <w:r>
        <w:rPr/>
        <w:t xml:space="preserve">  του Π.Ι., ή ολόκληρα  ή  κάποια προτεινόμενα αποσπάσματα για ευκαιριακή χρήση στα πρόχειρα σεμινάρια του συνωστισμού. Από την άλλη, ιδιωτικοί εκδοτικοί οίκοι (Πατάκης, Μεταίχμιο, Ελληνικά Γράμματα ) αφού απέσπασαν μεγάλα ποσά σαν προεκτυπωτές, ανέλαβαν και μεγάλο μέρος της εμπορικής διαφήμισης μέσα από τα δικά τους σεμινάρια,  που είχαν μεγάλη προσέλευση. Μεθοδικά εκμεταλλεύονται την αγωνία και την έντονη ανάγκη των εκπαιδευτικών για ενημέρωση και επιμόρφωση. Οι αποθήκες βέβαια των ίδιων εκδοτικών οίκων είναι γεμάτες με κάθε λογής πραμάτεια από βοηθήματα, που απευθύνονται σε ευρύ και πολυάριθμο αγοραστικό κοινό (γονείς, εκπαιδευτικοί, μαθητές) που θα πρέπει από το Σεπτέμβρη να προμηθευτούν τα πανάκριβα αυτά είδη ενώ πρόσφατα οι εφημερίδες διαφημίζουν πακέτα , προγράμματα </w:t>
      </w:r>
      <w:r>
        <w:rPr>
          <w:lang w:val="en-US"/>
        </w:rPr>
        <w:t>cd</w:t>
      </w:r>
      <w:r>
        <w:rPr/>
        <w:t xml:space="preserve">  κλπ  και πάνω απ `όλα του εκδοτικού οίκου Λαμπράκη ,που εκτός από τα μέγαρα Μουσικής και πολιτισμού μονοπωλεί τώρα τα βιβλία και το εκπαιδευτικό υλικό. Τα  ίδια τα βιβλία και τα σχετικά με τα νέα προγράμματα και τις εργασίες της Ευέλικτης Ζώνης υλικά έχουν μπει γερά στη δίνη του ανταγωνισμού των μεγαλοεκδοτών εμπόρων. Αυτοί, με την έγκριση και την ανοχή των πολιτικών υπευθύνων του δικομματισμού  προετοιμάστηκαν πολύ καλά γι` αυτά και η όλη υπόθεση δείχνει απροκάλυπτα την άγρια όψη της ιδιωτικοποίησης και εμπορευματοποίησης στα σχολικά βιβλία και βοηθήματα σε  πρωτοφανή έκταση που υπερβαίνει κάθε όριο ωμής  προκλητικότητας προς τη δημόσια και δωρεάν εκπαίδευση.</w:t>
      </w:r>
    </w:p>
    <w:p>
      <w:pPr>
        <w:pStyle w:val="Normal"/>
        <w:ind w:left="600" w:hanging="0"/>
        <w:rPr/>
      </w:pPr>
      <w:r>
        <w:rPr/>
      </w:r>
    </w:p>
    <w:p>
      <w:pPr>
        <w:pStyle w:val="Normal"/>
        <w:ind w:left="240" w:hanging="0"/>
        <w:rPr/>
      </w:pPr>
      <w:r>
        <w:rPr>
          <w:b/>
        </w:rPr>
        <w:t>Β. Παιδαγωγικές και ιδεολογικές πλευρές των ΔΕΠΠΣ-ΑΠΣ και των νέων βιβλίων</w:t>
      </w:r>
    </w:p>
    <w:p>
      <w:pPr>
        <w:pStyle w:val="Normal"/>
        <w:ind w:left="240" w:hanging="0"/>
        <w:rPr>
          <w:b/>
          <w:b/>
        </w:rPr>
      </w:pPr>
      <w:r>
        <w:rPr>
          <w:b/>
        </w:rPr>
      </w:r>
    </w:p>
    <w:p>
      <w:pPr>
        <w:pStyle w:val="Normal"/>
        <w:ind w:left="240" w:hanging="0"/>
        <w:jc w:val="both"/>
        <w:rPr/>
      </w:pPr>
      <w:r>
        <w:rPr/>
        <w:t xml:space="preserve">Τα εισαγωγικά κείμενα των προγραμμάτων δίνοντας κατευθύνσεις επικαλούνται παιδαγωγικές και κοινωνιολογικές θεωρίες </w:t>
      </w:r>
      <w:r>
        <w:rPr>
          <w:b/>
        </w:rPr>
        <w:t>των Μπρούνερ, Βιγκότσκι και</w:t>
      </w:r>
      <w:r>
        <w:rPr/>
        <w:t xml:space="preserve"> </w:t>
      </w:r>
      <w:r>
        <w:rPr>
          <w:b/>
        </w:rPr>
        <w:t>Μπουρντιέ</w:t>
      </w:r>
      <w:r>
        <w:rPr/>
        <w:t>. Είναι ολοφάνερο πως η συνύπαρξη κατ` αρχήν των Μπρούνερ –Βιγκότσκι είναι επιστημονικά και ιδεολογικά  αδύνατη. Ο Μπρούνερ συγκεκριμένα με  θέσεις  στο έργο του, « η εξέλιξη της εκπαίδευσης» προτείνει τρεις άξονες – κατευθύνσεις για τα προγράμματα και το διδακτικό υλικό στη βασική εκπαίδευση.</w:t>
      </w:r>
    </w:p>
    <w:p>
      <w:pPr>
        <w:pStyle w:val="Normal"/>
        <w:numPr>
          <w:ilvl w:val="0"/>
          <w:numId w:val="4"/>
        </w:numPr>
        <w:rPr>
          <w:b/>
          <w:b/>
        </w:rPr>
      </w:pPr>
      <w:r>
        <w:rPr>
          <w:b/>
        </w:rPr>
        <w:t>Γενικεύσεις εννοιών και επιστημονικών θεωρήσεων</w:t>
      </w:r>
    </w:p>
    <w:p>
      <w:pPr>
        <w:pStyle w:val="Normal"/>
        <w:numPr>
          <w:ilvl w:val="0"/>
          <w:numId w:val="4"/>
        </w:numPr>
        <w:rPr/>
      </w:pPr>
      <w:r>
        <w:rPr>
          <w:b/>
        </w:rPr>
        <w:t xml:space="preserve"> </w:t>
      </w:r>
      <w:r>
        <w:rPr>
          <w:b/>
        </w:rPr>
        <w:t>Συστήματα  επεξεργασίας  πληροφοριών</w:t>
      </w:r>
    </w:p>
    <w:p>
      <w:pPr>
        <w:pStyle w:val="Normal"/>
        <w:numPr>
          <w:ilvl w:val="0"/>
          <w:numId w:val="4"/>
        </w:numPr>
        <w:rPr/>
      </w:pPr>
      <w:r>
        <w:rPr>
          <w:b/>
        </w:rPr>
        <w:t>Βιωματική σύνδεση της μάθησης  με τις κοινωνικές διεργασίες</w:t>
      </w:r>
    </w:p>
    <w:p>
      <w:pPr>
        <w:pStyle w:val="Normal"/>
        <w:ind w:left="240" w:hanging="0"/>
        <w:jc w:val="both"/>
        <w:rPr/>
      </w:pPr>
      <w:r>
        <w:rPr/>
        <w:t xml:space="preserve">Αρχικά  οι εντάσεις μας γι` αυτές τις κατευθύνσεις περνάνε μέσα από τα παρακάτω κριτικά επιχειρήματα. </w:t>
      </w:r>
      <w:r>
        <w:rPr>
          <w:b/>
        </w:rPr>
        <w:t>Α.</w:t>
      </w:r>
      <w:r>
        <w:rPr/>
        <w:t xml:space="preserve"> Οι γενικεύσεις εννοιών και επιστημονικών θεωρήσεων δε γίνεται σε καμιά περίπτωση να συνδεθούν με επεξεργασίες πληροφοριών και μόνο. </w:t>
      </w:r>
      <w:r>
        <w:rPr>
          <w:b/>
        </w:rPr>
        <w:t>Β</w:t>
      </w:r>
      <w:r>
        <w:rPr/>
        <w:t>. Εκείνο που χρειάζεται  το παιδί της σχολικής ηλικίας δεν είναι η γενίκευση άγνωστων εννοιών γι` αυτό, αλλά η εξειδίκευση θεματικών ενοτήτων και βασικών γνωστικών αντικειμένων</w:t>
      </w:r>
      <w:r>
        <w:rPr>
          <w:b/>
        </w:rPr>
        <w:t>. Γ.</w:t>
      </w:r>
      <w:r>
        <w:rPr/>
        <w:t xml:space="preserve"> Η σύνδεση πάλι γενικεύσεων με πληροφορίες δημιουργεί σύγχυση και επιφανειακή, εικονική, αποσπασματική προσέγγιση των πραγμάτων. Όσον  αφορά πάλι τις κοινωνικές διεργασίες στις οποίες εμπλέκουν και τον  Βιγκότσκι, πρόκειται για εξόφθαλμη παραχάραξη και συνένωση δύο διαμετρικά αντίθετων παιδαγωγικών και ιδεολογικών προσεγγίσεων. Ο Βιγκότσκι επιμένει στη γνώση της κοινωνίας μέσα από το σχολείο, με κριτήριο τους διαλεκτικούς νόμους που ρυθμίζουν τις κοινωνικές σχέσεις και την εξέλιξη και τη σύνδεση του σχολείου με τη σοσιαλιστική κοινωνία και τις ανάγκες μόρφωσης στη φάση της οικοδόμησής της . Αντίθετα ο Μπρούνερ επιδιώκει την ένταξη των μαθητών στις κοινωνικές διεργασίες του καπιταλιστικού συστήματος για να μπορούν οι μαθητές να το αποδέχονται, να το διαχειρίζονται και να γίνονται ένθερμοι υποστηρικτές του, αν και αυτό λειτουργεί σε βάρος τους .Ο ίδιος στόχος θεωρείται πρωταρχικός και  στο ευέλικτο μοντέλο μάθησης.(Βλ. προτάσεις του τμήματος παιδείας του ΠΑΣΟΚ για το ανοικτό σχολείο).  Η απαράδεκτη αυτή διασύνδεση προσπαθεί να προσδώσει δήθεν προοδευτικές –μαρξιστικές ρίζες στην αντιδραστική τομή στο περιεχόμενο της γνώσης και όπως είναι φανερό οι θέσεις για βιωματική μάθηση – πληροφορίες του Μπρούνερ συγγενεύουν σε πρώτο βαθμό με το ιδεολογικό και παιδαγωγικό υπόβαθρο του Κονστρουκτιβισμού (νεοθετικισμός – ιδεαλισμός ). Η επίκληση ανάμεσα στ` άλλα στη θεωρία του Μπουρντιέ για το πολιτισμικό- μορφωτικό κεφάλαιο δεν μας εκπλήττει. Είναι στατιστικά βέβαιο πως οι μαθητές που διαθέτουν αυτό το κεφάλαιο από το σπίτι τους έχουν μεγάλες δυνατότητες μορφωτικής ανοδικής κινητικότητας. Η πρότασή του όμως για την προσφορά αυτού του κεφαλαίου από το σχολείο είναι αντισταθμιστική και δεν μπορεί να καταργήσει τις μορφωτικές και ταξικές ανισότητες. Ωστόσο το Π.Ι. και οι συγγραφικές ομάδες προβάλλουν αυτή τη θεωρία, ενώ είναι παραπάνω από σίγουρο ότι  τις πολιτιστικές δραστηριότητες θα τις αναλάβουν οι ιδιώτες των συμπράξεων (ΣΔΙΤ) και οι χορηγοί με το αζημίωτο και ακόμη πως αυτές θα οδηγούν σε πολιτιστικά υποπροϊόντα  επιπέδου Γιουροβίζιον για τα περισσότερα σχολεία και παιδιά..  (βλ. σελίδα 11 του βιβλίου Μελέτη Περιβάλλοντος για το Δάσκαλο, όπου διαπιστώνεις όλη αυτή την παιδαγωγική και ιδεολογική Βαβέλ συγκάλυψης των βαθύτερων στόχων). </w:t>
      </w:r>
    </w:p>
    <w:p>
      <w:pPr>
        <w:pStyle w:val="Normal"/>
        <w:ind w:left="240" w:hanging="0"/>
        <w:jc w:val="both"/>
        <w:rPr/>
      </w:pPr>
      <w:r>
        <w:rPr/>
        <w:t>Έτσι, πολύ πρόχειρα το Π.Ι. επικαλείται στο όνομα του πρωτοποριακού και νέου το αβάσιμο επιχείρημα ότι το υλικό των βιβλίων σχεδιάστηκε από τα πορίσματα των σύγχρονων επιστημών της διδακτικής – παιδαγωγικής επιστημολογίας –κοινωνικής και εκπαιδευτικής ψυχολογίας. Με κούφιες αναφορές σε επιστήμες (Μελέτη Περιβάλλοντος –Βιβλίο Δασκάλου Γ` Τάξης ) και λέξεις κενές από περιεχόμενο προσπαθούν να θαμπώσουν το Δάσκαλο για να νιώθει ανεπαρκής και μαγεμένος από την τόση  επιστημοφάνεια, έτσι ώστε να αποδεχτεί θετικά και πρόθυμα τα βιβλία και τις αρμοδιότητες του νέου υποβαθμισμένου ρόλου του στο σχολείο της ευελιξίας, της υποταγής και της αποκεντρωμένης αγοράς.</w:t>
      </w:r>
    </w:p>
    <w:p>
      <w:pPr>
        <w:pStyle w:val="Normal"/>
        <w:ind w:left="240" w:hanging="0"/>
        <w:rPr/>
      </w:pPr>
      <w:r>
        <w:rPr/>
      </w:r>
    </w:p>
    <w:p>
      <w:pPr>
        <w:pStyle w:val="Normal"/>
        <w:ind w:left="240" w:hanging="0"/>
        <w:rPr>
          <w:b/>
          <w:b/>
        </w:rPr>
      </w:pPr>
      <w:r>
        <w:rPr>
          <w:b/>
        </w:rPr>
        <w:t xml:space="preserve">Κυρίαρχα ιδεολογήματα για τα νέα βιβλία. </w:t>
      </w:r>
    </w:p>
    <w:p>
      <w:pPr>
        <w:pStyle w:val="Normal"/>
        <w:ind w:left="240" w:hanging="0"/>
        <w:rPr>
          <w:b/>
          <w:b/>
        </w:rPr>
      </w:pPr>
      <w:r>
        <w:rPr>
          <w:b/>
        </w:rPr>
      </w:r>
    </w:p>
    <w:p>
      <w:pPr>
        <w:pStyle w:val="Normal"/>
        <w:ind w:left="240" w:hanging="0"/>
        <w:rPr/>
      </w:pPr>
      <w:r>
        <w:rPr/>
        <w:t xml:space="preserve"> </w:t>
      </w:r>
      <w:r>
        <w:rPr/>
        <w:t xml:space="preserve">Τα κυρίαρχα ιδεολογήματα της προπαγάνδας εστιάζονται στα παρακάτω σλόγκαν: </w:t>
      </w:r>
    </w:p>
    <w:p>
      <w:pPr>
        <w:pStyle w:val="Normal"/>
        <w:ind w:left="240" w:hanging="0"/>
        <w:rPr/>
      </w:pPr>
      <w:r>
        <w:rPr/>
        <w:t xml:space="preserve">  </w:t>
      </w:r>
    </w:p>
    <w:p>
      <w:pPr>
        <w:pStyle w:val="Normal"/>
        <w:numPr>
          <w:ilvl w:val="0"/>
          <w:numId w:val="6"/>
        </w:numPr>
        <w:rPr/>
      </w:pPr>
      <w:r>
        <w:rPr/>
        <w:t xml:space="preserve">Τα νέα βιβλία οδηγούν στην ολιστική προσέγγιση της γνώσης  με τη συστηματική διδακτική μεθοδολογία. </w:t>
      </w:r>
    </w:p>
    <w:p>
      <w:pPr>
        <w:pStyle w:val="Normal"/>
        <w:jc w:val="both"/>
        <w:rPr/>
      </w:pPr>
      <w:r>
        <w:rPr>
          <w:b/>
        </w:rPr>
        <w:t>Σχόλιο</w:t>
      </w:r>
      <w:r>
        <w:rPr/>
        <w:t>: Πουθενά δε τεκμηριώνεται αυτή η διαπίστωση. Εξάλλου ο όρος ολιστικός είναι αδόκιμος και αντιεπιστημονικός ενώ το πρόβλημα της κρίσης του παραδοσιακού αστικού σχολείου δεν είναι μεθοδολογικό, αλλά ενυπάρχει στην αποστολή, το ρόλο της αστικής εκπαίδευσης, η οποία πρέπει διαρκώς να προσαρμόζεται στους καπιταλιστικούς σχεδιασμούς για ανταγωνιστικότητα και μεγαλύτερη κερδοφορία – υπεραξία (Βλ. δηλώσεις  του νέου προέδρου του ΣΕΒ –Βήμα 21/5/06)  « Η καλύτερη επένδυση για μεγιστοποίηση της υπεραξίας είναι η ευέλικτη εκπαίδευση».</w:t>
      </w:r>
    </w:p>
    <w:p>
      <w:pPr>
        <w:pStyle w:val="Normal"/>
        <w:numPr>
          <w:ilvl w:val="0"/>
          <w:numId w:val="6"/>
        </w:numPr>
        <w:jc w:val="both"/>
        <w:rPr/>
      </w:pPr>
      <w:r>
        <w:rPr/>
        <w:t>Η Κοινωνία της Γνώσης – Πληροφορίας, η ρευστότητα του σύγχρονου κόσμου και η παγκοσμιοποίηση αντιμετωπίζονται θετικά και δυναμικά από το νέο εκπαιδευτικό υλικό σαν εφόδιο.</w:t>
      </w:r>
    </w:p>
    <w:p>
      <w:pPr>
        <w:pStyle w:val="Normal"/>
        <w:jc w:val="both"/>
        <w:rPr/>
      </w:pPr>
      <w:r>
        <w:rPr>
          <w:b/>
        </w:rPr>
        <w:t>Σχόλιο</w:t>
      </w:r>
      <w:r>
        <w:rPr/>
        <w:t>: Για εμάς η κοινωνία της γνώσης δυστυχώς είναι η κοινωνία της πληροφορίας και της απόγνωσης (Γνώση= πληροφορία). Ο κόσμος δηλαδή του ιμπεριαλιστικού ανταγωνισμού και της πνευματικής και υλικής υπερεκμετάλλευσης του ανθρώπου.</w:t>
      </w:r>
    </w:p>
    <w:p>
      <w:pPr>
        <w:pStyle w:val="Normal"/>
        <w:rPr/>
      </w:pPr>
      <w:r>
        <w:rPr>
          <w:b/>
        </w:rPr>
        <w:t>Σε γενικές γραμμές εκτιμάμε</w:t>
      </w:r>
      <w:r>
        <w:rPr/>
        <w:t xml:space="preserve"> ότι:</w:t>
      </w:r>
    </w:p>
    <w:p>
      <w:pPr>
        <w:pStyle w:val="Normal"/>
        <w:numPr>
          <w:ilvl w:val="0"/>
          <w:numId w:val="3"/>
        </w:numPr>
        <w:jc w:val="both"/>
        <w:rPr/>
      </w:pPr>
      <w:r>
        <w:rPr/>
        <w:t>Η ύλη των βιβλίων έχει απαλλαγεί από ιδεολογικές, ταξικές διαφορές (μονομέρεια) και  η εκπαιδευτική διαδικασία αποτελεί πια  πορεία αποδοχής του συστήματος με άλλοθι την ουδετερότητα, στο όνομα της αντικειμενικότητας, για βιωματική υιοθέτηση της ταξικής συνεννόησης και συνεργασίας, σαν τη μόνη σωτήρια στάση για τη ρεαλιστική επίλυση των κοινωνικών προβλημάτων.</w:t>
      </w:r>
    </w:p>
    <w:p>
      <w:pPr>
        <w:pStyle w:val="Normal"/>
        <w:numPr>
          <w:ilvl w:val="0"/>
          <w:numId w:val="3"/>
        </w:numPr>
        <w:jc w:val="both"/>
        <w:rPr/>
      </w:pPr>
      <w:r>
        <w:rPr/>
        <w:t>Οι κυρίαρχες τάξεις δε συνδέονται με τα ταξικά τους συμφέροντα, αλλά δήθεν με τη βοήθεια της επιστήμης αμβλύνονται οι ανισότητες.</w:t>
      </w:r>
    </w:p>
    <w:p>
      <w:pPr>
        <w:pStyle w:val="Normal"/>
        <w:numPr>
          <w:ilvl w:val="0"/>
          <w:numId w:val="3"/>
        </w:numPr>
        <w:jc w:val="both"/>
        <w:rPr/>
      </w:pPr>
      <w:r>
        <w:rPr/>
        <w:t>Το σχολείο κατ ` επίφαση προβάλλεται ως ουδέτερο και απολίτικο, ενώ στην ουσία γίνεται πιο ταξικό και επιλεκτικό με τη συμβολή των επιμέρους μαθήσεων και των χρηστικών δεξιοτήτων που απαιτεί η αγορά και οι παραγωγικές ανάγκες των νέων τεχνολογιών (καταρτισιμότητα) για την άρση των δυσκολιών αναπαραγωγής του κοινωνικού κεφαλαίου στο ιμπεριαλιστικό στάδιο ανταγωνιστικής κρίσης και σήψης του καπιταλισμού. .</w:t>
      </w:r>
    </w:p>
    <w:p>
      <w:pPr>
        <w:pStyle w:val="Normal"/>
        <w:numPr>
          <w:ilvl w:val="0"/>
          <w:numId w:val="3"/>
        </w:numPr>
        <w:jc w:val="both"/>
        <w:rPr/>
      </w:pPr>
      <w:r>
        <w:rPr/>
        <w:t xml:space="preserve">Η διαθεματικότητα δεν μπορεί να είναι η πρώτη ύλη των βιβλίων όπως γίνεται, αλλά τρόπος οργάνωσης της ύλης. Εδώ όμως προβάλλεται σαν το αυτούσιο περιεχόμενο της ύλης των βιβλίων με κάθετη και οριζόντια διασύνδεση της γνώσης, που δεν καταργεί τα διακριτά μαθήματα, αν και δεν είναι αυτό το πρόβλημά μας. </w:t>
      </w:r>
    </w:p>
    <w:p>
      <w:pPr>
        <w:pStyle w:val="Normal"/>
        <w:ind w:left="600" w:hanging="0"/>
        <w:rPr/>
      </w:pPr>
      <w:r>
        <w:rPr/>
      </w:r>
    </w:p>
    <w:p>
      <w:pPr>
        <w:pStyle w:val="Normal"/>
        <w:ind w:left="240" w:hanging="0"/>
        <w:jc w:val="center"/>
        <w:rPr>
          <w:b/>
          <w:b/>
        </w:rPr>
      </w:pPr>
      <w:r>
        <w:rPr>
          <w:b/>
        </w:rPr>
      </w:r>
    </w:p>
    <w:p>
      <w:pPr>
        <w:pStyle w:val="Normal"/>
        <w:ind w:left="240" w:hanging="0"/>
        <w:jc w:val="center"/>
        <w:rPr>
          <w:b/>
          <w:b/>
        </w:rPr>
      </w:pPr>
      <w:r>
        <w:rPr>
          <w:b/>
        </w:rPr>
      </w:r>
    </w:p>
    <w:p>
      <w:pPr>
        <w:pStyle w:val="Normal"/>
        <w:ind w:left="240" w:hanging="0"/>
        <w:jc w:val="center"/>
        <w:rPr>
          <w:b/>
          <w:b/>
        </w:rPr>
      </w:pPr>
      <w:r>
        <w:rPr>
          <w:b/>
        </w:rPr>
        <w:t>Παραδείγματα κριτικής και τεκμηρίωσης .</w:t>
      </w:r>
    </w:p>
    <w:p>
      <w:pPr>
        <w:pStyle w:val="Normal"/>
        <w:ind w:left="240" w:hanging="0"/>
        <w:rPr>
          <w:b/>
          <w:b/>
        </w:rPr>
      </w:pPr>
      <w:r>
        <w:rPr>
          <w:b/>
        </w:rPr>
      </w:r>
    </w:p>
    <w:p>
      <w:pPr>
        <w:pStyle w:val="Normal"/>
        <w:ind w:left="240" w:hanging="0"/>
        <w:rPr/>
      </w:pPr>
      <w:r>
        <w:rPr>
          <w:b/>
        </w:rPr>
        <w:t xml:space="preserve">Ι. Τα βιβλία της γλώσσας </w:t>
      </w:r>
    </w:p>
    <w:p>
      <w:pPr>
        <w:pStyle w:val="Normal"/>
        <w:ind w:left="240" w:hanging="0"/>
        <w:rPr>
          <w:b/>
          <w:b/>
        </w:rPr>
      </w:pPr>
      <w:r>
        <w:rPr>
          <w:b/>
        </w:rPr>
      </w:r>
    </w:p>
    <w:p>
      <w:pPr>
        <w:pStyle w:val="Normal"/>
        <w:ind w:left="240" w:hanging="0"/>
        <w:jc w:val="both"/>
        <w:rPr/>
      </w:pPr>
      <w:r>
        <w:rPr/>
        <w:t xml:space="preserve">Από αυτά δεν απουσιάζουν οι δύσκολες και σύνθετες γλωσσικές και γραμματικές ασκήσεις (ιδιαίτερα στο Γυμνάσιο). Το πρόβλημα όμως είναι ότι με αυτές θα καταπιαστούν κάποια προνομιούχα σχολεία μέσα από τη σχεδιαζόμενη διαφοροποίηση των σχολικών προγραμμάτων, ενώ τα πιο πολλά, θα καλλιεργούν ένα χαμηλό γλωσσικό και αισθητικό κριτήριο στα φτωχά παιδιά του λαού και θα διδάσκουν μια χρηστική επικοινωνιακή γλώσσα, που δεν  θα επιτρέπει την καλλιέργεια της κριτικής σκέψης, έκφρασης και της προσωπικότητάς τους, αλλά θα οδηγεί σε  γλωσσικές δεξιότητες (προσκλήσεις, βιογραφικά, επιστολές) μ` άλλα λόγια μια γλώσσα των </w:t>
      </w:r>
      <w:r>
        <w:rPr>
          <w:lang w:val="en-US"/>
        </w:rPr>
        <w:t>e</w:t>
      </w:r>
      <w:r>
        <w:rPr/>
        <w:t>-</w:t>
      </w:r>
      <w:r>
        <w:rPr>
          <w:lang w:val="en-US"/>
        </w:rPr>
        <w:t>mails</w:t>
      </w:r>
      <w:r>
        <w:rPr/>
        <w:t xml:space="preserve">, αποκομμένη από την ουσία της ζωής και με το άλλοθι μάλιστα της κατάργησης του ψηφιακού αναλφαβητισμού. Οι οδηγίες του κ. Παπαρίζου υπεύθυνου για τα βιβλία της γλώσσας διαπιστώνουν ωμά ότι πρέπει να διδάσκεται πια μια γλώσσα της πραγματικότητας, που θα βοηθάει τα παιδιά να την αποδέχονται, να κατασκευάζουν πραγματικότητες και να τις αλλάζουν στο βαθμό που αυτό είναι εφικτό.  Διδασκαλία δηλαδή μιας γλώσσας υποταγής και διαχείρισης των πραγμάτων.  Έτσι θα διογκώνεται ο γλωσσικός αναλφαβητισμός με τον ταυτόχρονο απόλυτο περιορισμό των λογοτεχνικών κειμένων από το Ανθολόγιο στο Δημοτικό και τη διδασκαλία πολύ λίγων κειμένων ποίησης και πεζογραφίας στο Γυμνάσιο μαζί με την αφυδάτωση του πλούτου τους, αφού οι διαθεματικές εργασίες πάνω σε αυτά απαιτούν περίπου ένα  μήνα ενασχόλησης για ένα  και μόνο εκτεταμένο κείμενο. Π.χ. στην Ελληνική Λογοτεχνία Β’ Γυμνασίου το κείμενο του Βαλτινού «Η καλή μέρα από το πρωί φαίνεται» απαιτεί διαθεματικές εργασίες για τη μετανάστευση των ελλήνων στις αρχές του αιώνα, στη δεκαετία του ’60. Κατά τα άλλα θα δίνουν και θα παίρνουν οι δεξιοτεχνίες και τα πανηγύρια  με τη διδασκαλία συνταγών μαγειρικής από το βιβλίο του Τριβιζά και τις οδηγίες για χρήση καφετιέρας και ηλεκτρονικών παιχνιδιών στο πλαίσιο της διδασκαλίας της Νεοελληνικής Γλώσσας στο Δημοτικό. Τα ίδια όμως άγλωσσα από το Δημοτικό παιδιά καλούνται στο Γυμνάσιο να διδαχτούν και να αφομοιώσουν σύνθετα γραμματικά και συντακτικά φαινόμενα της Αρχαίας και Νέας Ελληνικής Γλώσσας  με επιδίωξη την πιο αυστηρή επιλογή και απόρριψη που θα τα εξωθεί μαζικά στο ταπεινό τεχνοεπαγγελματικό σκέλος της ευκαιριακής κατάρτισης. </w:t>
      </w:r>
    </w:p>
    <w:p>
      <w:pPr>
        <w:pStyle w:val="Normal"/>
        <w:ind w:left="240" w:hanging="0"/>
        <w:rPr/>
      </w:pPr>
      <w:r>
        <w:rPr/>
      </w:r>
    </w:p>
    <w:p>
      <w:pPr>
        <w:pStyle w:val="Normal"/>
        <w:ind w:left="240" w:hanging="0"/>
        <w:rPr/>
      </w:pPr>
      <w:r>
        <w:rPr>
          <w:b/>
        </w:rPr>
        <w:t>Ι Ι. Ιστορία- Θρησκευτικά</w:t>
      </w:r>
    </w:p>
    <w:p>
      <w:pPr>
        <w:pStyle w:val="Normal"/>
        <w:ind w:left="240" w:hanging="0"/>
        <w:rPr>
          <w:b/>
          <w:b/>
        </w:rPr>
      </w:pPr>
      <w:r>
        <w:rPr>
          <w:b/>
        </w:rPr>
      </w:r>
    </w:p>
    <w:p>
      <w:pPr>
        <w:pStyle w:val="Normal"/>
        <w:ind w:left="240" w:hanging="0"/>
        <w:jc w:val="both"/>
        <w:rPr/>
      </w:pPr>
      <w:r>
        <w:rPr/>
        <w:t xml:space="preserve">Με το πρόσχημα της καλλιέργειας της φαντασίας και με παραπομπές σε θεολογικές πηγές επιχειρείται μια επιστροφή στο μεσαίωνα και στον προεπιστημονικό τρόπο σκέψης του ανθρώπου, μέσα από την κυριαρχία  μεταφυσικών και μυθολογικών αντιλήψεων. Δεν είναι μόνο τα βιβλία των θρησκευτικών και της ιστορίας που γράφτηκαν σ’ αυτή τη διάσταση, αλλά και οι υποδεικνυόμενες συνοδευτικές «διαθεματικές» εργασίες.  Π.χ. στα Θρησκευτικά της ΣΤ΄ Δημοτικού προτείνεται σαν κεντρικό θέμα εργασίας: το περιστέρι σαν σύμβολο του Αγίου Πνεύματος και πιο ειδικά προβλέπεται να μαθαίνουν τα παιδιά πόσες φορές το Άγιο Πνεύμα εμφανίστηκε σαν περιστέρι και πόσες σαν πύρινη γλώσσα.  Έτσι μαζί με το σύμβολο της πίστεως θα πρέπει να μάθουν και γεωμετρία από τους αρχιτεκτονικούς ρυθμούς των ναών και τους αγώνες του λαού μας απ’ τα ξωκλήσια. Τα παιδιά πρέπει να ερμηνεύουν  τον κόσμο (φύση, κοινωνία, ύπαρξη) με παραμύθια και παρεμβάσεις εξωλογικών δυνάμεων, να ζουν σε μια εικονική πραγματικότητα, την οποία θα αποδέχονται ή από την οποία θα είναι  αδύνατο να απεγκλωβιστούν και να αποκτήσουν κριτήριο της οποιασδήποτε έστω και αστικής κριτικής κοσμοθεωρίας. Με τα ταξίδια σε άγνωστους κόσμους από τη χαμένη Ατλαντίδα μέχρι το διάστημα (Νεοελληνική Γλώσσα Ε΄ Δημ.) και την παντοδυναμία της πίστης στο θεό (Θρησκευτικά Ε΄ Δημ. Κεφ. 12) τα παιδιά θα αγωνίζονται με χαρούμενη διάθεση και θα προετοιμάζονται πιο εύκολα και ελκυστικά για τη μαζική στροφή στην κατάρτιση και την υπερεκμετάλλευση, θεωρώντας την κοινωνική και εργασιακή τους εξαθλίωση σε περίπτωση αποτυχίας  σαν έλλειψη ατομικών ικανοτήτων ή σαν τιμωρία του θεού και στη σπάνια εκδοχή της,  η επιτυχία θα αποδίδεται στο ατομικό δαιμόνιο και τη θεϊκή χάρη και εύνοια.  </w:t>
      </w:r>
    </w:p>
    <w:p>
      <w:pPr>
        <w:pStyle w:val="Normal"/>
        <w:ind w:left="240" w:hanging="0"/>
        <w:rPr/>
      </w:pPr>
      <w:r>
        <w:rPr/>
      </w:r>
    </w:p>
    <w:p>
      <w:pPr>
        <w:pStyle w:val="Normal"/>
        <w:ind w:left="240" w:hanging="0"/>
        <w:rPr/>
      </w:pPr>
      <w:r>
        <w:rPr>
          <w:b/>
        </w:rPr>
        <w:t xml:space="preserve">Ι Ι Ι .Μαθηματικά </w:t>
      </w:r>
    </w:p>
    <w:p>
      <w:pPr>
        <w:pStyle w:val="Normal"/>
        <w:ind w:left="240" w:hanging="0"/>
        <w:rPr>
          <w:b/>
          <w:b/>
        </w:rPr>
      </w:pPr>
      <w:r>
        <w:rPr>
          <w:b/>
        </w:rPr>
      </w:r>
    </w:p>
    <w:p>
      <w:pPr>
        <w:pStyle w:val="Normal"/>
        <w:ind w:left="240" w:hanging="0"/>
        <w:jc w:val="both"/>
        <w:rPr/>
      </w:pPr>
      <w:r>
        <w:rPr/>
        <w:t>Η ομαδοσυνεργατική και οι βαθμοί  δυσκολίας στις μαθηματικές ασκήσεις οδηγούν στο διαχωρισμό των μαθητών, ενώ η φιλοσοφία που διαπερνά τις σχετικές οδηγίες για το μάθημα είναι αυτή που υποστηρίζει τις εικονικές- ζωγραφικές αναπαραστάσεις στις μαθηματικές πράξεις και βάζει στόχο τη διαχείριση και όχι την επίλυση των προβλημάτων με ό,τι αυτό μπορεί να σημαίνει κυριολεκτικά  στη μάθηση και μεταφορικά στη ζωή. Η ιδιαίτερη δυσκολία των ασκήσεων πρώτα και η αλλαγή στην αύξηση των ορίων αρίθμησης εξυπηρετούν τη μύηση πολύ λίγων στη μαθηματική σκέψη, ενώ η εισαγωγή μικρών φορητών υπολογιστών (</w:t>
      </w:r>
      <w:r>
        <w:rPr>
          <w:lang w:val="en-US"/>
        </w:rPr>
        <w:t>calculators</w:t>
      </w:r>
      <w:r>
        <w:rPr/>
        <w:t>) θα παρεμβάλει εμπόδια  στην ικανότητα αριθμητικών πράξεων και κατά συνέπεια στην πορεία καλλιέργειας της αφηρημένης μαθηματικής σκέψης. Αυτό είναι το ζητούμενο για τις παραγωγικές ανάγκες των νέων τεχνολογιών και ταυτόχρονα η ανακλαστική χρήση των Η/Υ που θα κυριαρχεί σε όλες τις τάξεις  και  θα πρωταγωνιστεί στις ευέλικτες διαθεματικές εργασίες από το Νηπιαγωγείο κιόλας που σχολειοποιείται ακόμη πιο βίαια και έντονα.</w:t>
      </w:r>
    </w:p>
    <w:p>
      <w:pPr>
        <w:pStyle w:val="Normal"/>
        <w:ind w:left="240" w:hanging="0"/>
        <w:rPr/>
      </w:pPr>
      <w:r>
        <w:rPr/>
      </w:r>
    </w:p>
    <w:p>
      <w:pPr>
        <w:pStyle w:val="Normal"/>
        <w:ind w:left="240" w:hanging="0"/>
        <w:rPr>
          <w:b/>
          <w:b/>
        </w:rPr>
      </w:pPr>
      <w:r>
        <w:rPr>
          <w:b/>
        </w:rPr>
        <w:t>Ι</w:t>
      </w:r>
      <w:r>
        <w:rPr>
          <w:b/>
          <w:lang w:val="en-US"/>
        </w:rPr>
        <w:t>V</w:t>
      </w:r>
      <w:r>
        <w:rPr>
          <w:b/>
        </w:rPr>
        <w:t xml:space="preserve">. Κοινωνική και Πολιτική Αγωγή και ΣΕΠ  Γ΄ Γυμνασίου        </w:t>
      </w:r>
    </w:p>
    <w:p>
      <w:pPr>
        <w:pStyle w:val="Normal"/>
        <w:ind w:left="240" w:hanging="0"/>
        <w:rPr>
          <w:b/>
          <w:b/>
        </w:rPr>
      </w:pPr>
      <w:r>
        <w:rPr>
          <w:b/>
        </w:rPr>
      </w:r>
    </w:p>
    <w:p>
      <w:pPr>
        <w:pStyle w:val="Normal"/>
        <w:ind w:left="240" w:hanging="0"/>
        <w:jc w:val="both"/>
        <w:rPr/>
      </w:pPr>
      <w:r>
        <w:rPr/>
        <w:t>Πρόκειται για μαθήματα όχι απλά ιδεολογικής παρέμβασης αλλά συστηματικής πλύσης εγκεφάλου. Τα παιδιά πρέπει να μάθουν ότι υπάρχει απόλυτη και σχετική φτώχεια και να είναι ευχαριστημένα αν ανήκουν στη δεύτερη περίπτωση και μπορούν να καλύπτουν τις βασικές ανάγκες για τηλεόραση ,</w:t>
      </w:r>
      <w:r>
        <w:rPr>
          <w:lang w:val="en-US"/>
        </w:rPr>
        <w:t>DVD</w:t>
      </w:r>
      <w:r>
        <w:rPr/>
        <w:t xml:space="preserve"> και κινητό τηλέφωνο. Τα αίτια της φτώχειας αποδίδονται στις προκαταλήψεις, το ρατσισμό και την παραοικονομία που στερεί από το κράτος εισοδήματα για πιο δίκαιη κατανομή. Η ανεργία επίσης αποτελεί σημαντική αιτία της φτώχειας. Σκόπιμα αποκρύπτεται το γεγονός ότι όλα αυτά τα προβλήματα έχουν τις ρίζες και τις αιτίες τους στη φύση του καπιταλιστικού  κοινωνικού και οικονομικού συστήματος (σελ. 50). Ακόμη τα ευρωπαϊκά προγράμματα Αγωγή Κυκλοφορίας, Υγείας, Περιβάλλοντος, ανάγονται σε κοινωνικά δικαιώματα (σελ. 53,116,117). Ο ΣΕΠ πάλι διαφημίζει την κατάρτιση με </w:t>
      </w:r>
      <w:r>
        <w:rPr>
          <w:lang w:val="en-US"/>
        </w:rPr>
        <w:t>project</w:t>
      </w:r>
      <w:r>
        <w:rPr/>
        <w:t>,ενώ προτείνει σαν τρόπους κατάργησης των απολύσεων την τηλεργασία, τη μερική απασχόληση, την εργασία με το κομμάτι, την αυτοαπασχόληση  και άλλες αξιοθαύμαστες μαγικές λύσεις στο αυξανόμενο πρόβλημα της ανεργίας (σελ.26,. βιβλ. ΣΕΠ Γ΄Γυμνασίου). Είναι ολοφάνερο το άθλιο εργασιακό μέλλον για το οποίο προετοιμάζει μεθοδικά τα παιδιά το νέο ευέλικτο σχολείο με τα νέα βιβλία  και τις «καινοτόμες» δράσεις του.</w:t>
      </w:r>
    </w:p>
    <w:p>
      <w:pPr>
        <w:pStyle w:val="Normal"/>
        <w:ind w:left="240" w:hanging="0"/>
        <w:rPr/>
      </w:pPr>
      <w:r>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t xml:space="preserve">Συμπεράσματα </w:t>
      </w:r>
    </w:p>
    <w:p>
      <w:pPr>
        <w:pStyle w:val="Normal"/>
        <w:ind w:left="240" w:hanging="0"/>
        <w:rPr>
          <w:b/>
          <w:b/>
        </w:rPr>
      </w:pPr>
      <w:r>
        <w:rPr>
          <w:b/>
        </w:rPr>
      </w:r>
    </w:p>
    <w:p>
      <w:pPr>
        <w:pStyle w:val="Normal"/>
        <w:numPr>
          <w:ilvl w:val="0"/>
          <w:numId w:val="5"/>
        </w:numPr>
        <w:jc w:val="both"/>
        <w:rPr/>
      </w:pPr>
      <w:r>
        <w:rPr/>
        <w:t>Οι κυρίαρχες αστικές αντιλήψεις και οι επιλογές του μεγάλου κεφαλαίου για την απασχόληση, τη γνώση την κοινωνία, τη μάθηση γίνονται καθολικότητες.</w:t>
      </w:r>
    </w:p>
    <w:p>
      <w:pPr>
        <w:pStyle w:val="Normal"/>
        <w:numPr>
          <w:ilvl w:val="0"/>
          <w:numId w:val="5"/>
        </w:numPr>
        <w:jc w:val="both"/>
        <w:rPr/>
      </w:pPr>
      <w:r>
        <w:rPr/>
        <w:t>Η συγκόλληση απόψεων- θεωριών επιχειρεί να προσδώσει δήθεν προοδευτικά χαρακτηριστικά και δημοκρατικό πλουραλισμό στο περιεχόμενο των νέων βιβλίων και προγραμμάτων και να τα εξωραϊσει.</w:t>
      </w:r>
    </w:p>
    <w:p>
      <w:pPr>
        <w:pStyle w:val="Normal"/>
        <w:numPr>
          <w:ilvl w:val="0"/>
          <w:numId w:val="5"/>
        </w:numPr>
        <w:jc w:val="both"/>
        <w:rPr/>
      </w:pPr>
      <w:r>
        <w:rPr/>
        <w:t>Καλλιεργούνται συστηματικά με τεχνοκρατικό πνεύμα και μεθόδους, πολυδιαβαθμισμένες δεξιότητες, ενώ απουσιάζει κάθε μέτρο ορθής διαπαιδαγώγησης από τις κατευθύνσεις και τους στόχους των βιβλίων. Η αποδοχή της ευελιξίας και οι προδιαγραφές  των ΑΠΣ, των βιβλίων και της δομής του νέου μοντέλου σχολείου με μαθηματική ακρίβεια αποκλείουν τα παιδιά της εργατικής τάξης και των άλλων λαϊκών στρωμάτων από κάθε μορφωτικό, εργασιακό και κοινωνικό δικαίωμα.</w:t>
      </w:r>
    </w:p>
    <w:p>
      <w:pPr>
        <w:pStyle w:val="Normal"/>
        <w:ind w:left="240" w:hanging="0"/>
        <w:jc w:val="both"/>
        <w:rPr/>
      </w:pPr>
      <w:r>
        <w:rPr/>
        <w:t>Τα προγράμματα και τα βιβλία υπακούουν στις συγκεκριμένες αποφάσεις της Λισαβόνας για την καλλιέργεια ατομικών και κοινωνικών δεξιοτήτων στην εκπαίδευση όπως και  τα ευρωπαϊκά προγράμματα που πολλαπλασιάζονται σαν τα μανιτάρια από το νηπιαγωγείο μέχρι το Λύκειο.</w:t>
      </w:r>
    </w:p>
    <w:p>
      <w:pPr>
        <w:pStyle w:val="TextBody"/>
        <w:ind w:firstLine="720"/>
        <w:rPr/>
      </w:pPr>
      <w:r>
        <w:rPr>
          <w:b w:val="false"/>
          <w:bCs/>
          <w:u w:val="none"/>
        </w:rPr>
        <w:t>Ένα μεγάλο μέρος της εκπαιδευτικής λειτουργίας αφιερώνεται στο εξής στους «τέσσερις βασικούς πυλώνες» της δια βίου μάθησης ή αλλιώς στις αποκαλούμενες «κοινωνικές» δεξιότητες,  που σύμφωνα με την Έκθεση της Ουνέσκο για την Εκπαίδευση στον 21</w:t>
      </w:r>
      <w:r>
        <w:rPr>
          <w:b w:val="false"/>
          <w:bCs/>
          <w:u w:val="none"/>
          <w:vertAlign w:val="superscript"/>
        </w:rPr>
        <w:t>ο</w:t>
      </w:r>
      <w:r>
        <w:rPr>
          <w:b w:val="false"/>
          <w:bCs/>
          <w:u w:val="none"/>
        </w:rPr>
        <w:t xml:space="preserve"> αιώνα  είναι οι παρακάτω:</w:t>
      </w:r>
    </w:p>
    <w:p>
      <w:pPr>
        <w:pStyle w:val="TextBody"/>
        <w:numPr>
          <w:ilvl w:val="0"/>
          <w:numId w:val="7"/>
        </w:numPr>
        <w:rPr/>
      </w:pPr>
      <w:r>
        <w:rPr>
          <w:b w:val="false"/>
          <w:bCs/>
          <w:u w:val="none"/>
        </w:rPr>
        <w:t xml:space="preserve">«Μαθαίνω  να μαθαίνω», εκγυμνάζομαι δηλαδή στο πως θα καταρτίζομαι στην υπόλοιπή μου ζωή, αντί να  κατακτώ τη γνώση.    </w:t>
      </w:r>
    </w:p>
    <w:p>
      <w:pPr>
        <w:pStyle w:val="TextBody"/>
        <w:numPr>
          <w:ilvl w:val="0"/>
          <w:numId w:val="2"/>
        </w:numPr>
        <w:rPr>
          <w:b w:val="false"/>
          <w:b w:val="false"/>
          <w:bCs/>
          <w:u w:val="none"/>
        </w:rPr>
      </w:pPr>
      <w:r>
        <w:rPr>
          <w:b w:val="false"/>
          <w:bCs/>
          <w:u w:val="none"/>
        </w:rPr>
        <w:t>«Μαθαίνω να ενεργώ»: να διαχειρίζομαι «χωρίς πανικό» τον εφιάλτη της ζωής- λάστιχο που με περιμένει.</w:t>
      </w:r>
    </w:p>
    <w:p>
      <w:pPr>
        <w:pStyle w:val="TextBody"/>
        <w:numPr>
          <w:ilvl w:val="0"/>
          <w:numId w:val="2"/>
        </w:numPr>
        <w:rPr>
          <w:b w:val="false"/>
          <w:b w:val="false"/>
          <w:bCs/>
          <w:u w:val="none"/>
        </w:rPr>
      </w:pPr>
      <w:r>
        <w:rPr>
          <w:b w:val="false"/>
          <w:bCs/>
          <w:u w:val="none"/>
        </w:rPr>
        <w:t>«Μαθαίνω να συμβιώνω»: να σέβομαι και να  υποτάσσομαι  στην κάθε είδους εξουσία, εργοδοτική ή κυβερνητική, εθίζομαι στη συνεννόηση και την ταξική συνεργασία.</w:t>
      </w:r>
    </w:p>
    <w:p>
      <w:pPr>
        <w:pStyle w:val="TextBody"/>
        <w:numPr>
          <w:ilvl w:val="0"/>
          <w:numId w:val="2"/>
        </w:numPr>
        <w:rPr/>
      </w:pPr>
      <w:r>
        <w:rPr>
          <w:b w:val="false"/>
          <w:bCs/>
          <w:u w:val="none"/>
        </w:rPr>
        <w:t xml:space="preserve">«Μαθαίνω να ζω με αυτονομία»:   να θεωρώ υπεύθυνο  τον εαυτό μου αποκλειστικά για κάθε πρόβλημά μου, όπως η ανεργία, η αρρώστια, η φτώχεια κλπ., χωρίς να διεκδικώ κοινωνικά δικαιώματα και άλλα «αναχρονιστικά στερεότυπα». </w:t>
      </w:r>
    </w:p>
    <w:p>
      <w:pPr>
        <w:pStyle w:val="TextBody"/>
        <w:rPr>
          <w:b w:val="false"/>
          <w:b w:val="false"/>
          <w:bCs/>
          <w:u w:val="none"/>
        </w:rPr>
      </w:pPr>
      <w:r>
        <w:rPr>
          <w:b w:val="false"/>
          <w:bCs/>
          <w:u w:val="none"/>
        </w:rPr>
        <w:t xml:space="preserve">Επίκαιρα όσο ποτέ αντηχούν τα λόγια του Δ. Γληνού: </w:t>
      </w:r>
      <w:r>
        <w:rPr>
          <w:bCs/>
          <w:u w:val="none"/>
        </w:rPr>
        <w:t>« Το πιο ισχυρό όπλο στα χέρια της άρχουσας τάξης είναι η ημιμάθεια και η αμάθεια του λαού».</w:t>
      </w:r>
      <w:r>
        <w:rPr>
          <w:b w:val="false"/>
          <w:bCs/>
          <w:u w:val="none"/>
        </w:rPr>
        <w:t xml:space="preserve"> Γι` αυτό και το ανέβασμα της πάλης για την παιδεία του λαού πρέπει να γίνει πρωταρχικό στοιχείο και αίτημα του ταξικού συνδικαλιστικού κινήματος.</w:t>
      </w:r>
    </w:p>
    <w:p>
      <w:pPr>
        <w:pStyle w:val="Normal"/>
        <w:jc w:val="both"/>
        <w:rPr/>
      </w:pPr>
      <w:r>
        <w:rPr/>
        <w:t xml:space="preserve">Επιτακτικά  όμως και άμεσα εγείρεται η ανάγκη της αντίστασης ,ανυπακοής των εκπαιδευτικών να γίνουν αναμεταδότες του σύγχρονου σκοταδισμού, που κυριαρχεί  στα νέα βιβλία και προγράμματα και της άμεσης  συσπείρωσής  τους στο  πανεργατικό μέτωπο (Π.Α.ΜΕ) για την ακύρωση των καπιταλιστικών αναδιαρθρώσεων συνολικά, για να ανοίξει ο δρόμος με ριζικές πολιτικές και κοινωνικές αλλαγές, που θα οδηγούν ανάμεσα στα άλλα στην εκπαίδευση και την κοινωνία της λαϊκής εξουσίας και προσδοκίας.   </w:t>
      </w:r>
    </w:p>
    <w:p>
      <w:pPr>
        <w:pStyle w:val="Normal"/>
        <w:rPr/>
      </w:pPr>
      <w:r>
        <w:rPr/>
      </w:r>
    </w:p>
    <w:p>
      <w:pPr>
        <w:pStyle w:val="Normal"/>
        <w:jc w:val="right"/>
        <w:rPr>
          <w:b/>
          <w:b/>
        </w:rPr>
      </w:pPr>
      <w:r>
        <w:rPr>
          <w:b/>
        </w:rPr>
        <w:t>ΙΟΥΝΙΟΣ  200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Bookman Old Styl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1185"/>
      </w:pPr>
    </w:lvl>
  </w:abstractNum>
  <w:abstractNum w:abstractNumId="3">
    <w:lvl w:ilvl="0">
      <w:start w:val="1"/>
      <w:numFmt w:val="bullet"/>
      <w:lvlText w:val=""/>
      <w:lvlJc w:val="left"/>
      <w:pPr>
        <w:tabs>
          <w:tab w:val="num" w:pos="960"/>
        </w:tabs>
        <w:ind w:left="960" w:hanging="360"/>
      </w:pPr>
      <w:rPr>
        <w:rFonts w:ascii="Wingdings" w:hAnsi="Wingdings" w:cs="Wingdings" w:hint="default"/>
      </w:rPr>
    </w:lvl>
  </w:abstractNum>
  <w:abstractNum w:abstractNumId="4">
    <w:lvl w:ilvl="0">
      <w:start w:val="1"/>
      <w:numFmt w:val="bullet"/>
      <w:lvlText w:val=""/>
      <w:lvlJc w:val="left"/>
      <w:pPr>
        <w:tabs>
          <w:tab w:val="num" w:pos="960"/>
        </w:tabs>
        <w:ind w:left="960" w:hanging="360"/>
      </w:pPr>
      <w:rPr>
        <w:rFonts w:ascii="Symbol" w:hAnsi="Symbol" w:cs="Symbol" w:hint="default"/>
      </w:rPr>
    </w:lvl>
  </w:abstractNum>
  <w:abstractNum w:abstractNumId="5">
    <w:lvl w:ilvl="0">
      <w:start w:val="1"/>
      <w:numFmt w:val="bullet"/>
      <w:lvlText w:val=""/>
      <w:lvlJc w:val="left"/>
      <w:pPr>
        <w:tabs>
          <w:tab w:val="num" w:pos="960"/>
        </w:tabs>
        <w:ind w:left="960" w:hanging="360"/>
      </w:pPr>
      <w:rPr>
        <w:rFonts w:ascii="Symbol" w:hAnsi="Symbol" w:cs="Symbol" w:hint="default"/>
      </w:rPr>
    </w:lvl>
  </w:abstractNum>
  <w:abstractNum w:abstractNumId="6">
    <w:lvl w:ilvl="0">
      <w:start w:val="1"/>
      <w:numFmt w:val="bullet"/>
      <w:lvlText w:val=""/>
      <w:lvlJc w:val="left"/>
      <w:pPr>
        <w:tabs>
          <w:tab w:val="num" w:pos="960"/>
        </w:tabs>
        <w:ind w:left="9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center"/>
      <w:outlineLvl w:val="1"/>
    </w:pPr>
    <w:rPr>
      <w:b/>
      <w:sz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akde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6:31:00Z</dcterms:created>
  <dc:creator>user</dc:creator>
  <dc:description/>
  <cp:keywords/>
  <dc:language>en-US</dc:language>
  <cp:lastModifiedBy>user</cp:lastModifiedBy>
  <cp:lastPrinted>2006-05-30T15:30:00Z</cp:lastPrinted>
  <dcterms:modified xsi:type="dcterms:W3CDTF">2006-06-02T06:31:00Z</dcterms:modified>
  <cp:revision>2</cp:revision>
  <dc:subject/>
  <dc:title>ΔΕΠΣ-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860155</vt:r8>
  </property>
  <property fmtid="{D5CDD505-2E9C-101B-9397-08002B2CF9AE}" pid="3" name="_AuthorEmail">
    <vt:lpwstr>box@ped.kke.gr</vt:lpwstr>
  </property>
  <property fmtid="{D5CDD505-2E9C-101B-9397-08002B2CF9AE}" pid="4" name="_AuthorEmailDisplayName">
    <vt:lpwstr>tmima paideias</vt:lpwstr>
  </property>
  <property fmtid="{D5CDD505-2E9C-101B-9397-08002B2CF9AE}" pid="5" name="_EmailSubject">
    <vt:lpwstr>Nea Vivlia</vt:lpwstr>
  </property>
  <property fmtid="{D5CDD505-2E9C-101B-9397-08002B2CF9AE}" pid="6" name="_ReviewingToolsShownOnce">
    <vt:lpwstr/>
  </property>
</Properties>
</file>