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/>
        <w:t>ΔΙΔΑΚΤΙΚΑ ΒΙΒΛΙΑ</w:t>
      </w:r>
      <w:r>
        <w:rPr>
          <w:lang w:val="en-US"/>
        </w:rPr>
        <w:t xml:space="preserve"> </w:t>
      </w:r>
      <w:r>
        <w:rPr/>
        <w:t>ΕΠΑ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ΓΙΑ ΤΟ ΣΧΟΛΙΚΟ ΕΤΟΣ 2008-2009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107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Book Antiqua" w:hAnsi="Book Antiqua" w:cs="Book Antiqua"/>
                <w:i w:val="false"/>
                <w:i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sz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Book Antiqua" w:hAnsi="Book Antiqua" w:cs="Book Antiqua"/>
                <w:i w:val="false"/>
                <w:i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sz w:val="28"/>
              </w:rPr>
              <w:t>Α ΤΑΞΗ  ΕΠΑΓΓΕΛΜΑΤΙΚΩΝ    ΣΧΟΛΩΝ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i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59"/>
        <w:gridCol w:w="1535"/>
        <w:gridCol w:w="148"/>
        <w:gridCol w:w="1554"/>
        <w:gridCol w:w="145"/>
        <w:gridCol w:w="139"/>
        <w:gridCol w:w="147"/>
        <w:gridCol w:w="986"/>
        <w:gridCol w:w="292"/>
        <w:gridCol w:w="284"/>
        <w:gridCol w:w="142"/>
        <w:gridCol w:w="142"/>
        <w:gridCol w:w="141"/>
        <w:gridCol w:w="452"/>
        <w:gridCol w:w="824"/>
        <w:gridCol w:w="425"/>
        <w:gridCol w:w="142"/>
        <w:gridCol w:w="283"/>
        <w:gridCol w:w="142"/>
        <w:gridCol w:w="284"/>
        <w:gridCol w:w="142"/>
        <w:gridCol w:w="141"/>
        <w:gridCol w:w="817"/>
        <w:gridCol w:w="64"/>
        <w:gridCol w:w="820"/>
      </w:tblGrid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Α/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ΤΙΤΛΟΣ ΜΑΘΗΜ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ΤΟ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ΒΙΒΛΙΟ ΜΑΘΗΤΗ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ΒΙΒΛΙΟ ΚΑΘΗΓΗΤΗ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ΣΥΝ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ΔΕΥΤΙΚΟ ΥΛΙΚΟ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Book Antiqua" w:cs="Book Antiqua" w:ascii="Book Antiqua" w:hAnsi="Book Antiqua"/>
                <w:b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ΣΥΓΓΡΑΦΕIΣ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ΤΡΟΠΟΣ ΕΚΔΟΣΗ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ΠΑΡ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ΡΗΣΕΙΣ</w:t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18"/>
              </w:rPr>
            </w:pPr>
            <w:r>
              <w:rPr>
                <w:rFonts w:cs="Book Antiqua" w:ascii="Book Antiqua" w:hAnsi="Book Antiqua"/>
                <w:b/>
                <w:sz w:val="24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ΕΙΔΙΚΟΤΗΤΕ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ΦΥΤΟΤΕΧΝΙΚΩΝ ΕΠΙΧΕΙΡΗΣΕΩΝ-ΑΡΧΙΤΕΚΤΟΝΙΚΗ ΤΟΠ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θοκηπευτικές καλλιέργειες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θοκηπευτικές καλλιέργειε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ασσάμ Χ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ήματα και εργαλεία Φυτοτεχνικών έργω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ήματα και εργαλεία Φυτοτεχνικών έργων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ρυμπίδης Ι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υτά Κηποτεχνίας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υτά Κηποτεχνία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κουμιανάκη Α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Θερμοκηπιακές Εγκαταστάσεις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Θερμοκηπιακές Εγκαταστάσει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ίττας Κ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Αρχιτεκτονικής Τοπίου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Αρχιτεκτονικής Τοπίου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εκλιζιώτης Στ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ΠΙΧΕΙΡΗΣΕΩΝ ΑΓΡΟΤΟΥΡΙΣΜΟΥ &amp; ΑΓΡΟΒΙΟΤΕΧΝΙ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γροτουρισμός και Ανάπτυξη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γροτουρισμός και Ανάπτυξη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Θεοδωροπούλου Ε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βιολογικής Γεωργία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βιολογικής Γεωργίας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πίστη Μ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γγλικά ειδικότητ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  <w:t>Exploiting the Earth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ασσάλου Ε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εωργικές Εγκαταστάσει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εωργικές Εγκαταστάσει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γγελίδης Σ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μπορία Προϊόντων αγροτουρισμού και αγροβιοτεχνία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μπορία Προϊόντων αγροτουρισμού και αγροβιοτεχνίας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ανιωτάκης Ι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φαρμογές Η/Υ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φαρμογές Η/Υ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έλλας Ελ. κ. 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ΑΜΑΞΩΜΑ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ική–Αντοχή των Υλικ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ική Μηχανική–Αντοχή των Υλικ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των Ασκήσεων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Ροζάκος κ. ά</w:t>
              <w:b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Μηχανολογικών Κατασκευ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Μηχανολογικών Κατασκευ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Δελαπόρτα κ.α.</w:t>
              <w:b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ές Εσωτερικής Καύσης Ι (Μ.Ε.Κ.  Ι)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ές Εσωτερικής Καύσης Ι (Μ.Ε.Κ.  Ι)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Book Antiqua" w:ascii="Book Antiqua" w:hAnsi="Book Antiqua"/>
                <w:i/>
                <w:sz w:val="18"/>
              </w:rPr>
              <w:t>Εργ</w:t>
            </w:r>
            <w:r>
              <w:rPr>
                <w:rFonts w:cs="Book Antiqua" w:ascii="Book Antiqua" w:hAnsi="Book Antiqua"/>
                <w:i/>
                <w:sz w:val="18"/>
                <w:lang w:val="en-US"/>
              </w:rPr>
              <w:t>/</w:t>
            </w:r>
            <w:r>
              <w:rPr>
                <w:rFonts w:cs="Book Antiqua" w:ascii="Book Antiqua" w:hAnsi="Book Antiqua"/>
                <w:i/>
                <w:sz w:val="18"/>
              </w:rPr>
              <w:t>κός Οδηγός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Αγερίδης κ. ά</w:t>
              <w:br/>
              <w:t xml:space="preserve">   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υστήματα Αυτοκινήτου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υστήματα Αυτοκινήτου Ι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/>
            </w:pPr>
            <w:r>
              <w:rPr>
                <w:rFonts w:cs="Book Antiqua" w:ascii="Book Antiqua" w:hAnsi="Book Antiqua"/>
                <w:i/>
                <w:sz w:val="18"/>
              </w:rPr>
              <w:t>Εργ</w:t>
            </w:r>
            <w:r>
              <w:rPr>
                <w:rFonts w:cs="Book Antiqua" w:ascii="Book Antiqua" w:hAnsi="Book Antiqua"/>
                <w:i/>
                <w:sz w:val="18"/>
                <w:lang w:val="en-US"/>
              </w:rPr>
              <w:t>/</w:t>
            </w:r>
            <w:r>
              <w:rPr>
                <w:rFonts w:cs="Book Antiqua" w:ascii="Book Antiqua" w:hAnsi="Book Antiqua"/>
                <w:i/>
                <w:sz w:val="18"/>
              </w:rPr>
              <w:t>κός Οδηγός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</w:rPr>
              <w:t>Ν. Ανδρινός κ. ά</w:t>
              <w:br/>
              <w:t xml:space="preserve">   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Ηλεκτρικό Σύστημα Αυτοκινήτου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Ηλεκτρικό Σύστημα Αυτοκινήτου και Σχέδιο Ηλεκτρικού Συστήματος Αυτοκινήτου   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 xml:space="preserve">Τετράδιο εργασίας 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ημόπουλος Φ.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Ηλεκτρικό Εργαστήριο Αυτοκινήτου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ετράδιο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γιακάτσικας Π.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1"/>
              <w:tabs>
                <w:tab w:val="clear" w:pos="720"/>
                <w:tab w:val="left" w:pos="36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ΘΕΡΜΟΫΔΡΑΥΛΙΚΩΝ  ΕΓΚΑΤΑΣΤΑΣΕΩΝ ΚΑΙ ΣΥΝΤΗΡΗΤΩΝ ΚΕΝΤΡΙΚΗΣ ΘΕΡΜΑ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eastAsia="Times New Roman" w:cs="Book Antiqua"/>
                <w:b/>
                <w:b/>
                <w:sz w:val="24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Τεχνικής Θερμοδυναμικής</w:t>
            </w:r>
          </w:p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Θερμοδυναμική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Ροζάκος 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Hλεκτρολογίας</w:t>
              <w:b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Hλεκτρολογίας</w:t>
              <w:b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των Ασκήσεων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ιλ. Δημοπούλ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Ύδρευση - Αποχέτευση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Ύδρευση - Αποχέτευση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Κάργα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χέδιο ειδικότητας 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Πουλημέν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δραυλικές Εγκαταστά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δραυλικές Εγκαταστά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Ασημακοπούλ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Θερμικές Εγκαταστά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Θερμικές Εγκαταστά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Γ. Κασίμη κ.ά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Θέρμανση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Θερμάνσεις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Δ. Ιωαννίδη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Ε.Ι.</w:t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ΜΗΧΑΝΟΣΥΝΘΕΤΩΝ ΑΕΡΟΣΚΑΦΩΝ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ική–Αντοχή των Υλικ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ική Μηχανική–Αντοχή των Υλικ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 xml:space="preserve">Λύσεις των ασκήσεων 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Ροζάκος  κ.ά</w:t>
              <w:b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λογί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λογί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των ασκήσεων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 Δημοπούλ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Αεροσκαφών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Αεροσκαφών Ι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αρακιόζογλ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ινητήρες Αεροσκαφών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ινητήρες Αεροσκαφών Ι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Καρέλλα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     </w:t>
            </w: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ΡΓΑΛΕΙΟΜΗΧΑΝΩΝ –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CNC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ική–Αντοχή των Υλικ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ική Μηχανική–Αντοχή των Υλικ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των ασκήσεων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Ροζάκος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λογί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λογία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των ασκήσεων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 Δημοπούλ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λογικές Μετρή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λογικές Μετρή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Λύσεις των ασκήσεων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Κωνσταντινίδη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υργική Τεχνολογία 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υργική Τεχνολογία 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(Κατεργασίες Κοπής)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Μανσούρ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Μηχανουργική  Τεχνολογία ΙΙ </w:t>
            </w:r>
          </w:p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Μηχανουργική  Τεχνολογία ΙΙ </w:t>
            </w:r>
          </w:p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(Κατεργασίες Διαμόρφωσης) 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Αντωνιάδης κ.ά.</w:t>
              <w:b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Βιομηχανικών Εγκαταστάσεων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Βιομηχανικών Εγκαταστάσεων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τ. Παπαζή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λογικό Σχέδιο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λογικό Σχέδιο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Παναγιωτίδη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ΤΕΧΝΙΚΩΝ ΑΕΡΙΩΝ ΚΑΥΣΙΜΩΝ (ΦΥΣΙΚΟΥ ΑΕΡΙΟΥ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κατεργασι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Μηχανολογικών κατασκευ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Τσούμας κ.ά</w:t>
              <w:b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λικά και κατασκευή Υδραυλικών Δικτύω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δραυλικές Εγκαταστάσεις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Ασημακοπούλου 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λογίας</w:t>
              <w:b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λογίας</w:t>
              <w:b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ύσεις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ιλ. Δημοπούλ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Ηλ/κό εργαστήρ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Ηλεκτρολογικό Εργαστήριο Ι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Τοπαλής Φ.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</w:t>
            </w:r>
          </w:p>
          <w:p>
            <w:pPr>
              <w:pStyle w:val="BodyTextIndent2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Πουλημένου κ.ά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ΙΔΙΚΟΤΗΤΑ ΚΤΙΡΙΑΚΩΝ ΕΡΓΩΝ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Οικοδομική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Οικοδομική: Β’ Κύκλος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Π. Λυκογιάννη κ. ά.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τιριακά έργα Ι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Κτιριακά έργα Ι: Α τάξη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ομέα κατασκευών ΤΕ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sz w:val="18"/>
                <w:lang w:val="en-US"/>
              </w:rPr>
              <w:t>M</w:t>
            </w:r>
            <w:r>
              <w:rPr>
                <w:rFonts w:cs="Book Antiqua" w:ascii="Book Antiqua" w:hAnsi="Book Antiqua"/>
                <w:sz w:val="18"/>
              </w:rPr>
              <w:t xml:space="preserve">. Σακελλαρίου κ. ά.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Δομικών Υλικώ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Δομικών Υλικών : Β’ τάξη Α’ Κύκλου Κτιριακών Έργων ΤΕ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Λίτινας, Φ. Γιαννακόπουλο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Οργάνωση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ικών Έργω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Οργάνωση Εργοταξίου-Μηχανήματα Τεχνικών Έργων : Β’ Τάξη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Ειδικότητα κτιριακών έργων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Παντουβάκη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τοπογραφίας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Τοπογραφία : Α’ τάξη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 Τομέα Κατασκευών ΤΕΕ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Δ. Σταθάς κ. ά.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δομικών έργων με Η/Υ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Σχεδίαση με Η/Υ: Β’ Τάξη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, Ειδικότητα Σχεδιαστών με Η/Υ ΤΕΕ.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Σωτηριάδου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πιμετρήσεις-Προμετρήσεις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Επιμετρήσεις-Προμετρήσεις : 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ς , Ειδικότητα Κτιριακών Έργων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 Παντουβάκης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lang w:val="en-US"/>
              </w:rPr>
              <w:t>XHMIK</w:t>
            </w:r>
            <w:r>
              <w:rPr>
                <w:rFonts w:cs="Book Antiqua" w:ascii="Book Antiqua" w:hAnsi="Book Antiqua"/>
                <w:b/>
                <w:sz w:val="24"/>
              </w:rPr>
              <w:t>Ω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N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E</w:t>
            </w:r>
            <w:r>
              <w:rPr>
                <w:rFonts w:cs="Book Antiqua" w:ascii="Book Antiqua" w:hAnsi="Book Antiqua"/>
                <w:b/>
                <w:sz w:val="24"/>
              </w:rPr>
              <w:t>ΡΓΑΣΤΗΡΙΩ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N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&amp; Π</w:t>
            </w:r>
            <w:r>
              <w:rPr>
                <w:rFonts w:cs="Book Antiqua" w:ascii="Book Antiqua" w:hAnsi="Book Antiqua"/>
                <w:b/>
                <w:sz w:val="24"/>
                <w:lang w:val="en-US"/>
              </w:rPr>
              <w:t>OIOTIKOY</w:t>
            </w:r>
            <w:r>
              <w:rPr>
                <w:rFonts w:cs="Book Antiqua" w:ascii="Book Antiqua" w:hAnsi="Book Antiqua"/>
                <w:b/>
                <w:sz w:val="24"/>
              </w:rPr>
              <w:t xml:space="preserve"> ΕΛΕΓΧΟΥ ΥΛΙΚ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όργανη Χημε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όργανη Χημε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 xml:space="preserve">Δ. Βάττης κ.ά.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Οργανική Χημε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Οργανική Χημε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  <w:t>Εργ/κός Οδηγός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Σ. Λευκοπούλου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Χημική Τεχνολογία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Χημική Τεχνολογία Ι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Γ. Καλκάνη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ργαστήριο Αναλυτικής  Χημείας (Ποιοτική και Ποσοτική Ανάλυση)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ργαστήριο Αναλυτικής  Χημείας </w:t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Ποσοτική Ανάλυση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Βλ. Γκέρκη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lang w:val="en-US"/>
              </w:rPr>
            </w:pPr>
            <w:r>
              <w:rPr>
                <w:rFonts w:cs="Book Antiqua" w:ascii="Book Antiqua" w:hAnsi="Book Antiqua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Δ. Γάκη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Βιοχημε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Βιοχημεία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</w:rPr>
              <w:t>Εργ/κός Οδηγός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Ι. Γράψας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Ηλεκτρονικών Υπολογιστ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φαρμογές Ηλεκτρονικών Υπολογιστ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Π. Ματζάκο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ιακό Περιβάλλο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ιακό Περιβάλλον του Τομέα Χημικών Εργαστηριακών Εφαρμογ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  <w:t>Α. Βλυσίδης κ.ά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ΤΕΧΝΙΤΗΣ ΗΛΕΚΤΡΟΛΟΓΙΚΩΝ ΕΡΓΑΣ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Ηλεκτροτεχνία</w:t>
            </w:r>
            <w:r>
              <w:rPr>
                <w:rFonts w:cs="Book Antiqua" w:ascii="Book Antiqua" w:hAnsi="Book Antiqua"/>
                <w:b/>
                <w:sz w:val="18"/>
                <w:lang w:val="en-US"/>
              </w:rPr>
              <w:t xml:space="preserve"> I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  <w:lang w:val="en-US"/>
              </w:rPr>
            </w:pPr>
            <w:r>
              <w:rPr>
                <w:rFonts w:cs="Book Antiqua" w:ascii="Book Antiqua" w:hAnsi="Book Antiqua"/>
                <w:b/>
                <w:sz w:val="18"/>
                <w:lang w:val="en-US"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Ηλεκτροτεχνία</w:t>
            </w:r>
            <w:r>
              <w:rPr>
                <w:rFonts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               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Ηλ/κό Εργ/ριο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Βιβλίου μαθητή:</w:t>
            </w:r>
          </w:p>
          <w:p>
            <w:pPr>
              <w:pStyle w:val="Foo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Εσωτερικών Ηλεκτρικών Ηλεκτρικών  Εγκαταστάσεων και Ηλεκτρολογικού Σχεδίου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Εσωτερικών Ηλεκτρικών Ηλεκτρικών  Εγκαταστάσεων και Ηλεκτρολογικού Σχεδίο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pacing w:val="10"/>
                <w:sz w:val="18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BodyText2"/>
              <w:rPr>
                <w:rFonts w:ascii="Book Antiqua" w:hAnsi="Book Antiqua" w:cs="Book Antiqua"/>
                <w:b w:val="false"/>
                <w:b w:val="false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 w:val="false"/>
                <w:i/>
                <w:sz w:val="18"/>
              </w:rPr>
              <w:t>(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Τετράδιο Εργασίας για το μάθημα Στοιχεία Εσωτ. Ηλεκτρικ Εγκαταστάσεων και Ηλεκτρολογικού Σχεδ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(Β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φαρμογές Ηλεκτρονικών Υπολογι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στών</w:t>
            </w:r>
            <w:r>
              <w:rPr>
                <w:rFonts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18"/>
              </w:rPr>
              <w:t>Β΄ τεύχ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18"/>
              </w:rPr>
              <w:t>Βιβλίου μαθητή:</w:t>
              <w:br/>
            </w:r>
            <w:r>
              <w:rPr>
                <w:rFonts w:cs="Book Antiqua" w:ascii="Book Antiqua" w:hAnsi="Book Antiqua"/>
                <w:sz w:val="18"/>
              </w:rPr>
              <w:t>Φ.Δημόπουλος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TextBody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υνοδευτικού υλικού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(Α)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Φ. Δημόπουλος κ.ά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(Β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Δημητρόπουλος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ργαστήριο Εσωτερικών Ηλεκτρικών Εγκαταστάσεων και Οικιακών συσκευών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ργαστήριο Ηλεκτρικών Εγκαταστάσεων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sz w:val="18"/>
              </w:rPr>
            </w:r>
          </w:p>
          <w:p>
            <w:pPr>
              <w:pStyle w:val="Footer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 xml:space="preserve">Τετράδιο Εργασίας για τ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Εργ/ριο Ηλεκ/κών Εγκαταστά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Βιβλίου μαθητή και συνοδευτικού υλικού: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Θ. Γεωργάκης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ισαγωγή στους Αυτοματισμού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αι Στοιχεία Ηλεκτρονική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ισαγωγή στους Αυτοματισμού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Β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Ηλεκτρονική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Α.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Κότσαλος κ.ά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Βαρζάκας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ηχανουργικές εφαρμογέ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Μηχανολογικών Κατασκευ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Δελλαπόρτα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ΣΧΕΔΙΑΣΜΟΣ ΕΣΩΤΕΡΙΚΩΝ  ΧΩΡ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Αντωνοπούλ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ιτεκτονικό Σχέδ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ιτεκτονικό Σχέδιο /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Γραμμικό Σχέδιο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Εφεσίου κ.α./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Μονεμβασίτ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Νικολά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εδιασμός Εσωτ. Χώρω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εδιασμός Εσωτ. Χώρω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 Αυγερινού-Κολώνια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ωτογραφ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ωτογραφ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Βρεττάκ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με Η/Υ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με Η/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Καμενοπούλ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Σύνθεση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Σύνθεση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Σιαπκίδη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ΣΥΝΤΗΡΗΣΗ ΕΡΓΩΝ ΤΕΧΝΗΣ ΚΑΙ ΑΠΟΚΑΤΑΣΤΑΣ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ποτυπώσει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ποτυπώσει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Γεωργίου 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τίγραφο – Αισθητική Αποκατάσταση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ντίγραφο – Αισθητική Αποκατάσταση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. Κωτσαλά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υντήρηση Έργων Τέχνη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υντήρηση Έργων Τέχνης Τόμος Α΄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Λαμπρόπουλος 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 Αργυροπούλ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ωτογραφία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ωτογραφ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Βρεττάκ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ΕΠΙΠΛΟΠΟΙΙ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Επίπλου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Επίπλο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 Κούρτη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ατασκευαστικό Σχέδιο Επίπλου και Επιπλοποι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ατασκευαστικό Σχέδιο Επίπλου και Επιπλοποιία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υριακίδη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Ξύλου- Μηχανήματ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Ξύλου- Μηχανήματ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αλέμα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Ξυλογλυπτική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Ξυλογλυπτική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Κακαρά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υνδεσμολογ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υνδεσμολογ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Ι. Ζώρζ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πεξεργασία Επιφανειών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πεξεργασία Επιφανειών Ι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Ευαγγελάτου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ΨΗΦΙΔΟΓΡΑΦΙΑ – ΥΑΛΟΓΡΑΦΙ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Αντωνοπούλ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Χρώμα Ψηφιδογραφίας -Υαλογραφ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Χρώμα Ψηφιδογραφίας - Υαλογραφία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. Παπαδάκη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Σύνθεση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ρχές Σύνθεση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Σιαπκίδης 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ωτογραφ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ωτογραφ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Βρεττάκος 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αλογραφ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αλογραφ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. Κανελλοπούλ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Ψηφιδογραφ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Ψηφιδογραφ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. Δίπλα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ΚΕΡΑΜΕΙΚΗ  - ΠΗΛΟΠΛΑΣΤΙΚ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λεύθερο Σχέδιο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Ν. Αντωνοπούλ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ραμμικό Σχέδιο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ραμμικό Σχέδιο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Μονεμβασίτ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lang w:val="en-US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Ι. Μαυρίδης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λυπτική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Γλυπτική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Ταπίνη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ηλοπλαστική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ηλοπλαστική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Β.Τζέλιου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/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ΑΡΓΥΡΟΧΡΥΣΟΧΟΪΑ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Book Antiqua"/>
                <w:b/>
                <w:b/>
                <w:sz w:val="16"/>
              </w:rPr>
            </w:pPr>
            <w:r>
              <w:rPr>
                <w:rFonts w:eastAsia="Arial Unicode MS"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Αργυροχρυσοχο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έδιο Αργυροχρυσοχοία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Π. Βόγκλη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. Παυλόπουλος κ.α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Ως έχε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ΒΟΗΘΩΝ ΟΔΟΝΤΟΤΕΧΝΙ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Στοιχεία Ανατομίας –Φυσιολογ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Ανατομίας Στοιχεία Φυσιολογίας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τρίτσης Ε.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ώτες Βοήθειε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ώτες Βοήθειε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άκος Κ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χές Προληπτικής Ιατρικής – Αγωγή Υγεία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1) Αγωγή Υγείας,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Α΄ Τάξης 1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sz w:val="18"/>
              </w:rPr>
              <w:t xml:space="preserve"> Κύκλου Τ.Ε.Ε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2) Αγωγή Υγείας. Βασικές Αρχές – Σχεδιασμός Προγράμματος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 Κασαπίδου Ζ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 Στάππα–Μουρτζίνη Μ. κ.ά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ινητή Προσθετική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ινητή Προσθετική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ενεγάκης Γ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Χορηγείται στους μαθητές  της Α΄ Τάξης και θα χρησιμο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ποιηθεί και στην Β΄ Τάξη ΕΠΑ.Σ.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ρφολογία Δοντιών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ορφολογία Δοντιών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τάππα-Μουρτζίνη Μ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Ε.Ι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δοντοτεχνικά Υλικά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Οδοντοτεχνικά Υλικά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Β΄ Τάξης ΤΕ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ιαμαντόπουλος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Οργάνωση και Εξοπλισμός Εργαστηρίου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Οργάνωση και Εξοπλισμός Εργαστηρίου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ιχαηλίδου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2"/>
              <w:tabs>
                <w:tab w:val="clear" w:pos="720"/>
                <w:tab w:val="left" w:pos="360" w:leader="none"/>
              </w:tabs>
              <w:rPr/>
            </w:pPr>
            <w:r>
              <w:rPr/>
              <w:t>ΒΟΗΘΩΝ ΦΥΣΙΚΟΘΕΡΑΠΕΥ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Στοιχεία Ανατομίας –Φυσιολογ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Ανατομίας Στοιχεία Φυσιολογία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 w:val="false"/>
                <w:b w:val="false"/>
                <w:sz w:val="18"/>
              </w:rPr>
            </w:pPr>
            <w:r>
              <w:rPr>
                <w:rFonts w:cs="Book Antiqua" w:ascii="Book Antiqua" w:hAnsi="Book Antiqua"/>
                <w:b w:val="false"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sz w:val="18"/>
              </w:rPr>
            </w:pPr>
            <w:r>
              <w:rPr>
                <w:rFonts w:cs="Book Antiqua" w:ascii="Book Antiqua" w:hAnsi="Book Antiqua"/>
                <w:b w:val="false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τρίτσης Ε.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ώτες Βοήθειε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ώτες Βοήθειε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άκος Κ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χές Προληπτικής Ιατρικής – Αγωγή Υγεία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1) Αγωγή Υγείας,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Α΄ Τάξης 1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sz w:val="18"/>
              </w:rPr>
              <w:t xml:space="preserve"> Κύκλου Τ.Ε.Ε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2) Αγωγή Υγείας. Βασικές Αρχές – Σχεδιασμός Προγράμματος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Κασαπίδου Ζ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</w:rPr>
              <w:t>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2) Στάππα–Μουρτζίνη κ.ά.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Φυσικά Μέσ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Φυσικά Μέσ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θανασιάδης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ισαγωγή στη Φυσικοθεραπε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ισαγωγή στη Φυσικοθεραπεία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Δανάσκος Φ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ινησιολογ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ινησι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ς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ς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τεργιούλας Α. 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Ηλεκτροθεραπεία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Ηλεκτροθεραπεία Ι</w:t>
            </w:r>
          </w:p>
          <w:p>
            <w:pPr>
              <w:pStyle w:val="Heading3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i w:val="false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i w:val="false"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ιχαλάτου Μ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Μάλαξη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Μάλαξη 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αρίνης Γ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ΒΟΗΘΩΝ ΑΚΤΙΝΟΛΟΓΙΚΩΝ ΕΡΓΑΣΤΗΡ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Στοιχεία Ανατομίας –Φυσιολογία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Ανατομίας Στοιχεία Φυσιολογίας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τρίτσης Ε.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Ι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ώτες Βοήθειες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ώτες Βοήθειε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άκος Κ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χές Προληπτικής Ιατρικής – Αγωγή Υγείας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1) Αγωγή Υγείας,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Α΄ Τάξης 1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sz w:val="18"/>
              </w:rPr>
              <w:t xml:space="preserve"> Κύκλου Τ.Ε.Ε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 Αγωγή Υγείας. Βασικές Αρχές – Σχεδ.Προγρ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Κασαπίδου Ζ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 Στάππα–Μουρτζίνη Μ. κ.ά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κτινοπροστασί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κτινοπροστασ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Β΄ Τάξης ΤΕ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υμαριανός 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έθοδοι Απεικόνιση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Μέθοδοι Απεικόνιση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οκκινάκη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τοιχεία Ακτινοτεχνολογία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τοιχεία Ακτινοτεχνολογία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Ζαμάνης Κ. κ.ά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Εργαστήριο Ακτινοτεχνολογία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Εργαστήριο Ακτινοτεχνολογία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Στασινός Σ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Χορηγείται στους μαθητές  της Α΄ Τάξης και θα το χρησιμοποιηθεί και στην Β΄ Τάξη ΕΠΑ.Σ.</w:t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ΒΟΗΘΩΝ ΦΑΡΜΑΚΕΙ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8" w:hanging="0"/>
              <w:rPr>
                <w:b/>
                <w:b/>
              </w:rPr>
            </w:pPr>
            <w:r>
              <w:rPr>
                <w:b/>
              </w:rPr>
              <w:t>Στοιχεία Ανατομίας Φυσιολογία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Ανατομίας Στοιχεία Φυσιολογίας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τρίτσης Ε.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Ι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ώτες Βοήθειες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ώτες Βοήθειε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άκος Κ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χές Προληπτικής Ιατρικής – Αγωγή Υγείας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1) Αγωγή Υγείας,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Α΄ Τάξης 1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sz w:val="18"/>
              </w:rPr>
              <w:t xml:space="preserve"> Κύκλου Τ.Ε.Ε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2) Αγωγή Υγείας. Βασικές Αρχές – Σχεδιασμός Προγράμματο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Κασαπίδου Ζ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 Στάππα–Μουρτζίνη Μ. κ.ά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Φαρμακολογία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Φαρμακολογία, 2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Λαμπροπούλου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Χορηγείται στους μαθητές  της Α΄ Τάξης θα χρησιμοποιηθεί και στην Β΄ Τάξη ΕΠΑ.Σ.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Στοιχεία Φαρμακογνωσία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Φαρμακογνωσία, 2</w:t>
            </w:r>
            <w:r>
              <w:rPr>
                <w:rFonts w:cs="Book Antiqua" w:ascii="Book Antiqua" w:hAnsi="Book Antiqua"/>
                <w:b/>
                <w:i w:val="false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i w:val="false"/>
                <w:sz w:val="18"/>
              </w:rPr>
              <w:t xml:space="preserve"> Κύκλο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Χαρβάλα Αικ. κ.ά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Χορηγείται στους μαθητές  της Α΄ Τάξης θα χρησιμοποιηθεί και στην Β΄ Τάξη ΕΠΑ.Σ.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Heading2"/>
              <w:tabs>
                <w:tab w:val="clear" w:pos="720"/>
                <w:tab w:val="left" w:pos="360" w:leader="none"/>
              </w:tabs>
              <w:rPr/>
            </w:pPr>
            <w:r>
              <w:rPr/>
              <w:t>ΑΙΣΘΗΤΙΚΗΣ ΤΕΧΝ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Στοιχεία Ανατομίας –Φυσιολογ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Ανατομίας Στοιχεία Φυσιολογίας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z w:val="18"/>
              </w:rPr>
              <w:t xml:space="preserve"> 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τρίτσης Ε.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ώτες Βοήθειε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ώτες Βοήθειε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άκος Κ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ρχές Προληπτικής Ιατρικής – Αγωγή Υγεία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1) Αγωγή Υγείας,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Α΄ Τάξης 1</w:t>
            </w:r>
            <w:r>
              <w:rPr>
                <w:rFonts w:cs="Book Antiqua" w:ascii="Book Antiqua" w:hAnsi="Book Antiqua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sz w:val="18"/>
              </w:rPr>
              <w:t xml:space="preserve"> Κύκλου Τ.Ε.Ε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2) Αγωγή Υγείας. Βασικές Αρχές – Σχεδιασμός Προγράμματος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Κασαπίδου Ζ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 Στάππα–Μουρτζίνη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ισθητική Σώματος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ισθητική Σώματος 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ληγόρη Σ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ισθητική Προσώπου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Αισθητική Προσώπου 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Ζιώτη Γ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τοιχεία Δερματολογία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Δερματ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Γαλανού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Κοσμετολογ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Κοσμητ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μμένου-Παπαγεωργίου Ε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Σχέδιο και Χρώμα- Μακιγιάζ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1)Σχέδιο και Χρώμα</w:t>
            </w:r>
          </w:p>
          <w:p>
            <w:pPr>
              <w:pStyle w:val="Heading3"/>
              <w:rPr/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2</w:t>
            </w:r>
            <w:r>
              <w:rPr>
                <w:rFonts w:cs="Book Antiqua" w:ascii="Book Antiqua" w:hAnsi="Book Antiqua"/>
                <w:b/>
                <w:i w:val="false"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i w:val="false"/>
                <w:sz w:val="18"/>
              </w:rPr>
              <w:t xml:space="preserve"> Κύκλου Τ.Ε.Ε.</w:t>
            </w:r>
          </w:p>
          <w:p>
            <w:pPr>
              <w:pStyle w:val="Heading3"/>
              <w:rPr>
                <w:rFonts w:ascii="Book Antiqua" w:hAnsi="Book Antiqua" w:cs="Book Antiqua"/>
                <w:b/>
                <w:b/>
                <w:i w:val="false"/>
                <w:i w:val="false"/>
                <w:sz w:val="18"/>
              </w:rPr>
            </w:pPr>
            <w:r>
              <w:rPr>
                <w:rFonts w:cs="Book Antiqua" w:ascii="Book Antiqua" w:hAnsi="Book Antiqua"/>
                <w:b/>
                <w:i w:val="false"/>
                <w:sz w:val="18"/>
              </w:rPr>
              <w:t>2)Μακιγιάζ 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)Νικολάου Ε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)Αλιμπέρτη Δ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ΚΟΜΜΩΤΙΚΗΣ ΤΕΧΝ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Πρώτες Βοήθειε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Πρώτες Βοήθειε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άκος Κ. κ.ά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γιεινή και Ασφάλεια της Εργασίας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Υγιεινή και Ασφάλεια Εργαστηρίου Αισθητικής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ναλυτής Μ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eastAsia="Book Antiqua" w:cs="Book Antiqua" w:ascii="Book Antiqua" w:hAnsi="Book Antiqua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</w:rPr>
              <w:t>κ.ά.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ργαστήριο Κομμωτικής Ι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τήριο Κομμωτικής Ι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μάραντου Χ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γιεινή Κόμης και Τριχωτού της κεφαλής-Τοξικολογία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Υγιεινή Κόμης και Τριχωτού της κεφαλής-Τοξικολογία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Β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γγελακόπουλος Β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χνολογία υλικών κομμωτικής 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υλικών αισθητικής κομμωτικής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18"/>
              </w:rPr>
              <w:t>Α΄ Τάξης 1</w:t>
            </w:r>
            <w:r>
              <w:rPr>
                <w:rFonts w:cs="Book Antiqua" w:ascii="Book Antiqua" w:hAnsi="Book Antiqua"/>
                <w:b/>
                <w:sz w:val="18"/>
                <w:vertAlign w:val="superscript"/>
              </w:rPr>
              <w:t>ου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 Κύκλου Τ.Ε.Ε.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αραγεωργοπούλου Α. κ.ά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107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ΣΧΕΔΙΑΣΗΣ ΚΑΙ ΠΑΡΑΓΩΓΗΣ ΕΝΔΥΜΑΤ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 xml:space="preserve">Τεχνικό Σχέδιο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 xml:space="preserve">Τεχ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 xml:space="preserve">Β΄ Τάξη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Ενιαίου Λυκείου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8"/>
              </w:rPr>
              <w:t>Ε. Γράψας</w:t>
            </w:r>
            <w:r>
              <w:rPr>
                <w:rFonts w:cs="Book Antiqua" w:ascii="Book Antiqua" w:hAnsi="Book Antiqua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α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  <w:lang w:val="en-US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sz w:val="18"/>
                <w:lang w:val="en-US"/>
              </w:rPr>
            </w:pPr>
            <w:r>
              <w:rPr>
                <w:rFonts w:cs="Book Antiqua" w:ascii="Book Antiqua" w:hAnsi="Book Antiqua"/>
                <w:sz w:val="18"/>
                <w:lang w:val="en-US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Ιστορία Ενδυμασίας Ι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  <w:t>Ιστορία Ενδυμασίας 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Β΄ΤΕΕ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eastAsia="Book Antiqua" w:cs="Book Antiqua" w:ascii="Book Antiqua" w:hAnsi="Book Antiqua"/>
                <w:b/>
                <w:spacing w:val="10"/>
                <w:sz w:val="18"/>
              </w:rPr>
              <w:t xml:space="preserve"> 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Ε.  Γεωργιτσογιάννη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χεδιασμός Ετοίμων Ενδυμάτων Ι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Σχεδιασμός Ετοίμων Ενδυμάτων Ι (Ε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Β΄ΤΕΕ,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Κ.  Τριπολιτσώτης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κ.α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Κλωστοϋφαντουργικών Υλών (Υφαντικές Ύλες)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Κλωστ/γικών Υλών (Υφαντικές Ύλες)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΄ΤΕΕ,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Α. Πριμέντας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α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  <w:highlight w:val="yellow"/>
              </w:rPr>
            </w:pPr>
            <w:r>
              <w:rPr>
                <w:rFonts w:cs="Book Antiqua" w:ascii="Book Antiqua" w:hAnsi="Book Antiqua"/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Τεχνολογία προτύπων κοπής (πατρόν) Ι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προτύπων κοπής (πατρόν) 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Β΄ΤΕΕ,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Ε.  Βασιλούλ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α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Παραγωγής Ενδυμάτων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Τεχνολογία Παραγωγής Ενδυμάτω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Β΄ΤΕΕ,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Μ. Μανωλάκη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κ.α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ook Antiqua" w:ascii="Book Antiqua" w:hAnsi="Book Antiqua"/>
                <w:sz w:val="18"/>
              </w:rPr>
              <w:t>Χορηγείται στους μαθητές της Α΄ ΕΠΑΣ οι οποίοι θα το χρησιμοποιήσουν και στη Β΄ ΕΠ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Κλωστοϋφαντουργίας 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Στοιχεία Κλωστοϋφ/ργία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΄ TEE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Α. Πέπας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κ.α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Εργασιακό Περιβάλλον-Ασφάλεια και Υγιεινή στο Εργασιακό Περιβάλλο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Εργασ. Περιβάλλον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Α΄ΤΕΕ,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72" w:hanging="0"/>
              <w:jc w:val="left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pacing w:val="10"/>
                <w:sz w:val="18"/>
              </w:rPr>
            </w:pPr>
            <w:r>
              <w:rPr>
                <w:rFonts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>Δ. Σιδηράς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  <w:t xml:space="preserve">κ.α. </w:t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spacing w:val="10"/>
                <w:sz w:val="18"/>
              </w:rPr>
            </w:r>
          </w:p>
          <w:p>
            <w:pPr>
              <w:pStyle w:val="Normal"/>
              <w:rPr>
                <w:rFonts w:ascii="Book Antiqua" w:hAnsi="Book Antiqua" w:eastAsia="Arial Unicode MS" w:cs="Book Antiqua"/>
                <w:b/>
                <w:b/>
                <w:spacing w:val="10"/>
                <w:sz w:val="18"/>
              </w:rPr>
            </w:pPr>
            <w:r>
              <w:rPr>
                <w:rFonts w:eastAsia="Arial Unicode MS" w:cs="Book Antiqua" w:ascii="Book Antiqua" w:hAnsi="Book Antiqua"/>
                <w:b/>
                <w:spacing w:val="10"/>
                <w:sz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 xml:space="preserve">Ως έχε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eastAsia="Arial Unicode MS" w:cs="Book Antiqu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color w:val="000080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odyTextIndent3">
    <w:name w:val="Body Text Indent 3"/>
    <w:basedOn w:val="Normal"/>
    <w:qFormat/>
    <w:pPr>
      <w:ind w:left="72" w:hanging="0"/>
      <w:jc w:val="center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35:00Z</dcterms:created>
  <dc:creator>..</dc:creator>
  <dc:description/>
  <cp:keywords/>
  <dc:language>en-US</dc:language>
  <cp:lastModifiedBy>`</cp:lastModifiedBy>
  <cp:lastPrinted>2008-01-08T10:43:00Z</cp:lastPrinted>
  <dcterms:modified xsi:type="dcterms:W3CDTF">2008-04-15T09:23:00Z</dcterms:modified>
  <cp:revision>3</cp:revision>
  <dc:subject/>
  <dc:title>ΔΙΔΑΚΤΙΚΑ ΒΙΒΛΙΑ</dc:title>
</cp:coreProperties>
</file>