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Style w:val="StrongEmphasis"/>
          <w:bCs w:val="false"/>
          <w:sz w:val="24"/>
        </w:rPr>
      </w:pPr>
      <w:r>
        <w:rPr>
          <w:rStyle w:val="StrongEmphasis"/>
          <w:rFonts w:eastAsia="Arial"/>
          <w:bCs w:val="false"/>
        </w:rPr>
        <w:t xml:space="preserve">    </w:t>
      </w:r>
      <w:r>
        <w:rPr>
          <w:rStyle w:val="StrongEmphasis"/>
          <w:bCs w:val="false"/>
        </w:rPr>
        <w:t xml:space="preserve">ΠΙΝΑΚΑΣ ΒΙΒΛΙΩΝ  B΄ ΤΑΞΗΣ  ΕΠΑΛ  ΓΙΑ ΤΟ ΣXΟΛ. ΕΤΟΣ               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Cs w:val="false"/>
          <w:sz w:val="22"/>
        </w:rPr>
        <w:t xml:space="preserve">                                                       </w:t>
      </w:r>
      <w:r>
        <w:rPr>
          <w:rStyle w:val="StrongEmphasis"/>
          <w:rFonts w:cs="Arial" w:ascii="Arial" w:hAnsi="Arial"/>
          <w:bCs w:val="false"/>
        </w:rPr>
        <w:t>2008-2009</w:t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Cs w:val="false"/>
          <w:sz w:val="20"/>
        </w:rPr>
        <w:t xml:space="preserve">                           </w:t>
      </w:r>
      <w:r>
        <w:rPr>
          <w:rStyle w:val="StrongEmphasis"/>
          <w:rFonts w:cs="Arial" w:ascii="Arial" w:hAnsi="Arial"/>
          <w:bCs w:val="false"/>
          <w:sz w:val="20"/>
        </w:rPr>
        <w:t xml:space="preserve">ΜΑΘΗΜΑΤΑ  ΓΕΝΙΚΗΣ  ΠΑΙΔΕΙΑΣ   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320"/>
        <w:gridCol w:w="2160"/>
      </w:tblGrid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 w:val="false"/>
                <w:sz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 xml:space="preserve">α/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Μάθημ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Τίτλος Βιβλί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 xml:space="preserve">Συγγραφική 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Ομάδα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Θρησκευτικ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ριστιανισμός και Θρησκεύματα  Β ΄Ε.Λ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Σ.Παπαλεξανδρόπουλου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Ιστορί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Ιστορία Νεότερου και Σύγχρονου Κόσμου από το 1453 ως σήμερα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Β ΄τάξης 1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vertAlign w:val="superscript"/>
              </w:rPr>
              <w:t>ου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κύκλου ΤΕΕ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Θ. Κατσουλάκο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. Κυρκίνη κ .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Ξένη γλώσσ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ενικά Αγγλικά, Β ΄τάξης ΤΕ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.Τσιούρη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Σ.Παρλαπάνη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εοελληνική Γλώσσ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Έκφραση –Έκθεση  τ. Β΄ Ε.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Βιβλίο καθηγητή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ρ. Τσολάκη κ.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Νεοελληνική Λογοτεχνία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Κείμενα Νεοελληνικής  Λογοτεχνίας, β΄ τεύχος Β΄ τάξη Ε.Λ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Λεξικό  Λογοτεχνικών όρω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διανέμεται  στην Α΄ΕΠΑΛ και θα χρησιμοποιηθεί και στις τρείς τάξει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.Γρηγοριάδ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. Καρβέλης κ.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 Παρίσης κ.α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‘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λγεβρ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Άλγεβρα  Β΄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Λύσεις Ασκήσ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. Ανδρεαδάκ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. Κατσαργύρης κ.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Style w:val="StrongEmphasis"/>
                <w:rFonts w:ascii="Arial" w:hAnsi="Arial" w:eastAsia="SimSun;宋体" w:cs="Arial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εωμετρί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</w:rPr>
              <w:t>Ευκλείδεια  Γεωμετρία Α΄ &amp; Β΄ τάξεων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Βιβλίο καθηγητή ,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Λύσεις Ασκήσεων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 xml:space="preserve">Το βιβλίο διανέμεται στην Α ΄τάξη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και θα χρησιμοποιηθεί και  στη Β΄τάξ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.Αργυροπούλ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.Βλάμος κ.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Style w:val="StrongEmphasis"/>
                <w:rFonts w:eastAsia="SimSun;宋体" w:cs="Arial" w:ascii="Arial" w:hAnsi="Arial"/>
                <w:b w:val="false"/>
                <w:bCs w:val="false"/>
                <w:sz w:val="20"/>
                <w:szCs w:val="20"/>
                <w:lang w:eastAsia="zh-CN"/>
              </w:rPr>
              <w:t>Μαθηματικά κατεύθυνση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Μαθηματικά Θετικής και  Τεχνολογικής Κατεύθυνσης, Β΄Τάξης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Λύσεις ασκήσε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Λ. Αδαμόπουλ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. Γαβαλά κ.α</w:t>
            </w:r>
          </w:p>
        </w:tc>
      </w:tr>
      <w:tr>
        <w:trPr>
          <w:trHeight w:val="1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 Γεν. Παιδείας  Β’ τάξης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Βιβλίο μαθητή,     Βιβλίο καθηγητή , Εργαστ/κός Οδηγός,  Τετράδιο Εργαστ. Ασκήσεων, Λύσεις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. Αλεξάκ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τ.Αμπατζή κ.α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 κατεύθυνση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 Θετικής και Τεχν/κής  κατ. Β΄ τ.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Βιβλίο μαθητή,     Βιβλίο καθηγητή , Εργαστ/κός Οδηγός,  Τετράδιο Εργαστ. Ασκήσεων, Λύσει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Α. Ιωάνν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 Ντάνου κ.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ημεί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ημεία  Β΄ τάξης Ε. 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Βιβλίο μαθητή,     Βιβλίο καθηγητή , Εργαστηριακός Οδηγός,  Τετράδιο Εργαστ. Ασκήσεων, Λύσει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. Λιοδάκ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. Γάκης κά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6"/>
          <w:szCs w:val="26"/>
        </w:rPr>
        <w:t>ΗΛΕΚΤΡΟΛΟΓΙΚΟΣ ΤΟΜΕΑΣ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400"/>
        <w:gridCol w:w="2040"/>
        <w:gridCol w:w="1880"/>
      </w:tblGrid>
      <w:tr>
        <w:trPr>
          <w:trHeight w:val="45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ΑΘΗΜΑ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ΒΙΒΛΙΑ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ΓΓΡΑΦΕΙΣ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ΚΔΟΣΕΙΣ</w:t>
            </w:r>
          </w:p>
        </w:tc>
      </w:tr>
      <w:tr>
        <w:trPr>
          <w:trHeight w:val="1065" w:hRule="atLeast"/>
          <w:cantSplit w:val="true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Ηλεκτροτεχνία 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Ηλεκτροτεχνία  Α΄ τάξης  ΤΕ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. Βουρνάς                Ο.Δαφέρμος      κ.α            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65" w:hRule="atLeast"/>
          <w:cantSplit w:val="true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Ανάλυση Ηλεκτρικών Κυκλωμάτων Α΄  τάξης ΤΕ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. Ιωαννίδου                         Θ. Μικρώνης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65" w:hRule="atLeast"/>
          <w:cantSplit w:val="true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Ηλεκτρολογικό Εργαστήριο Α΄ Τάξης  ΤΕ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Φ. Τοπαλής                          Ν. Χαραλαμπάκης             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25" w:hRule="atLeast"/>
          <w:cantSplit w:val="true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Εσωτερικές Ηλ/κέ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γκαταστάσει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λεκτρικές Εγκαταστάσεις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΄τάξης ΤΕ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. Δημητρόπουλος                Σ. Αντωνόπουλος               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40" w:hRule="atLeast"/>
          <w:cantSplit w:val="true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τράδιο Εργασίας για το μάθημα Στοιχεία ΕΗΕ &amp; Ηλεκτρολογικού Σχεδίου Α΄τάξη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ργαστήριο Ηλ/κών Εγκαταστάσεων Β΄τάξης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τράδιο  εργασίας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. Παγιάτ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. Δημόπουλ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. Γεωργάκη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. Κοτζαμπάση κ.α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Ηλεκτρικοί Αυτ/σμοί &amp;  στοιχεία Ηλεκτρονική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Συστήματα Αυτοματισμών Α΄ Τόμος, Β΄τάξης ΤΕ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Π.Καφφετζάκης                   Ν. Ζούλης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2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Στοιχεία Ηλεκτρονικής Α΄ Τάξης  ΤΕ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Ι. Πάσχος                            Π. Τσελέκας                 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585" w:hRule="atLeast"/>
          <w:cantSplit w:val="true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Ηλεκτρολογικό Εργαστήριο Α΄ Τάξης  ΤΕΕ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Φ. Τοπαλής                          Ν. Χαραλαμπάκης                 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319" w:hRule="atLeast"/>
          <w:cantSplit w:val="true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Τετράδιο Εργαστηριακών Ασκήσεων για το Εργαστήριο Αυτοματισμού Β΄ Τάξης ΤΕ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sz w:val="20"/>
                <w:szCs w:val="20"/>
              </w:rPr>
              <w:t>Π.Καφφετζάκης        Ν. Ζούλης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χεδίαση Ηλεκτρικών Εγκαταστάσεων με Η/Υ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φαρμογές  Ηλεκτρονικών Υπολογιστών Β΄ τεύχος Β΄ Τάξης  Ηλεκτρολόγων ΤΕΕ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. Δημητρόπουλος           Χ. Σανδαλίδης,        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ΤΟΜΕΑΣ ΥΓΕΙΑΣ ΠΡΟΝΟΙΑΣ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64"/>
        <w:gridCol w:w="2610"/>
        <w:gridCol w:w="1911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Στοιχεία Ανατομίας-Φυσιολογίας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ατομία-Φυσιολογί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Κατρίτση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Ι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ώτες Βοήθειες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ώτες Βοήθειε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άκος Κ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πάρλας Κ. κ.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Στοιχεία Φαρμακολογίας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αρμακολογί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ξιωτάκης Α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ικολοπούλου Β. κ.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τοιχεία Μικροβιολογίας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ικροβιολογία Ι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αρίνης Ε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ογιατζάκης Ε. κ.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5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σική Νοσηλευτική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οσηλευτική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κουργκούλη Ε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σσούδη Α. κ.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ρεφοκομία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ρεφοκομί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πιρμπίλη Μ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λημάνογλου Σ. κ.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ΤΟΜΕΑΣ ΓΕΩΠΟΝΙΑΣ, ΤΡΟΦΙΜΩΝ ΚΑΙ ΠΕΡΙΒΑΛΛΟΝΤΟ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654"/>
        <w:gridCol w:w="2726"/>
        <w:gridCol w:w="1795"/>
      </w:tblGrid>
      <w:tr>
        <w:trPr>
          <w:trHeight w:val="2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.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Γεωπονία &amp; Ανάπτυξη   </w:t>
            </w:r>
          </w:p>
        </w:tc>
        <w:tc>
          <w:tcPr>
            <w:tcW w:w="3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εωπονία και Ανάπτυξη</w:t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ζακόπουλος Λεωνίδας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ύτρου Αγγελική κ.α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 Γεωργική Παραγωγή</w:t>
            </w:r>
          </w:p>
        </w:tc>
        <w:tc>
          <w:tcPr>
            <w:tcW w:w="3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 Γεωργική Παραγωγή</w:t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υθυμιάδης Παναγιώτης 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.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εγγερός Κων/νος  κ.α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βάλλον και Γεωργία</w:t>
            </w:r>
          </w:p>
        </w:tc>
        <w:tc>
          <w:tcPr>
            <w:tcW w:w="3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βάλλον και Γεωργία</w:t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αλτσίκης Παντούσης 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.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αϊτάνης Κων/νος  κ.α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ν Τεχνολογία Τροφίμων</w:t>
            </w:r>
          </w:p>
        </w:tc>
        <w:tc>
          <w:tcPr>
            <w:tcW w:w="3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ν Τεχνολογία Τροφίμων</w:t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εχαγιάς Χρήστος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.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σαμποξάκης Κων/νος κ.α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 Γεωργική Οικονομία</w:t>
            </w:r>
          </w:p>
        </w:tc>
        <w:tc>
          <w:tcPr>
            <w:tcW w:w="3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σαγωγή στη Γεωργική Οικονομία</w:t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Ζιωγάνας Χρήστος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.</w:t>
            </w:r>
          </w:p>
        </w:tc>
      </w:tr>
      <w:tr>
        <w:trPr>
          <w:trHeight w:val="255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άττας Κων/νος κ.α</w:t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ΤΟΜΕΑΣ ΔΟΜΙΚΩΝ ΕΡΓΩΝ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20"/>
        <w:gridCol w:w="2320"/>
        <w:gridCol w:w="2040"/>
      </w:tblGrid>
      <w:tr>
        <w:trPr>
          <w:trHeight w:val="42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ΑΘΗΜΑ</w:t>
            </w:r>
          </w:p>
        </w:tc>
        <w:tc>
          <w:tcPr>
            <w:tcW w:w="3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ΒΙΒΛΙΟ 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ΓΓΡΑΦΕΙΣ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ΚΔΟΣΕΙΣ</w:t>
            </w:r>
          </w:p>
        </w:tc>
      </w:tr>
      <w:tr>
        <w:trPr>
          <w:trHeight w:val="795" w:hRule="atLeast"/>
          <w:cantSplit w:val="true"/>
        </w:trPr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Οικοδομικό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Σχέδιο  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Αρχιτεκτονικό Σχέδιο Β΄τάξη ΤΕΕ Α΄κύκλου Κτιριακών έργων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. Θωμοπούλου-Μπουλαμάκη     κ.α            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63" w:hRule="atLeast"/>
          <w:cantSplit w:val="true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Κτιριακά Έργα  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Κτιριακά Έργα Ι, Α΄τάξης 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ΤΕΕ, τομέα Κατασκευώ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Μ. Σακελλαρίου   Χ.Μαραβέας  κ.α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ομικά Υλικά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ολογία Δομικών Υλικών Β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κύκλου, Κτιρ. Έργων ΤΕΕ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. Γιαννακόπουλος          Ν. Λύτιν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οπογραφία</w:t>
            </w:r>
          </w:p>
        </w:tc>
        <w:tc>
          <w:tcPr>
            <w:tcW w:w="3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οπογραφία, 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τομέα  Κατασκευών ΤΕΕ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. Σταθάς                       Α. Μπίθ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  <w:cantSplit w:val="true"/>
        </w:trPr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χέδιο Δομικών Έργων με Ηλεκτρονικό Υπολογιστή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Σχεδίαση με Ηλεκτρονικό Υπολογιστή Β΄ 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ΤΕΕ. Ειδ.  Σχεδιαστών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. Σωτηριάδου               Θ. Τόγιας                      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  <w:cantSplit w:val="true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Σχεδίαση μέσω Ηλεκτρονικού Υπολογιστή,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ς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ς ειδ. Σχεδιαστών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 Σωτηριάδου               Θ. Τόγιας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95" w:hRule="atLeast"/>
          <w:cantSplit w:val="true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ΤΟΜΕΑΣ ΕΦΑΡΜΟΣΜΕΝΩΝ ΤΕΧΝΩΝ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215"/>
        <w:gridCol w:w="2219"/>
        <w:gridCol w:w="1452"/>
      </w:tblGrid>
      <w:tr>
        <w:trPr>
          <w:trHeight w:val="34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ΑΘΗΜΑ</w:t>
            </w:r>
          </w:p>
        </w:tc>
        <w:tc>
          <w:tcPr>
            <w:tcW w:w="42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ΒΙΒΛΙΟ </w:t>
            </w:r>
          </w:p>
        </w:tc>
        <w:tc>
          <w:tcPr>
            <w:tcW w:w="22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ΓΓΡΑΦΕΙΣ</w:t>
            </w:r>
          </w:p>
        </w:tc>
        <w:tc>
          <w:tcPr>
            <w:tcW w:w="14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ΚΔΟΣΕΙΣ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λεύθερο Σχέδιο</w:t>
            </w:r>
          </w:p>
        </w:tc>
        <w:tc>
          <w:tcPr>
            <w:tcW w:w="4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λεύθερο Σχέδιο</w:t>
            </w:r>
          </w:p>
        </w:tc>
        <w:tc>
          <w:tcPr>
            <w:tcW w:w="2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Ν.Ν.Αντωνοπούλου   Κ. Κούρτης           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80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Γραμμικό Σχέδιο</w:t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ραμμικό Σχέδιο, Β΄ Γεν. Λυκείου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. Μονεμβασίτου               Γ. Παυλίδης                                    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.</w:t>
            </w:r>
          </w:p>
        </w:tc>
      </w:tr>
      <w:tr>
        <w:trPr>
          <w:trHeight w:val="1635" w:hRule="atLeast"/>
          <w:cantSplit w:val="true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εχνολογία Υλικ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εχνολογία Υλικών μέρος Α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Β΄ τάξη 1ου κύκλου ΤΕΕ ειδ. Γραφ. Τεχνών 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. Βλάχος                            Ν. Καρακασίδης                   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275" w:hRule="atLeast"/>
          <w:cantSplit w:val="true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τορία της Τέχνης</w:t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Ιστορία της Τεχνών, Έργα και Δημιουργοί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΄ΤΕΕ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. Παυλόπουλος κ.α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6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τοιχεία Σύνθεσης</w:t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χές Σύνθεσης, Α΄  τάξη 1ου κύκλου ΤΕΕ Τομέα Εφαρμοσμένων Τεχνών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. Σιαπκίδης                     Β. Τροβά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80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Φωτογραφία</w:t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ωτογραφία, Β΄ τάξη 1ου κύκλου ΤΕΕ ειδ. Γραφικών Τεχνών</w:t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. Ζήβας                              Γ. Βρεττάκος  κ.α                     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65" w:hRule="atLeast"/>
          <w:cantSplit w:val="true"/>
        </w:trPr>
        <w:tc>
          <w:tcPr>
            <w:tcW w:w="15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φαρμογές Η/Υ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Εφαρμογές Η/Υ  Α΄τόμος,  Β΄  τάξη 1ου κύκλου ΤΕΕ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. Καλαντζή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. Παπαμανώλης κ.α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0" w:hRule="atLeast"/>
          <w:cantSplit w:val="true"/>
        </w:trPr>
        <w:tc>
          <w:tcPr>
            <w:tcW w:w="15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ΤΟΜΕΑΣ ΠΛΗΡΟΦΟΡΙΚΗ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1061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780"/>
        <w:gridCol w:w="2257"/>
        <w:gridCol w:w="1883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         ΜΑΘΗΜ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ΣΕΙΣ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ασικές Αρχές Πληροφορικής &amp; Ψηφιακής Τεχνολογία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ασικές Αρχές Πληροφορικής &amp; Ψηφιακής Τεχνολογία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λ. Σιδερίδη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ειτουργικά Συστήματα 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ειτουργικά Συστήματα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. Κάβουρα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γραμματιστικά Εργαλεία για το Διαδίκτυ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γραμμ/ικά Εργαλεία για το Διαδίκτυ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τράδι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6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ιβλίο καθηγητο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. Δουληγέρη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ίκτυα Υπολογιστών 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ολογία Δικτύων Επικοινωνιών (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ΤΕΕ  Ηλεκτρονικών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. Αρβανίτη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ασικέςΥπηρεσίες Διαδικτύο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ασικές Υπηρεσίες Διαδικτύο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. Τσιλιγκρίδη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ντήρηση Υπολογιστώ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Συντήρηση Υπολογιστών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 Τετράδιο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</w:rPr>
              <w:t>3. Βιβλίο καθηγητού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αμάλ Πεκμεστζ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ΤΟΜΕΑΣ ΜΗΧΑΝΟΛΟΓΙΑΣ</w:t>
      </w:r>
    </w:p>
    <w:p>
      <w:pPr>
        <w:pStyle w:val="Normal"/>
        <w:jc w:val="center"/>
        <w:rPr/>
      </w:pPr>
      <w:r>
        <w:rPr/>
      </w:r>
    </w:p>
    <w:tbl>
      <w:tblPr>
        <w:tblW w:w="98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800"/>
        <w:gridCol w:w="1720"/>
        <w:gridCol w:w="2180"/>
      </w:tblGrid>
      <w:tr>
        <w:trPr>
          <w:trHeight w:val="33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ΑΘΗΜΑ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ΒΙΒΛΙΟ 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ΓΓΡΑΦΕΙΣ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ΚΔΟΣΕΙΣ</w:t>
            </w:r>
          </w:p>
        </w:tc>
      </w:tr>
      <w:tr>
        <w:trPr>
          <w:trHeight w:val="780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χανική-Αντοχή Υλικών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Τεχνική Μηχανική-Αντοχή των Υλικών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Λύσεις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Ν. Ροζάκος             Π. Σπυρίδωνος       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510" w:hRule="atLeast"/>
          <w:cantSplit w:val="true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τοιχεία Τεχνικής Θερμοδυναμικής και μετάδοσης Θερμότητα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Θερμοδυναμική, 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Μηχαν. τομέα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. Ροζάκ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. Σπυρίδων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εχνολογία Κατεργασιώ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65" w:hRule="atLeast"/>
          <w:cantSplit w:val="true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εχνολογία Μηχανολογικών Κατασκευώ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,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Μηχαν. τομέ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. Τσούμα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. Μανίκα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. Δελλαπόρτας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χεδιασμός και περιγραφή στοιχείων Μηχανων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τοιχεία Μηχανών-Σχέδιο Α΄τάξης 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Μηχ. τομέ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Ι. Καρβέλης             Α. Μπαλντούκας            Α. Ντασκαγιάνν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531" w:hRule="atLeast"/>
          <w:cantSplit w:val="true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Στοιχεία Ηλεκτρολογίας 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Στοιχεία Ηλεκτρολογίας,  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, Μηχ. τομέα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Λύσεις              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. Πάγκαλ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. Δημόπουλ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. Τοπαλή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.Χαραλαμπάκ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Ν. Ζούλ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. Καφφετζάκ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ΕΔΒ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0" w:hRule="atLeast"/>
          <w:cantSplit w:val="true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λεκτρολογικό Εργαστήριο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Ηλ/κου τομέα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Indent"/>
              <w:ind w:left="-120" w:hanging="6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4.   Τετράδιο εργαστηριακών                         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σκήσεων για το εργαστήριο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ισμού.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                                  </w:t>
      </w:r>
      <w:r>
        <w:rPr>
          <w:rFonts w:cs="Tahoma" w:ascii="Tahoma" w:hAnsi="Tahoma"/>
          <w:b/>
        </w:rPr>
        <w:t>ΤΟΜΕΑΣ ΗΛΕΚΤΡΟΝΙΚΗΣ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80"/>
        <w:gridCol w:w="1840"/>
        <w:gridCol w:w="2820"/>
      </w:tblGrid>
      <w:tr>
        <w:trPr>
          <w:trHeight w:val="375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ΑΘΗMA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ΒΙΒΛΙΟ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ΓΓΡΑΦΕΙΣ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ΚΔΟΣΕΙΣ</w:t>
            </w:r>
          </w:p>
        </w:tc>
      </w:tr>
      <w:tr>
        <w:trPr>
          <w:trHeight w:val="570" w:hRule="atLeast"/>
          <w:cantSplit w:val="true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Ηλεκτρονικά υλικά και Σχεδί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ναλογικά Ηλεκτρονικά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ολογία Διατάξεων Ηλεκτρονικής  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ΤΕ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. Γκιόκας,                              Σ.Φριλίγκο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275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ργαστήριο Ηλεκτρονικών Υπολογιστών για Ηλεκτρονικούς 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. Αρβανίτης,                           Π.Βαφιάς,                                                                                     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0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ργαστήριο  Η/Υ για Ηλεκτρονικούς  ΙΙ,  Β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.Αρβανίτης,                       Π.Βαφιάς,                                                              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10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Γενικά Ηλεκτρονικά  Α΄μέρος θεωρία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Γενικά Ηλεκτρονικά  Β΄μέρος εργ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παϊωάνν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παδάκης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78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Ψηφιακά Ηλεκτρονικά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Ψηφιακά Ηλεκτρονικά Α΄μέρος θεωρία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  <w:p>
            <w:pPr>
              <w:pStyle w:val="BodyText3"/>
              <w:rPr/>
            </w:pPr>
            <w:r>
              <w:rPr/>
              <w:t>-Ψηφιακά Ηλεκτρονικά Β΄μέρος εργαστήριο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Τα βιβλία θα χρησιμοποιηθούν και στην  Γ΄ΕΠΑ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Ν. Ασημάκης,                 Γ. Μουστάκας,               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255" w:hRule="atLeast"/>
          <w:cantSplit w:val="true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Κυκλώματα Συνεχούς και Εναλλασσόμενου Ρεύματος 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υκλώματα Συνεχούς και Εναλλασσόμενου  ρεύματο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Χ.Κανελλόπουλος,                    Γ. Παληός,                                          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885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κοινωνίες – Δίκτυα – Τεχνολογία H/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Επικοινωνίες και δίκτυ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΄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. Αμδίτης,                               Σ. Ματακιάς,                            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82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Τεχνολογία Υπολογιστών και Περιφερειακών,Β τάξη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κύκλου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. Ματζάκ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Χ. Μελέτης κ.α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308" w:hRule="atLeast"/>
          <w:cantSplit w:val="true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Εργαστήριο Κυκλωμάτων Συνεχούς και Εναλλασσόμενου Ρεύματος 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υκλώματα Συνεχούς και Εναλλασσόμενου Ρεύματος  (Μέρος Β, Εργαστήριο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Χ.Κανελλόπουλος,                   Γ. Παληός,                               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ΟΜΕΑΣ ΟΙΚΟΝΟΜΙΚΩΝ ΚΑΙ ΔΙΟΙΚΗΤΙΚΩΝ ΥΠΗΡΕΣΙΩΝ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50"/>
        </w:rPr>
      </w:pPr>
      <w:r>
        <w:rPr>
          <w:rFonts w:cs="Tahoma" w:ascii="Tahoma" w:hAnsi="Tahoma"/>
          <w:b/>
          <w:spacing w:val="50"/>
        </w:rPr>
      </w:r>
    </w:p>
    <w:tbl>
      <w:tblPr>
        <w:tblW w:w="12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2332"/>
        <w:gridCol w:w="3899"/>
        <w:gridCol w:w="31"/>
        <w:gridCol w:w="4177"/>
        <w:gridCol w:w="851"/>
        <w:gridCol w:w="1238"/>
      </w:tblGrid>
      <w:tr>
        <w:trPr>
          <w:trHeight w:val="357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6520" w:hanging="0"/>
              <w:rPr/>
            </w:pPr>
            <w:r>
              <w:rPr/>
              <w:t>ΣΥΓΓΡΑΦΕΙ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ΣΕΙΣ</w:t>
            </w:r>
          </w:p>
        </w:tc>
      </w:tr>
      <w:tr>
        <w:trPr>
          <w:trHeight w:val="690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ρχές Γενικής Λογιστική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ρχές Λογιστικής  Ε. Λ.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. Κοντάκο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690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τοιχεία Τουριστικής Οικονομία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ουριστική Οικονομία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Δ.Λαγός, Π.Λιαργκόβα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855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Χρήση Η/Υ(Λογιστικά Φύλλα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Χρήση Η/Υ(Excel)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Β.Παπασπύρου, Α.Μπελεχάκ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990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πιχειρηματικότητα και Ανάπτυξη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πιχειρηματικότητα και Ανάπτυξη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. Καραγιάννης κ.α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615" w:hRule="atLeast"/>
          <w:cantSplit w:val="true"/>
        </w:trPr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τοιχεία Αστικού και Εργατικού Δικαίου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στικό Δίκαιο(Α μέρος)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.Καρανάσιος, Α.Βάρκα-Αδάμ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615" w:hRule="atLeast"/>
          <w:cantSplit w:val="true"/>
        </w:trPr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ργατικό Δίκαιο(Β μέρος)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Αναγνωστόπουλος, Π.Παπασπύρο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630" w:hRule="atLeast"/>
          <w:cantSplit w:val="true"/>
        </w:trPr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ικονομικά Μαθηματικά και Στατιστική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ικονομικά Μαθηματικά-βιβλίο μαθητή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Θ.Αποστολόπουλος, Γ.Καϊτσα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630" w:hRule="atLeast"/>
          <w:cantSplit w:val="true"/>
        </w:trPr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τατιστική Επιχειρήσεων-βιβλίο μαθητή</w:t>
            </w:r>
          </w:p>
        </w:tc>
        <w:tc>
          <w:tcPr>
            <w:tcW w:w="5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Δ.Καραγιώργος, Α.Μ.Κόκλας κ.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τατιστική Επιχειρήσεων-Δραστηριότητες-Λύσεις</w:t>
            </w:r>
          </w:p>
        </w:tc>
        <w:tc>
          <w:tcPr>
            <w:tcW w:w="5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>
          <w:trHeight w:val="945" w:hRule="atLeast"/>
          <w:cantSplit w:val="true"/>
        </w:trPr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τατιστική Επιχειρήσεων-Διδακτικές οδηγίες(βιβλίο καθηγητή)</w:t>
            </w:r>
          </w:p>
        </w:tc>
        <w:tc>
          <w:tcPr>
            <w:tcW w:w="5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Τουριστικές  Εφαρμογές Η/Υ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φαρμογές  H/Y στον Τουρισμό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Β΄τάξη ΤΕΕ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Σ.Κουτσογεωργόπουλος, κ.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Ο.Ε.Δ.Β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Εργασίες σύγχρονου γραφείου 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ργασίες σύγχρονου γραφείου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51" w:firstLine="6551"/>
              <w:rPr/>
            </w:pPr>
            <w:r>
              <w:rPr/>
              <w:t>Κ. Καλλιμάνη κ.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ΕΔΒ</w:t>
            </w:r>
          </w:p>
        </w:tc>
        <w:tc>
          <w:tcPr>
            <w:tcW w:w="1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ΟΜΕΑΣ ΝΑΥΤΙΚΟΣ - ΠΛΟΙΑΡΧΩΝ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68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82"/>
        <w:gridCol w:w="2617"/>
        <w:gridCol w:w="1950"/>
      </w:tblGrid>
      <w:tr>
        <w:trPr>
          <w:trHeight w:val="26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ΣΕΙΣ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Ναυσιπλοϊα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Ναυτιλία Α΄Τόμο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Ντούνη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υστάθεια-Φόρτωσ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ΥΣΤΑΘΕΙΑ –ΜΕΤΑΦΟΡΑ ΦΟΡΤΙ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. Γρηγορόπουλ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. Βούλγαρη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Ναυτική Τέχνη/Έκτακτες Ανάγκε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ΝΑΥΤΙΚΗ ΤΕΧΝΗ/ ΕΚΤΑΚΤΕΣ ΑΝΑΓΚΕΣ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. Τριπολίτη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ήρηση φυλακής γέφυρα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οφυγή συγκρούσεων στην θάλασσα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τούνη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Ναυτικές Επικοινωνίε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ΠΙΚΟΙΝΩΝΙΕΣ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. Νικητάκος κ.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Ναυτιλιακές Γνώσει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ΥΤΙΛΙΑΚΕΣ ΓΝΩΣΕΙΣ, Β΄τάξης ΤΕΕ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. Μυλωνόπουλο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</w:tc>
      </w:tr>
      <w:tr>
        <w:trPr>
          <w:trHeight w:val="133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Ναυτικά Αγγλικά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Ναυτικά   Αγγλικά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. Μανίκ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ασκαλάκ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ΟΕΔΒ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ΤΟΜΕΑΣ ΝΑΥΤΙΚΟΣ - ΜΗΧΑΝΙΚΩ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636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82"/>
        <w:gridCol w:w="2617"/>
        <w:gridCol w:w="1901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ΣΕΙΣ</w:t>
            </w:r>
          </w:p>
        </w:tc>
      </w:tr>
      <w:tr>
        <w:trPr>
          <w:trHeight w:val="47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ηχανολογικό σχέδι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ηχανολογικό σχέδι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. Βιομηχ. Εγκα/σεων Β΄ΤΕ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>Παναγιωτίδ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>Ε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>Β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γγλικά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ιδικότητα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Coursebook for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Mechanical</w:t>
            </w: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Engenee</w:t>
            </w:r>
            <w:r>
              <w:rPr>
                <w:rFonts w:cs="Arial" w:ascii="Arial" w:hAnsi="Arial"/>
                <w:sz w:val="22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ing</w:t>
            </w: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  <w:lang w:val="en-GB"/>
              </w:rPr>
              <w:t>Technicia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B</w:t>
            </w:r>
            <w:r>
              <w:rPr>
                <w:rFonts w:cs="Arial" w:ascii="Arial" w:hAnsi="Arial"/>
                <w:sz w:val="22"/>
                <w:szCs w:val="20"/>
              </w:rPr>
              <w:t>ιβλίο</w:t>
            </w: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καθηγητο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Βιβλίο</w:t>
            </w:r>
            <w:r>
              <w:rPr>
                <w:rFonts w:cs="Arial" w:ascii="Arial" w:hAnsi="Arial"/>
                <w:sz w:val="22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μαθητο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>Διαμαντίδ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. Ασημακόπουλος κ.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.Ε.Δ.Β</w:t>
            </w:r>
          </w:p>
        </w:tc>
      </w:tr>
      <w:tr>
        <w:trPr>
          <w:trHeight w:val="3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ηχανές πλοίου Ι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υτικοί ατμολέβητε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. Δανιήλ  κ.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Ε.Ι</w:t>
            </w:r>
          </w:p>
        </w:tc>
      </w:tr>
    </w:tbl>
    <w:p>
      <w:pPr>
        <w:pStyle w:val="Normal"/>
        <w:tabs>
          <w:tab w:val="clear" w:pos="720"/>
          <w:tab w:val="left" w:pos="1100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84"/>
        <w:gridCol w:w="239"/>
        <w:gridCol w:w="239"/>
        <w:gridCol w:w="2402"/>
        <w:gridCol w:w="239"/>
        <w:gridCol w:w="179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Βοηθητικά Μηχανήματα 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) Ψυκτικές Μηχανές και Εγκαταστάσεις  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) Κλιματισμό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1) Δ. Κουρεμένου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               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) Δ. Ιωαννίδ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Ηλεκτρολογικές Εγκαταστάσεις Πλοίου 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Εφαρμοσμένη Ηλεκτρολογία-Ηλεκτρικά Όργανα Μετρήσεω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Σπ. Βασιλακόπουλο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Μηχανολογικές Κατασκευές Πλοίου 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) Μηχανουργική Τεχνολογία Ι  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)</w:t>
              <w:tab/>
              <w:t>Μεταλλουργί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) Π. Πετρόπουλου 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) Π. Πετρόπουλο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Τεχνική Μηχανική – Αντοχή Υλικών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Στοιχεία Μηχανώ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1) Τεχνική Μηχανική - Αντοχή Υλικών</w:t>
            </w:r>
          </w:p>
          <w:p>
            <w:pPr>
              <w:pStyle w:val="Normal"/>
              <w:ind w:left="236" w:hanging="236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)</w:t>
              <w:tab/>
              <w:t>Στοιχεία Μηχανώ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Arial Unicode MS" w:cs="Book Antiqua"/>
                <w:bCs/>
                <w:spacing w:val="10"/>
                <w:sz w:val="20"/>
              </w:rPr>
            </w:pPr>
            <w:r>
              <w:rPr>
                <w:rFonts w:eastAsia="Arial Unicode MS" w:cs="Book Antiqua" w:ascii="Book Antiqua" w:hAnsi="Book Antiqua"/>
                <w:bCs/>
                <w:spacing w:val="10"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1. Ροζάκος Ν., κ.ά.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. Γ. Λαζαρίδ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 xml:space="preserve">ΟΕΔΒ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eastAsia="Book Antiqua" w:cs="Book Antiqua" w:ascii="Book Antiqua" w:hAnsi="Book Antiqua"/>
                <w:bCs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0"/>
              </w:rPr>
              <w:t>Ε.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Μηχανές πλοίου 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rFonts w:ascii="Book Antiqua" w:hAnsi="Book Antiqua" w:eastAsia="SimSun;宋体" w:cs="Book Antiqua"/>
                <w:bCs/>
                <w:sz w:val="20"/>
                <w:lang w:eastAsia="zh-CN"/>
              </w:rPr>
            </w:pPr>
            <w:r>
              <w:rPr>
                <w:rFonts w:eastAsia="SimSun;宋体" w:cs="Book Antiqua" w:ascii="Book Antiqua" w:hAnsi="Book Antiqua"/>
                <w:bCs/>
                <w:sz w:val="20"/>
                <w:lang w:eastAsia="zh-CN"/>
              </w:rPr>
              <w:t>Εφαρμοσμένη Θερμοδυναμική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rFonts w:ascii="Book Antiqua" w:hAnsi="Book Antiqua" w:eastAsia="SimSun;宋体" w:cs="Book Antiqua"/>
                <w:bCs/>
                <w:sz w:val="20"/>
                <w:lang w:eastAsia="zh-CN"/>
              </w:rPr>
            </w:pPr>
            <w:r>
              <w:rPr>
                <w:rFonts w:eastAsia="SimSun;宋体" w:cs="Book Antiqua" w:ascii="Book Antiqua" w:hAnsi="Book Antiqua"/>
                <w:bCs/>
                <w:sz w:val="20"/>
                <w:lang w:eastAsia="zh-CN"/>
              </w:rPr>
              <w:t>Αεριοστρόβιλο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eastAsia="SimSun;宋体" w:cs="Book Antiqua"/>
                <w:bCs/>
                <w:sz w:val="20"/>
                <w:lang w:eastAsia="zh-CN"/>
              </w:rPr>
            </w:pPr>
            <w:r>
              <w:rPr>
                <w:rFonts w:eastAsia="SimSun;宋体" w:cs="Book Antiqua" w:ascii="Book Antiqua" w:hAnsi="Book Antiqua"/>
                <w:bCs/>
                <w:sz w:val="20"/>
                <w:lang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1. Παγωνάρ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2. Αεριοστρόβιλο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Ε.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Ε.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Footer"/>
        <w:tabs>
          <w:tab w:val="clear" w:pos="4153"/>
          <w:tab w:val="clear" w:pos="8306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b/>
          <w:bCs/>
          <w:lang w:val="en-US"/>
        </w:rPr>
        <w:t>TOMEA</w:t>
      </w:r>
      <w:r>
        <w:rPr>
          <w:b/>
          <w:bCs/>
        </w:rPr>
        <w:t>Σ  ΟΧΗΜΑΤ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422"/>
        <w:gridCol w:w="2617"/>
        <w:gridCol w:w="1950"/>
      </w:tblGrid>
      <w:tr>
        <w:trPr>
          <w:trHeight w:val="26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ΑΘΗΜΑ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ΒΙΒΛΙΟ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ΓΓΡΑΦΕΙ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ΣΕΙΣ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8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Μηχανική- Αντοχή υλικών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8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>1.Τεχνική Μηχανική-Αντοχή των υλικών, Α΄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 Μηχαν/κού τομέα</w:t>
            </w:r>
          </w:p>
          <w:p>
            <w:pPr>
              <w:pStyle w:val="Normal"/>
              <w:tabs>
                <w:tab w:val="clear" w:pos="720"/>
                <w:tab w:val="left" w:pos="1508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 Λύσει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. Ροζάκ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. Σπυρίδωνο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8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Μηχανές Εσωτ. Καύσης 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8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>- Μηχανές Εσωτερικής καύσης Ι (ΜΕΚ Ι), Β΄τάξη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ου</w:t>
            </w:r>
            <w:r>
              <w:rPr>
                <w:rFonts w:cs="Arial" w:ascii="Arial" w:hAnsi="Arial"/>
                <w:bCs/>
                <w:sz w:val="20"/>
              </w:rPr>
              <w:t xml:space="preserve"> κύκλου Μηχαν/κού τομέα</w:t>
            </w:r>
          </w:p>
          <w:p>
            <w:pPr>
              <w:pStyle w:val="Normal"/>
              <w:tabs>
                <w:tab w:val="clear" w:pos="720"/>
                <w:tab w:val="left" w:pos="1508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- Εργαστηριακός οδηγό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. Αγερίδη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. Ρώσσ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Συστήματα αυτοκινήτου  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Συστήματα Αυτοκινήτου Ι, Β΄ τάξη 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υ</w:t>
            </w:r>
            <w:r>
              <w:rPr>
                <w:rFonts w:cs="Arial" w:ascii="Arial" w:hAnsi="Arial"/>
                <w:sz w:val="20"/>
                <w:szCs w:val="20"/>
              </w:rPr>
              <w:t xml:space="preserve"> κύκλου Μηχαν/κού τομέ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Εργαστηριακός οδηγό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. Ανδρινός κ.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ΕΔ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Ηλεκτρικό σύστημ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αυτοκινήτου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Ηλεκτρικό σύστημα αυτοκινήτου και σχέδιο Ηλ/κου συστήματος, Β΄τάξη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υ</w:t>
            </w:r>
            <w:r>
              <w:rPr>
                <w:rFonts w:cs="Arial" w:ascii="Arial" w:hAnsi="Arial"/>
                <w:sz w:val="20"/>
                <w:szCs w:val="20"/>
              </w:rPr>
              <w:t xml:space="preserve"> κύκλου Ηλεκτρ/κού  τομέα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Τετράδι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Ηλεκτρολογικό εργαστήριο   αυτοκινήτο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. Δημόπουλ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. Παπαδόπουλ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. Αγιακάτσικα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. Αντωνελάκ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ΕΔ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val="en-US" w:eastAsia="el-GR"/>
        </w:rPr>
      </w:pPr>
      <w:r>
        <w:rPr>
          <w:rFonts w:eastAsia="Times New Roman" w:cs="Arial" w:ascii="Arial" w:hAnsi="Arial"/>
          <w:bCs/>
          <w:lang w:val="en-US" w:eastAsia="el-GR"/>
        </w:rPr>
      </w:r>
    </w:p>
    <w:p>
      <w:pPr>
        <w:pStyle w:val="Normal"/>
        <w:tabs>
          <w:tab w:val="left" w:pos="720" w:leader="none"/>
          <w:tab w:val="left" w:pos="8647" w:leader="none"/>
        </w:tabs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2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520" w:hanging="0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left="60" w:hanging="6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8:00Z</dcterms:created>
  <dc:creator>ypepth</dc:creator>
  <dc:description/>
  <cp:keywords/>
  <dc:language>en-US</dc:language>
  <cp:lastModifiedBy>`</cp:lastModifiedBy>
  <cp:lastPrinted>2007-12-31T11:01:00Z</cp:lastPrinted>
  <dcterms:modified xsi:type="dcterms:W3CDTF">2008-04-15T09:22:00Z</dcterms:modified>
  <cp:revision>3</cp:revision>
  <dc:subject/>
  <dc:title>ΗΛΕΚΤΡΟΛΟΓΙΚΟ ΤΟΜΕΑ</dc:title>
</cp:coreProperties>
</file>