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/>
        <w:tc>
          <w:tcPr>
            <w:tcW w:w="10732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</w:r>
          </w:p>
          <w:p>
            <w:pPr>
              <w:pStyle w:val="Heading5"/>
              <w:spacing w:before="0" w:after="0"/>
              <w:rPr>
                <w:rFonts w:ascii="Book Antiqua" w:hAnsi="Book Antiqua" w:cs="Book Antiqua"/>
                <w:i w:val="false"/>
                <w:i w:val="false"/>
                <w:sz w:val="28"/>
              </w:rPr>
            </w:pPr>
            <w:r>
              <w:rPr>
                <w:rFonts w:eastAsia="Book Antiqua" w:cs="Book Antiqua" w:ascii="Book Antiqua" w:hAnsi="Book Antiqua"/>
                <w:i w:val="false"/>
                <w:sz w:val="22"/>
              </w:rPr>
              <w:t xml:space="preserve">                                        </w:t>
            </w:r>
            <w:r>
              <w:rPr>
                <w:rFonts w:cs="Book Antiqua" w:ascii="Book Antiqua" w:hAnsi="Book Antiqua"/>
                <w:i w:val="false"/>
                <w:sz w:val="28"/>
                <w:bdr w:val="single" w:sz="4" w:space="0" w:color="000000"/>
              </w:rPr>
              <w:t>Β ΤΑΞΗ  ΕΠΑΓΓΕΛΜΑΤΙΚΩΝ    ΣΧΟΛΩΝ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tbl>
      <w:tblPr>
        <w:tblW w:w="106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"/>
        <w:gridCol w:w="523"/>
        <w:gridCol w:w="28"/>
        <w:gridCol w:w="1435"/>
        <w:gridCol w:w="283"/>
        <w:gridCol w:w="1276"/>
        <w:gridCol w:w="142"/>
        <w:gridCol w:w="141"/>
        <w:gridCol w:w="142"/>
        <w:gridCol w:w="142"/>
        <w:gridCol w:w="567"/>
        <w:gridCol w:w="425"/>
        <w:gridCol w:w="1134"/>
        <w:gridCol w:w="27"/>
        <w:gridCol w:w="1674"/>
        <w:gridCol w:w="142"/>
        <w:gridCol w:w="1276"/>
        <w:gridCol w:w="30"/>
        <w:gridCol w:w="1104"/>
        <w:gridCol w:w="24"/>
      </w:tblGrid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Α/Α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ΤΙΤΛΟΣ ΜΑΘΗΜΑΤΟ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ΒΙΒΛΙΟ ΜΑΘΗΤΗ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ΒΙΒΛΙΟ ΚΑΘΗΓΗΤΗ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b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ΣΥΝΟ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ΔΕΥΤΙΚΟ     ΥΛΙΚ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ΣΥΓΓΡΑΦΕIΣ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ΤΡΟΠΟΣ ΕΚΔΟΣΗ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ΠΑΡΑΤ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ΡΗΣΕΙΣ</w:t>
            </w:r>
          </w:p>
        </w:tc>
      </w:tr>
      <w:tr>
        <w:trPr>
          <w:trHeight w:val="728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6"/>
              </w:rPr>
            </w:pPr>
            <w:r>
              <w:rPr>
                <w:rFonts w:cs="Book Antiqua" w:ascii="Book Antiqua" w:hAnsi="Book Antiqua"/>
                <w:b/>
                <w:sz w:val="18"/>
                <w:szCs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728" w:hRule="atLeast"/>
        </w:trPr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ΦΥΤΟΤΕΧΝΙΚΩΝ ΕΠΙΧΕΙΡΗΣΕΩΝ-ΑΡΧΙΤΕΚΤΟΝΙΚΗ ΤΟΠΙΟ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</w:rPr>
            </w:r>
          </w:p>
        </w:tc>
      </w:tr>
      <w:tr>
        <w:trPr>
          <w:trHeight w:val="728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μπορία Γεωργικών Προϊόντω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μπορία Γεωργικών Προϊόντω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Κοντογεωργάκος Δ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 ά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Φυτοπροστασία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υτοπροστα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ία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Τζάμος Ελ. κ. ά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υντήρηση Κηποτεχνικών Εφαρμογών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υντήρηση Κηποτεχνικών Εφαρμογών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υριακάκης Δ. κ. ά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Εφαρμογές Αρδευτικών Δικτύων στην Κηποτεχνία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Εφαρμογές Αρδευτικών Δικτύων στην Κηποτεχνία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i/>
                <w:sz w:val="18"/>
              </w:rPr>
              <w:t>Εργ</w:t>
            </w:r>
            <w:r>
              <w:rPr>
                <w:rFonts w:cs="Book Antiqua" w:ascii="Book Antiqua" w:hAnsi="Book Antiqua"/>
                <w:i/>
                <w:sz w:val="18"/>
                <w:lang w:val="en-US"/>
              </w:rPr>
              <w:t>/</w:t>
            </w:r>
            <w:r>
              <w:rPr>
                <w:rFonts w:cs="Book Antiqua" w:ascii="Book Antiqua" w:hAnsi="Book Antiqua"/>
                <w:i/>
                <w:sz w:val="18"/>
              </w:rPr>
              <w:t>κός Οδηγός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παμπίλης Δ. κ. ά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Κηποτεχνικές Εφαρμογές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Κηποτεχνικές Εφαρμογές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εκτάριος Π. κ. ά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6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b/>
                <w:lang w:val="en-US"/>
              </w:rPr>
              <w:t>H</w:t>
            </w:r>
            <w:r>
              <w:rPr>
                <w:rFonts w:cs="Book Antiqua" w:ascii="Book Antiqua" w:hAnsi="Book Antiqua"/>
                <w:b/>
              </w:rPr>
              <w:t>/</w:t>
            </w:r>
            <w:r>
              <w:rPr>
                <w:rFonts w:cs="Book Antiqua" w:ascii="Book Antiqua" w:hAnsi="Book Antiqua"/>
                <w:b/>
                <w:lang w:val="en-US"/>
              </w:rPr>
              <w:t>Y</w:t>
            </w:r>
            <w:r>
              <w:rPr>
                <w:rFonts w:cs="Book Antiqua" w:ascii="Book Antiqua" w:hAnsi="Book Antiqua"/>
                <w:b/>
              </w:rPr>
              <w:t xml:space="preserve"> και Σχεδιασμός Φυτοτεχνικών Έργω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εδιασμός Φυτοτεχνικών Έργων και Εφαρμογή Σχεδιαστικού Προγράμματο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Λάσκαρη Β. κ. ά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ΕΠΙΧΕΙΡΗΣΕΩΝ ΑΓΡΟΤΟΥΡΙΣΜΟΥ ΚΑΙ ΑΓΡΟΒΙΟΤΕΧΝΙ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Αγροτουριστικές Επιχειρήσεις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Αγροτουριστικές Επιχειρήσει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κανδάλης Β. κ. ά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γροβιοτεχνίε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γροβιοτεχνίε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Λαμπρινός Γ. κ. ά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ναλλακτικές Μορφές Τουρισμού Υπαίθρου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ναλλακτικές Μορφές Τουρισμού Υπαίθρο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ποστολόπουλος Κ. κ. ά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διοπαραγόμενα Γεωργικά Προϊόντα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διοπαραγόμενα Γεωργικά Προϊόντ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Οικονόμου Δ. κ. ά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γροτική παράδοση και λαϊκή τέχνη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γροτική παράδοση και λαϊκή τέχν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ολυμέρου Αικ. κ. ά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ΚΤΙΡΙΑΚΩΝ ΕΡΓ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ικοδομική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ικοδομική: Β’ Κύκλος, Κατεύθυνση Κτιριακών Έργω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Π. Λυκογιάννη κ. 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τιριακά έργα ΙΙ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Κτιριακά έργα ΙΙ: Β’ τάξη 1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Ειδικότητα  Κτιριακών Έργων ΤΕ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Απ. Κωνσταντινίδης, Γ. Λυράκης κ. 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 Κτιριακών Έργων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Σχέδιο Πολιτικού Μηχανικού, Β’ Τάξη 1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, Ειδικότητας Σχεδιαστών τομέα Κατασκευών ΤΕΕ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Α. Κωνσταντινίδης 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ολεοδομικές εφαρμογές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</w:rPr>
              <w:t xml:space="preserve">1.Αρχιτεκτονικό Σχέδιο: Β’ Κύκλος τομέα Κατασκευών, Ειδικότητα Σχεδιαστών ΤΕΕ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Γενικός Οικοδομικός Κανονισμός ΓΟΚ Ν. 1577/19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Γ. Γεράκης  κ. 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 Η/Υ στο χώρο των κτιριακών έργων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Σχεδίαση μέσω Η/Υ : 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ς</w:t>
            </w:r>
            <w:r>
              <w:rPr>
                <w:rFonts w:cs="Book Antiqua" w:ascii="Book Antiqua" w:hAnsi="Book Antiqua"/>
                <w:b/>
              </w:rPr>
              <w:t xml:space="preserve"> Κύκλος, ειδικότητα σχεδιαστών με Η/Υ τομέα Κατασκευών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 Σωτηριάδου κ. 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υγκοινωνιακά Έργα - Υδραυλικά Έργα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. Συγκοινωνιακά Έργα : </w:t>
            </w:r>
            <w:r>
              <w:rPr>
                <w:rFonts w:cs="Book Antiqua" w:ascii="Book Antiqua" w:hAnsi="Book Antiqua"/>
                <w:b/>
                <w:lang w:val="en-US"/>
              </w:rPr>
              <w:t>A</w:t>
            </w:r>
            <w:r>
              <w:rPr>
                <w:rFonts w:cs="Book Antiqua" w:ascii="Book Antiqua" w:hAnsi="Book Antiqua"/>
                <w:b/>
              </w:rPr>
              <w:t>’ Τάξη Α’ Κύκλου Τομέα Κατασκευών ΤΕΕ.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2. Υδραυλικά Έργα  </w:t>
            </w:r>
            <w:r>
              <w:rPr>
                <w:rFonts w:cs="Book Antiqua" w:ascii="Book Antiqua" w:hAnsi="Book Antiqua"/>
                <w:b/>
                <w:lang w:val="en-US"/>
              </w:rPr>
              <w:t>A</w:t>
            </w:r>
            <w:r>
              <w:rPr>
                <w:rFonts w:cs="Book Antiqua" w:ascii="Book Antiqua" w:hAnsi="Book Antiqua"/>
                <w:b/>
              </w:rPr>
              <w:t>’ Τάξη 1ου Κύκλου Τομέα Κατασκευών ΤΕΕ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.Ευάγ. Βασιλάκος κ.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2Δ. Βλασσόπουλος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Υδραυλικές-Ηλεκτρολογικές Εγκαταστά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εις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Υδραυλικές-Ηλεκτρολογικές Εγκαταστάσεις: Β’ Κύκλος Κατεύθυνση Κτιριακών Έργων ΤΕ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Χ. Σανδαλίδ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κ. 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000000"/>
                <w:sz w:val="18"/>
              </w:rPr>
            </w:pPr>
            <w:r>
              <w:rPr>
                <w:rFonts w:cs="Book Antiqua" w:ascii="Book Antiqua" w:hAnsi="Book Antiqua"/>
                <w:i/>
                <w:color w:val="000000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lang w:val="en-US"/>
              </w:rPr>
              <w:t>XHMIK</w:t>
            </w:r>
            <w:r>
              <w:rPr>
                <w:rFonts w:cs="Book Antiqua" w:ascii="Book Antiqua" w:hAnsi="Book Antiqua"/>
                <w:b/>
                <w:sz w:val="24"/>
              </w:rPr>
              <w:t>Ω</w:t>
            </w:r>
            <w:r>
              <w:rPr>
                <w:rFonts w:cs="Book Antiqua" w:ascii="Book Antiqua" w:hAnsi="Book Antiqua"/>
                <w:b/>
                <w:sz w:val="24"/>
                <w:lang w:val="en-US"/>
              </w:rPr>
              <w:t>N</w:t>
            </w:r>
            <w:r>
              <w:rPr>
                <w:rFonts w:cs="Book Antiqua" w:ascii="Book Antiqua" w:hAnsi="Book Antiqua"/>
                <w:b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lang w:val="en-US"/>
              </w:rPr>
              <w:t>E</w:t>
            </w:r>
            <w:r>
              <w:rPr>
                <w:rFonts w:cs="Book Antiqua" w:ascii="Book Antiqua" w:hAnsi="Book Antiqua"/>
                <w:b/>
                <w:sz w:val="24"/>
              </w:rPr>
              <w:t>ΡΓΑΣΤΗΡΙΩ</w:t>
            </w:r>
            <w:r>
              <w:rPr>
                <w:rFonts w:cs="Book Antiqua" w:ascii="Book Antiqua" w:hAnsi="Book Antiqua"/>
                <w:b/>
                <w:sz w:val="24"/>
                <w:lang w:val="en-US"/>
              </w:rPr>
              <w:t>N</w:t>
            </w:r>
            <w:r>
              <w:rPr>
                <w:rFonts w:cs="Book Antiqua" w:ascii="Book Antiqua" w:hAnsi="Book Antiqua"/>
                <w:b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lang w:val="en-US"/>
              </w:rPr>
              <w:t>KAI</w:t>
            </w:r>
            <w:r>
              <w:rPr>
                <w:rFonts w:cs="Book Antiqua" w:ascii="Book Antiqua" w:hAnsi="Book Antiqua"/>
                <w:b/>
                <w:sz w:val="24"/>
              </w:rPr>
              <w:t xml:space="preserve"> Π</w:t>
            </w:r>
            <w:r>
              <w:rPr>
                <w:rFonts w:cs="Book Antiqua" w:ascii="Book Antiqua" w:hAnsi="Book Antiqua"/>
                <w:b/>
                <w:sz w:val="24"/>
                <w:lang w:val="en-US"/>
              </w:rPr>
              <w:t>OIOTIKOY</w:t>
            </w:r>
            <w:r>
              <w:rPr>
                <w:rFonts w:cs="Book Antiqua" w:ascii="Book Antiqua" w:hAnsi="Book Antiqua"/>
                <w:b/>
                <w:sz w:val="24"/>
              </w:rPr>
              <w:t xml:space="preserve"> ΕΛΕΓΧΟΥ ΥΛΙΚ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color w:val="000000"/>
                <w:sz w:val="18"/>
              </w:rPr>
            </w:pPr>
            <w:r>
              <w:rPr>
                <w:rFonts w:cs="Book Antiqua" w:ascii="Book Antiqua" w:hAnsi="Book Antiqua"/>
                <w:i/>
                <w:color w:val="000000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Χημική Τεχνολογία Ι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Χημική Τεχνολογία ΙΙ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color w:val="000000"/>
                <w:sz w:val="18"/>
              </w:rPr>
              <w:t>Εργαστηρ. Οδηγό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Ν. Θωμαΐδης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Υλικώ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Υλικών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Ν. Σπυρέλλης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Έλεγχος και Διαχείριση Αποβλήτω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Έλεγχος και Διαχείριση Αποβλήτων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color w:val="000000"/>
                <w:sz w:val="18"/>
              </w:rPr>
              <w:t>Εργαστηρ. Οδηγό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Δ. Γεωργακάκης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οιοτικός Έλεγχο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οιοτικός Έλεγχο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color w:val="000000"/>
                <w:sz w:val="18"/>
              </w:rPr>
              <w:t>Εργαστηρ. Οδηγό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Γ. Αγγελούσης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</w:rPr>
              <w:t>Περιβαλλο</w:t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ντική Χημεί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εριβαλλοντική Χημεία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Μ. Ευαγγελάτου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Καυσίμων και Λιπαντικώ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Καυσίμων και Λιπαντικών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color w:val="000000"/>
                <w:sz w:val="18"/>
              </w:rPr>
              <w:t>Εργαστηρ. Οδηγό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Α. Μητρόπουλος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ΑΜΑΞΩΜΑ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τοιχεία Επαγγελματικής Δραστηριότητας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</w:rPr>
              <w:t xml:space="preserve">Στοιχεία Επαγγελματικής Δραστηριότητα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χαν.  και συστημ..αυτ/τ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ς</w:t>
            </w:r>
            <w:r>
              <w:rPr>
                <w:rFonts w:cs="Book Antiqua" w:ascii="Book Antiqua" w:hAnsi="Book Antiqua"/>
                <w:b/>
              </w:rPr>
              <w:t xml:space="preserve"> κύκλο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 Κρέσπης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υγκολλήσεις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υγκολλήσει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Ασημακόπουλος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Αμαξωμάτων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Αμαξωμάτω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Β. Σαμαράς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χέδιο Ειδικότητας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χέδιο Ειδικότητας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Κόνιαρης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665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ΘΕΡΜΟΥΔΡΑΥΛΙΚΩΝ  ΕΓΚΑΤΑΣΤΑ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&amp; ΣΥΝΤΗΡΗΤΩΝ  ΚΕΝΤΡΙΚΗΣ  ΘΕΡΜΑΝΣ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τοιχεία Σχεδιασμού Κεντρικών Θερμάνσεων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τοιχεία Σχεδιασμού Κεντρικών Θερμάνσεων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Η. Διαβάτης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Κατασκευή και λειτουργία εγκαταστάσεων Κεντρικής Θέρμανσης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Κατασκευή και λειτουργία εγκαταστάσεων Κεντρικής Θέρμανσης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Κ. Θεοφύλακτος κ.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υντήρηση και Επισκευές Κεντρικής Θέρμανση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υντήρηση και Επισκευές Κεντρικής Θέρμανση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Δ. Κάργα κ. ά. 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τοιχεία Επαγγελματικής Δραστηριότητα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τοιχεία Επαγγελματικής Δραστηριότητα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Αθ. Νικητάκης κ.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ιδικές Εφαρμογές Η/Υ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ιδικές Εφαρμογές Η/Υ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Καραγιαννίδη κ.ά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ΜΗΧΑΝΟΣΥΝΘΕΤΩΝ  ΑΕΡΟΣΚΑΦ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ινητήρες Αεροσκαφών Ι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ινητήρες Αεροσκαφών Ι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Ε. Καρέλλας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ΕΡΓΑΛΕΙΟΜΗΧΑΝΩΝ –</w:t>
            </w:r>
            <w:r>
              <w:rPr>
                <w:rFonts w:cs="Book Antiqua" w:ascii="Book Antiqua" w:hAnsi="Book Antiqua"/>
                <w:b/>
                <w:sz w:val="24"/>
                <w:lang w:val="en-US"/>
              </w:rPr>
              <w:t>CN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χανολογικό Σχέδιο με Η/Υ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χανολογικό Σχέδιο με Η/Υ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Γ. Ανδρεάδης κ. ά. 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>
                <w:rFonts w:cs="Book Antiqua" w:ascii="Book Antiqua" w:hAnsi="Book Antiqua"/>
                <w:b/>
              </w:rPr>
              <w:t xml:space="preserve">Προγραμματισμός </w:t>
            </w:r>
            <w:r>
              <w:rPr>
                <w:rFonts w:cs="Book Antiqua" w:ascii="Book Antiqua" w:hAnsi="Book Antiqua"/>
                <w:b/>
                <w:lang w:val="en-US"/>
              </w:rPr>
              <w:t>CNC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>
                <w:rFonts w:cs="Book Antiqua" w:ascii="Book Antiqua" w:hAnsi="Book Antiqua"/>
                <w:b/>
              </w:rPr>
              <w:t xml:space="preserve">Προγραμματισμός </w:t>
            </w:r>
            <w:r>
              <w:rPr>
                <w:rFonts w:cs="Book Antiqua" w:ascii="Book Antiqua" w:hAnsi="Book Antiqua"/>
                <w:b/>
                <w:lang w:val="en-US"/>
              </w:rPr>
              <w:t>CNC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βιβλίο Λυμένων Ασκήσεω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Α. Αντωνιάδης κ. 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υστήματα APT, CAD/CAM, FMS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υστήματα APT, CAD/CAM, FM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 xml:space="preserve">Λύσεις των ασκήσεων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Φ. Σκιτίδης κ. 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 Συμβατικές Κατεργασίε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η Συμβατικές Κατεργασίε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Ν. Γιαννουλάκης κ.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οιοτικός Έλεγχο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οιοτικός Έλεγχο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Γ. Αλεξοπούλου κ. 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τοιχεία Επαγγελματικής Δραστηριότητα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τοιχεία Επαγγελματικής Δραστηριότητα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Φ. Σκιτίδης κ. 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ΤΕΧΝΙΚΩΝ ΑΕΡΙΩΝ ΚΑΥΣΙΜΩΝ (ΦΥΣΙΚΟΥ ΑΕΡΙΟΥ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ατασκευή και Λειτουργία Εγκαταστάσεων Κεντρικής Θέρμανση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ατασκευή και Λειτουργία Εγκαταστάσεων Κεντρικής Θέρμανση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 Θεοφυλάκτου 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υντήρηση και Επισκευές Εγκαταστάσεων  Κεντρικής Θέρμανση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υντήρηση και Επισκευές Εγκαταστάσεων  Κεντρικής Θέρμανση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Κάργα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ΤΕΧΝΙΤΗΣ ΗΛΕΚΤΡΟΛΟΓΙΚΩΝ ΕΡΓΑΣΙ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Ηλεκτροτεχνία </w:t>
            </w:r>
            <w:r>
              <w:rPr>
                <w:rFonts w:cs="Book Antiqua" w:ascii="Book Antiqua" w:hAnsi="Book Antiqua"/>
                <w:b/>
                <w:lang w:val="en-US"/>
              </w:rPr>
              <w:t>I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λεκτροτεχνία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                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Cs/>
                <w:sz w:val="18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18"/>
                <w:u w:val="single"/>
              </w:rPr>
              <w:t>Για τους μαθητές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Ηλεκτρολογικό Εργαστήρ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Κ. Βουρνάς κ.ά.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Φ. Τοπαλής κ.ά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Έχουν δοθεί στην     Α΄</w:t>
              <w:br/>
              <w:t>ΕΠΑΣ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Ηλεκτρικές Μηχανές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Ηλεκτρικές Μηχανές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pacing w:val="10"/>
                <w:sz w:val="18"/>
              </w:rPr>
              <w:t xml:space="preserve"> 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. Γαντζούδης κ.ά.</w:t>
              <w:br/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Ηλεκτρικές Εγκαταστάσεις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Ηλεκτρικές Εγκαταστάσεις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</w:rPr>
              <w:t>(</w:t>
            </w:r>
            <w:r>
              <w:rPr>
                <w:rFonts w:cs="Book Antiqua" w:ascii="Book Antiqua" w:hAnsi="Book Antiqua"/>
                <w:i/>
                <w:sz w:val="18"/>
              </w:rPr>
              <w:t>Α)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Εργαστήρ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Ηλεκτρικ. Εγκαταστάσεων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(Β)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Τετράδιο Εργασίας για το Εργαστ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Ηλεκτρικ Εγκαταστάσεων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(Γ)</w:t>
              <w:br/>
              <w:t>Εργαστήριο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18"/>
              </w:rPr>
              <w:t>Ηλεκτρικ. Εγκαταστάσεων</w:t>
            </w:r>
            <w:r>
              <w:rPr>
                <w:rFonts w:cs="Book Antiqua" w:ascii="Book Antiqua" w:hAnsi="Book Antiqua"/>
                <w:sz w:val="18"/>
              </w:rPr>
              <w:b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.Αντωνόπουλος κ.ά.</w:t>
            </w:r>
          </w:p>
          <w:p>
            <w:pPr>
              <w:pStyle w:val="TextBody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18"/>
              </w:rPr>
              <w:t xml:space="preserve">(Α) </w:t>
            </w:r>
            <w:r>
              <w:rPr>
                <w:rFonts w:cs="Book Antiqua" w:ascii="Book Antiqua" w:hAnsi="Book Antiqua"/>
                <w:sz w:val="18"/>
              </w:rPr>
              <w:t>Θ.Γεωργάκης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18"/>
              </w:rPr>
              <w:t xml:space="preserve">Β) </w:t>
            </w:r>
            <w:r>
              <w:rPr>
                <w:rFonts w:cs="Book Antiqua" w:ascii="Book Antiqua" w:hAnsi="Book Antiqua"/>
                <w:sz w:val="18"/>
              </w:rPr>
              <w:t>Θ.Γεωργάκης κ.ά.</w:t>
            </w:r>
          </w:p>
          <w:p>
            <w:pPr>
              <w:pStyle w:val="TextBody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</w:r>
          </w:p>
          <w:p>
            <w:pPr>
              <w:pStyle w:val="TextBody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</w:r>
          </w:p>
          <w:p>
            <w:pPr>
              <w:pStyle w:val="TextBody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</w:r>
          </w:p>
          <w:p>
            <w:pPr>
              <w:pStyle w:val="TextBody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(Γ)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.Αντωνόπουλος κ.ά.</w:t>
              <w:br/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Τα :</w:t>
              <w:br/>
              <w:t xml:space="preserve"> (Α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«Εργ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στήριο Ηλεκτρι-κών Εγκα-ταστάσεων»</w:t>
              <w:br/>
              <w:t xml:space="preserve"> κα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Β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Τετράδιο Εργασίας για το Εργαστή-ριο Ηλεκτρι-κών Εγκατα-στά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</w:rPr>
              <w:t>Θ.Γεωργάκη κ.α. έχουν δοθεί στην Α΄ΕΠΑΣ</w:t>
            </w:r>
            <w:r>
              <w:rPr>
                <w:rFonts w:cs="Book Antiqua" w:ascii="Book Antiqua" w:hAnsi="Book Antiqua"/>
                <w:sz w:val="18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</w:rPr>
              <w:t xml:space="preserve">Συστήματα Αυτοματισμών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υστήματα Αυτοματισμών Α΄ τόμο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BodyText3"/>
              <w:rPr/>
            </w:pPr>
            <w:r>
              <w:rPr/>
              <w:t>Τετράδιο εργαστη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ριακών ασκήσεων για το Εργαστήρ.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Αυτομα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τισμο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Ζούλης κ.ά.</w:t>
            </w:r>
          </w:p>
          <w:p>
            <w:pPr>
              <w:pStyle w:val="Heading3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Ζούλης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παγγελμα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ικό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εριβάλλον του Ηλεκτρο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λόγο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ργασιακό &amp; Επαγγελματικό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εριβάλλον του Ηλεκτρολογ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κού Τομέα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br/>
              <w:t xml:space="preserve">Τεύχος Α: </w:t>
            </w:r>
            <w:r>
              <w:rPr>
                <w:rFonts w:cs="Book Antiqua" w:ascii="Book Antiqua" w:hAnsi="Book Antiqua"/>
                <w:b/>
                <w:i/>
              </w:rPr>
              <w:t>Εργασιακό Περιβάλλον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Φ.Δημόπουλου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br/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360"/>
              </w:tabs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360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Εργασιακό &amp; Επαγγελματικό</w:t>
            </w:r>
          </w:p>
          <w:p>
            <w:pPr>
              <w:pStyle w:val="BodyText2"/>
              <w:tabs>
                <w:tab w:val="clear" w:pos="360"/>
              </w:tabs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Περιβάλλον του Ηλεκτρολογικού Τομέα </w:t>
              <w:br/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Τεύχος Β: </w:t>
            </w:r>
            <w:r>
              <w:rPr>
                <w:rFonts w:cs="Book Antiqua" w:ascii="Book Antiqua" w:hAnsi="Book Antiqua"/>
                <w:b/>
                <w:i/>
              </w:rPr>
              <w:t>Επαγγελματικό Περιβάλλον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Φ. Δημόπουλου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ΣΧΕΔΙΑΣΜΟΣ ΕΣΩΤΕΡΙΚΩΝ  ΧΩΡ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Διακ. Τεχνώ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Διακ. Τεχνών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 Γεωργουσόπουλο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χιτεκτονικό-Προοπτικό Σχέδι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χιτεκτονικό-Προοπτικό Σχέδιο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Λευκαδίτη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λεύθερο Σχέδιο-Χρώμ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λεύθερο Σχέδιο-Χρώμα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Σεβαστάκη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ατασκευαστικό Σχέδι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ατασκευαστικό Σχέδιο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Αρβανίτη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6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εδιασμός Επαγγ. Χώρω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εδιασμός Επαγγ. Χώρων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Καλομοίρη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7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Διακοσμητική Σύνθεση-Μακέτ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Διακοσμητική Σύνθεση-Μακέτα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Θεοδωρίου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8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 με Η/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 με Η/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. Καμενοπούλου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9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ωτογραφί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ωτογραφία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Ι. Αξαόπουλο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/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ΣΥΝΤΗΡΗΣΗ ΕΡΓΩΝ ΤΕΧΝΗΣ ΚΑΙ ΑΠΟΚΑΤΑΣΤΑΣ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z w:val="16"/>
              </w:rPr>
            </w:pPr>
            <w:r>
              <w:rPr>
                <w:rFonts w:eastAsia="Arial Unicode MS"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z w:val="16"/>
              </w:rPr>
            </w:pPr>
            <w:r>
              <w:rPr>
                <w:rFonts w:eastAsia="Arial Unicode MS"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ροστασία Πολιτιστικής Κληρονομιά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ροστασία Πολιτιστικής Κληρονομιά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. Μαρμαράς 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ντίγραφο – Αισθητική Αποκατάσταση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ντίγραφο – Αισθητική Αποκατάσταση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. Κωτσαλά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υντήρηση Έργων Τέχνης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υντήρηση Έργων Τέχνης Τόμος Β΄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 Νταλούκα 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Υλικών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Υλικών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Β. Αργυροπούλου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6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ωτογραφία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ωτογραφία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Ι. Αξαόπουλο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7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Γραμμικό Σχέδιο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Γραμμικό Σχέδιο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Βιβλίο καθηγητή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Μονεμβασίτου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8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λεύθερο Σχέδιο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λεύθερο Σχέδι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Αντωνοπούλου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ΕΠΙΠΛΟΠΟΙΙ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Ξύλου- Μετρήσει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Ξύλου- Μετρήσει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Μαντάνη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Επεξεργασία Επιφανειών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πεξεργασία Επιφανειών ΙΙ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. Ευαγγελάτου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χές Σύνθεση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χές Σύνθεση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Σιαπκίδη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ΨΗΦΙΔΟΓΡΑΦΙΑ – ΥΑΛΟΓΡΑΦΙ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λεύθερο Σχέδιο - Χρώμα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λεύθερο Σχέδιο - Χρώμα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Σεβαστάκη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 Χρώμα Ψηφιδογραφίας - Υαλογραφία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 Χρώμα Ψηφιδογραφίας - Υαλογραφία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Ε. Μύστακας κ.α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ωτογραφία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ωτογραφία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Ι. Αξαόπουλος 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Ψηφιδογραφίας - Υαλογραφία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Ψηφιδογραφίας - Υαλογραφία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Στρατηγάκη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ΚΕΡΑΜΙΚΗ – ΠΗΛΟΠΛΑΣΤΙΚ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λεύθερο Σχέδιο – Χρώμα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λεύθερο Σχέδιο – Χρώμα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Σεβαστάκη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ηλοπλαστική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ηλοπλαστική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Θ. Γαλιγαλίδη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χές Σύνθεση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χές Σύνθεση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Σιαπκίδης 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/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ΑΡΓΥΡΟΧΡΥΣΟΧΟΪ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z w:val="16"/>
              </w:rPr>
            </w:pPr>
            <w:r>
              <w:rPr>
                <w:rFonts w:eastAsia="Arial Unicode MS"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 Κοσμηματο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οιία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 Κοσμηματο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οιίας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Πουαριέ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Ιστορία των Τεχνών – Έργα και δημιουργοί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Αρχές Σύνθεση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Αρχές Σύνθεσης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Σιαπκίδης κ.ά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lang w:val="en-US"/>
              </w:rPr>
            </w:pPr>
            <w:r>
              <w:rPr>
                <w:rFonts w:cs="Book Antiqua" w:ascii="Book Antiqua" w:hAnsi="Book Antiqua"/>
                <w:b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lang w:val="en-US"/>
              </w:rPr>
            </w:pPr>
            <w:r>
              <w:rPr>
                <w:rFonts w:cs="Book Antiqua" w:ascii="Book Antiqua" w:hAnsi="Book Antiqua"/>
                <w:b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lang w:val="en-US"/>
              </w:rPr>
            </w:pPr>
            <w:r>
              <w:rPr>
                <w:rFonts w:cs="Book Antiqua" w:ascii="Book Antiqua" w:hAnsi="Book Antiqua"/>
                <w:b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lang w:val="en-US"/>
              </w:rPr>
            </w:pPr>
            <w:r>
              <w:rPr>
                <w:rFonts w:cs="Book Antiqua" w:ascii="Book Antiqua" w:hAnsi="Book Antiqua"/>
                <w:b/>
                <w:sz w:val="24"/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ΒΟΗΘΩΝ ΟΔΟΝΤΟΤΕΧΝΙ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Ακίνητη Προσθετική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Θεωρία Οδοντοτεχνίας Ι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τάππα-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ουρτζίνη Μ.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  <w:lang w:val="en-US"/>
              </w:rPr>
              <w:t>E</w:t>
            </w:r>
            <w:r>
              <w:rPr>
                <w:rFonts w:cs="Book Antiqua" w:ascii="Book Antiqua" w:hAnsi="Book Antiqua"/>
                <w:sz w:val="18"/>
              </w:rPr>
              <w:t>.</w:t>
            </w:r>
            <w:r>
              <w:rPr>
                <w:rFonts w:cs="Book Antiqua" w:ascii="Book Antiqua" w:hAnsi="Book Antiqua"/>
                <w:sz w:val="18"/>
                <w:lang w:val="en-US"/>
              </w:rPr>
              <w:t>I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κίνητη Προσθετική-Πορσελάνη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κίνητη Προσθετική-Πορσελάνη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πέντζου Γ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ινητή Προσθετική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ινητή Προσθετική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Β΄ Τάξης 1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ενεγάκης Γ.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Το έχουν οι μαθητές από την Α΄ Τάξη ΕΠΑ.Σ.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Στοιχεία Ορθοδοντικής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τοιχεία Ορθοδοντική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αυρίδου Μ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BodyTextIndent2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ΒΟΗΘΩΝ ΦΥΣΙΚΟΘΕΡΑΠΕΥ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Ηλεκτροθεραπεία Ι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Ηλεκτροθεραπεία ΙΙ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ουτσαμπέλας Χ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φαρμογή Φυσικών Μέσω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φαρμογή Φυσικών Μέσων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υριάκης Κ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Φυσικοθεραπεί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Φυσικοθεραπεία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ωτσιοπούλου Γ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1066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ρακτική Φυσικοθεραπεί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ρακτική Φυσικοθεραπεία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ς</w:t>
            </w:r>
            <w:r>
              <w:rPr>
                <w:rFonts w:cs="Book Antiqua" w:ascii="Book Antiqua" w:hAnsi="Book Antiqua"/>
                <w:b/>
              </w:rPr>
              <w:t xml:space="preserve"> Κύκλος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ριβέας Π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άλαξη Ι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άλαξη ΙΙ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Ζευκιλή Ι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hanging="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BodyTextIndent2"/>
              <w:ind w:left="0" w:hanging="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ΒΟΗΘ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ΑΚΤΙΝΟΛΟΓΙΚΩΝ ΕΡΓΑΣΤΗΡΙ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lang w:val="en-US"/>
              </w:rPr>
            </w:pPr>
            <w:r>
              <w:rPr>
                <w:rFonts w:cs="Book Antiqua" w:ascii="Book Antiqua" w:hAnsi="Book Antiqua"/>
                <w:b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lang w:val="en-US"/>
              </w:rPr>
            </w:pPr>
            <w:r>
              <w:rPr>
                <w:rFonts w:cs="Book Antiqua" w:ascii="Book Antiqua" w:hAnsi="Book Antiqua"/>
                <w:b/>
                <w:sz w:val="24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lang w:val="en-US"/>
              </w:rPr>
            </w:pPr>
            <w:r>
              <w:rPr>
                <w:rFonts w:cs="Book Antiqua" w:ascii="Book Antiqua" w:hAnsi="Book Antiqua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Νεώτερες Απεικονιστικές Μέθοδοι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Νεώτερες Απεικονιστικές Μέθοδο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πατάκης Ν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εοντολογία Επαγγέλματος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Δεοντολογία Επαγγέλματο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πένος Ι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κτινοανατομική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κτινοανατομική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οκκινάκη Α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Θεωρία Ακτινοτεχνολογίας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Θεωρία Ακτινοτεχνολογία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καλιώτης Κ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Εργαστήριο Ακτινοτεχνολογίας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b/>
                <w:i w:val="false"/>
                <w:sz w:val="20"/>
              </w:rPr>
              <w:t>Εργαστήριο Ακτινοτεχνολογία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τασινός Σ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Το έχουν οι μαθητές από την Α΄ Τάξη ΕΠΑ.Σ.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BodyTextIndent2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ΒΟΗΘΩΝ ΦΑΡΜΑΚΕΙΩΝ</w:t>
            </w:r>
          </w:p>
          <w:p>
            <w:pPr>
              <w:pStyle w:val="BodyTextIndent2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lang w:val="en-US"/>
              </w:rPr>
            </w:pPr>
            <w:r>
              <w:rPr>
                <w:b/>
              </w:rPr>
              <w:t>Φαρμακολο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γί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Φαρμακολογία, 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Λαμπροπούλου Α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Το έχουν οι μαθητές από την Α΄ Τάξη ΕΠΑ.Σ.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Στοιχεία Φαρμακογνωσία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Book Antiqua" w:ascii="Book Antiqua" w:hAnsi="Book Antiqua"/>
                <w:b/>
                <w:i w:val="false"/>
                <w:sz w:val="20"/>
              </w:rPr>
              <w:t>Φαρμακογνωσία, 2</w:t>
            </w:r>
            <w:r>
              <w:rPr>
                <w:rFonts w:cs="Book Antiqua" w:ascii="Book Antiqua" w:hAnsi="Book Antiqua"/>
                <w:b/>
                <w:i w:val="false"/>
                <w:sz w:val="20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i w:val="false"/>
                <w:sz w:val="20"/>
              </w:rPr>
              <w:t xml:space="preserve"> Κύκλο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Χαρβάλα Αικ.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Το έχουν οι μαθητές από την Α΄ Τάξη ΕΠΑ.Σ.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τοιχεία Τοξικολογία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Τοξικολογία 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θανασέλης Σ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Κοσμετολογί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οσμητολογία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Β΄ Τάξης 1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μμένου-Παπαγεωργίου Ε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sz w:val="18"/>
              </w:rPr>
              <w:t>Είναι το βιβλίο του Τομέα Αισθητικής Β΄ τάξης 1</w:t>
            </w:r>
            <w:r>
              <w:rPr>
                <w:rFonts w:cs="Book Antiqua" w:ascii="Book Antiqua" w:hAnsi="Book Antiqua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sz w:val="18"/>
              </w:rPr>
              <w:t xml:space="preserve"> Κύκλου Τ.Ε.Ε.  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ΑΙΣΘΗΤΙΚΗΣ ΤΕΧΝ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Αισθητική Σώματος Ι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ισθητική Σώματος Ι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Βιβιλάκη Ε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ισθητική Προσώπου Ι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ισθητική Προσώπου Ι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αργανουράκη Ε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Στοιχεία Αισθητικής Χειρουργική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τοιχεία Αισθητικής Χειρουργική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ιακουμέττης Α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ργάνωση και Διαχείριση Μονάδων Αισθητική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Οργάνωση και Διαχείριση Μονάδων Αισθητική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ουτσίμπελα Β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Κινησιολογί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Book Antiqua" w:ascii="Book Antiqua" w:hAnsi="Book Antiqua"/>
                <w:i w:val="false"/>
                <w:sz w:val="20"/>
              </w:rPr>
              <w:t>Κινησιολογί</w:t>
            </w:r>
            <w:r>
              <w:rPr>
                <w:rFonts w:cs="Book Antiqua" w:ascii="Book Antiqua" w:hAnsi="Book Antiqua"/>
                <w:sz w:val="20"/>
              </w:rPr>
              <w:t>α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Ζεέρης Η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831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6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Μακιγιάζ Ι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b/>
                <w:i w:val="false"/>
                <w:sz w:val="20"/>
              </w:rPr>
              <w:t>Μακιγιάζ Ι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απαθανασίου Δ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7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Μανικιούρ-Πεντικιού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b/>
                <w:i w:val="false"/>
                <w:sz w:val="20"/>
              </w:rPr>
              <w:t>Μανικιούρ-Πεντικιού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μάραντου Χ. κ.ά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ΚΟΜΜΩΤΙΚΗΣ  ΤΕΧΝ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ργαστήριο Κομμωτικής Ι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ργαστήριο Κομμωτικής ΙΙ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μάραντου Χ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Μακιγιά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)Μακιγιάζ 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Β΄ Τάξης 1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)Μακιγιάζ Ι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) Χονδρορίζου Ι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) Λαμπροπούλου Α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b/>
                <w:i w:val="false"/>
                <w:sz w:val="20"/>
              </w:rPr>
              <w:t>Μανικιούρ-πεντικιούρ</w:t>
            </w:r>
          </w:p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b/>
                <w:i w:val="false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b/>
                <w:i w:val="false"/>
                <w:sz w:val="20"/>
              </w:rPr>
              <w:t>Μανικιούρ-πεντικιούρ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</w:t>
            </w:r>
            <w:r>
              <w:rPr>
                <w:rFonts w:cs="Book Antiqua" w:ascii="Book Antiqua" w:hAnsi="Book Antiqua"/>
                <w:b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</w:rPr>
              <w:t xml:space="preserve"> Κύκλου Τ.Ε.Ε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μαράντου Χ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ΣΧΕΔΙΑΣΗΣ ΚΑΙ ΠΑΡΑΓΩΓΗΣ ΕΝΔΥΜΑ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Times New Roman" w:cs="Book Antiqua"/>
                <w:b/>
                <w:b/>
                <w:sz w:val="22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  <w:t xml:space="preserve">Ιστορία Ενδυμασίας ΙΙ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  <w:t xml:space="preserve">Ιστορία  Ενδυμασίας Ι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  <w:t xml:space="preserve">2os Κύκλος TE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λ. Βαροπούλου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  <w:lang w:val="en-US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  <w:lang w:val="en-US"/>
              </w:rPr>
            </w:pPr>
            <w:r>
              <w:rPr>
                <w:rFonts w:cs="Book Antiqua" w:ascii="Book Antiqua" w:hAnsi="Book Antiqua"/>
                <w:sz w:val="18"/>
                <w:lang w:val="en-US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  <w:t xml:space="preserve">Τεχνική ανάλυση – Οργάνωση Συλλογής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  <w:t>Τεχνική ανάλυση – Οργάνωση Συλλογή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  <w:t xml:space="preserve">2os Κύκλος TE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pacing w:val="10"/>
                <w:sz w:val="18"/>
              </w:rPr>
              <w:t xml:space="preserve">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 xml:space="preserve">Ευθ. Ευγενιάδη </w:t>
            </w:r>
            <w:r>
              <w:rPr>
                <w:rFonts w:cs="Book Antiqua" w:ascii="Book Antiqua" w:hAnsi="Book Antiqua"/>
                <w:sz w:val="18"/>
              </w:rPr>
              <w:t>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4222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 Υφάσματος - Χρώμα  (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53" w:leader="none"/>
              </w:tabs>
              <w:ind w:left="253" w:hanging="253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Σχέδιο Υφάσματος–Χρώμα Ι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</w:rPr>
              <w:t xml:space="preserve">Β΄ΤΕΕ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53" w:leader="none"/>
              </w:tabs>
              <w:spacing w:before="120" w:after="0"/>
              <w:ind w:left="255" w:hanging="255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Σχέδιο Υφάσματος–Χρώμα ΙΙ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  <w:t xml:space="preserve">2os Κύκλος TEE 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Α. Βασιλειάδης κ.α.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Α. Βασιλειάδης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κ.α.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προτύπων κοπής (πατρόν) ΙΙ (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προτύπων κοπής (πατρόν) ΙΙ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  <w:t xml:space="preserve">2os Κύκλος TEE 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Β. Ντόβα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  <w:highlight w:val="yellow"/>
              </w:rPr>
            </w:pPr>
            <w:r>
              <w:rPr>
                <w:rFonts w:cs="Book Antiqua" w:ascii="Book Antiqua" w:hAnsi="Book Antiqua"/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Παραγωγής Ενδυμάτω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Παραγωγής Ενδυμάτων Β ΤΕ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 xml:space="preserve">Μ. Μανωλάκη κ.ά.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Ραφή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Ραφή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2os Κύκλος TEE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pacing w:val="10"/>
              </w:rPr>
            </w:pPr>
            <w:r>
              <w:rPr>
                <w:rFonts w:cs="Book Antiqua" w:ascii="Book Antiqua" w:hAnsi="Book Antiqua"/>
                <w:b/>
                <w:spacing w:val="1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pacing w:val="10"/>
                <w:sz w:val="18"/>
              </w:rPr>
            </w:pPr>
            <w:r>
              <w:rPr>
                <w:rFonts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Γ. Πρινιωτάκης 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Υφάσματος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Υφασματολογία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Τεχνολογία Υφάσματος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Υφασματολογία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Α΄ΤΕΕ,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pacing w:val="10"/>
              </w:rPr>
            </w:pPr>
            <w:r>
              <w:rPr>
                <w:rFonts w:cs="Book Antiqua" w:ascii="Book Antiqua" w:hAnsi="Book Antiqua"/>
                <w:b/>
                <w:spacing w:val="1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72" w:hanging="0"/>
              <w:jc w:val="left"/>
              <w:rPr>
                <w:rFonts w:ascii="Book Antiqua" w:hAnsi="Book Antiqua" w:cs="Book Antiqua"/>
                <w:b/>
                <w:b/>
                <w:spacing w:val="10"/>
                <w:sz w:val="18"/>
              </w:rPr>
            </w:pPr>
            <w:r>
              <w:rPr>
                <w:rFonts w:cs="Book Antiqua"/>
                <w:b/>
                <w:spacing w:val="10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pacing w:val="10"/>
                <w:sz w:val="18"/>
              </w:rPr>
            </w:pPr>
            <w:r>
              <w:rPr>
                <w:rFonts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 xml:space="preserve">Αγ. Γινοπούλου κ.α. 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1826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Οργάνωση- και Κοστολόγηση Παραγωγή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i w:val="false"/>
                <w:sz w:val="20"/>
              </w:rPr>
              <w:t>Κοστολόγηση παραγωγής</w:t>
            </w:r>
          </w:p>
          <w:p>
            <w:pPr>
              <w:pStyle w:val="Heading2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i w:val="false"/>
                <w:sz w:val="20"/>
              </w:rPr>
              <w:t xml:space="preserve">2os Κύκλος TEE </w:t>
            </w:r>
          </w:p>
          <w:p>
            <w:pPr>
              <w:pStyle w:val="Heading2"/>
              <w:spacing w:before="240" w:after="60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r>
              <w:rPr>
                <w:rFonts w:cs="Book Antiqua" w:ascii="Book Antiqua" w:hAnsi="Book Antiqua"/>
                <w:i w:val="false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 Antiqua" w:hAnsi="Book Antiqua" w:cs="Book Antiqua"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i w:val="false"/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γ. Καραϊορδανίδου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Ποιοτικός έλεγχος Υφασμάτων-Ενδυμάτων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.Ποιοτικός έλεγχος Υφασμάτων-Ενδυμάτων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.Εργ. Οδηγό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pacing w:val="10"/>
                <w:sz w:val="18"/>
              </w:rPr>
            </w:pPr>
            <w:r>
              <w:rPr>
                <w:rFonts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72" w:hanging="0"/>
              <w:jc w:val="left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pacing w:val="10"/>
                <w:sz w:val="18"/>
              </w:rPr>
            </w:pPr>
            <w:r>
              <w:rPr>
                <w:rFonts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Μ. Μπαμπά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77"/>
        </w:tabs>
        <w:ind w:left="1077" w:hanging="1077"/>
      </w:pPr>
      <w:rPr/>
    </w:lvl>
    <w:lvl w:ilvl="1">
      <w:start w:val="0"/>
      <w:numFmt w:val="bullet"/>
      <w:lvlText w:val=""/>
      <w:lvlJc w:val="left"/>
      <w:pPr>
        <w:tabs>
          <w:tab w:val="num" w:pos="1405"/>
        </w:tabs>
        <w:ind w:left="1348" w:hanging="268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eastAsia="Arial Unicode MS" w:cs="Book Antiqu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jc w:val="center"/>
      <w:outlineLvl w:val="3"/>
    </w:pPr>
    <w:rPr>
      <w:rFonts w:ascii="Book Antiqua" w:hAnsi="Book Antiqua" w:cs="Book Antiqua"/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rFonts w:ascii="Book Antiqua" w:hAnsi="Book Antiqua" w:cs="Book Antiqu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alatino Linotype" w:hAnsi="Palatino Linotype" w:eastAsia="Batang;바탕" w:cs="Palatino Linotype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>
      <w:b/>
      <w:sz w:val="24"/>
    </w:rPr>
  </w:style>
  <w:style w:type="paragraph" w:styleId="BodyTextIndent3">
    <w:name w:val="Body Text Indent 3"/>
    <w:basedOn w:val="Normal"/>
    <w:qFormat/>
    <w:pPr>
      <w:ind w:left="72" w:hanging="0"/>
      <w:jc w:val="center"/>
    </w:pPr>
    <w:rPr>
      <w:sz w:val="24"/>
    </w:rPr>
  </w:style>
  <w:style w:type="paragraph" w:styleId="BodyText3">
    <w:name w:val="Body Text 3"/>
    <w:basedOn w:val="Normal"/>
    <w:qFormat/>
    <w:pPr/>
    <w:rPr>
      <w:rFonts w:ascii="Book Antiqua" w:hAnsi="Book Antiqua" w:cs="Book Antiqu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3:00Z</dcterms:created>
  <dc:creator>..</dc:creator>
  <dc:description/>
  <cp:keywords/>
  <dc:language>en-US</dc:language>
  <cp:lastModifiedBy>`</cp:lastModifiedBy>
  <cp:lastPrinted>2008-01-22T14:16:00Z</cp:lastPrinted>
  <dcterms:modified xsi:type="dcterms:W3CDTF">2008-04-15T09:22:00Z</dcterms:modified>
  <cp:revision>3</cp:revision>
  <dc:subject/>
  <dc:title/>
</cp:coreProperties>
</file>