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20" w:leader="none"/>
          <w:tab w:val="left" w:pos="8647" w:leader="none"/>
        </w:tabs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tabs>
          <w:tab w:val="clear" w:pos="624"/>
          <w:tab w:val="left" w:pos="720" w:leader="none"/>
          <w:tab w:val="left" w:pos="8647" w:leader="none"/>
        </w:tabs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tabs>
          <w:tab w:val="clear" w:pos="624"/>
          <w:tab w:val="left" w:pos="720" w:leader="none"/>
          <w:tab w:val="left" w:pos="8647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sz w:val="22"/>
        </w:rPr>
        <w:t>ΠΙΝΑΚΑΣ ΒΙΒΛΙΩΝ  Α΄ ΤΑΞΗΣ ΤΟΥ ΕΠΑΛ  ΓΙΑ ΤΟ ΣΧΟΛΙΚΟ ΕΤΟΣ 2008-09</w:t>
      </w:r>
    </w:p>
    <w:p>
      <w:pPr>
        <w:pStyle w:val="Normal"/>
        <w:rPr>
          <w:rStyle w:val="StrongEmphasis"/>
          <w:rFonts w:ascii="Arial" w:hAnsi="Arial" w:cs="Arial"/>
          <w:bCs w:val="false"/>
          <w:sz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Cs w:val="false"/>
          <w:sz w:val="20"/>
        </w:rPr>
        <w:t xml:space="preserve">                         </w:t>
      </w:r>
      <w:r>
        <w:rPr>
          <w:rStyle w:val="StrongEmphasis"/>
          <w:rFonts w:cs="Arial" w:ascii="Arial" w:hAnsi="Arial"/>
          <w:bCs w:val="false"/>
          <w:sz w:val="20"/>
        </w:rPr>
        <w:t>ΓΕΝΙΚΑ ΜΑΘΗΜΑΤΑ ΟΛΩΝ ΤΩΝ ΚΥΚΛΩΝ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240"/>
        <w:gridCol w:w="2160"/>
      </w:tblGrid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Cs w:val="false"/>
                <w:sz w:val="20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 xml:space="preserve">α/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   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Μάθημ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  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Τίτλος Βιβλί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bCs w:val="false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>Συγγραφική Ομάδα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Θρησκευτικ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Ορθόδοξη Πίστη και  Λατρεία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΄ Ε.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Χρ. Γκότσης κ.α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Ιστορί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Ιστορία Αρχαία και Μεσαιωνική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΄ ΤΕ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Γ.Γρυντάκη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Χ.Δάλκος κ.α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Ξένη γλώσσ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Γενικά Αγγλικ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.Τσιούρη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Σ.Παρλαπάν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Νεοελληνική Γλώσσ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κφραση –Έκθεση Α΄τ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Βιβλίο μαθητή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Βιβλίο καθηγητ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. Αδαλόγλο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.Αυδή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Νεοελληνική Γλώσσ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κφραση –Έκθεση –Θεμ.κύκλοι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(θα χρησιμοποιηθεί και στις τρείς τάξεις ΕΠΑΛ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Χρ. Τσολάκη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.Μανωλίδη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Νεοελληνική Γλώσσ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Γλωσσικές Ασκήσεις για το Ε.Λ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(θα χρησιμοποιηθεί και στις τρείς τάξεις ΕΠΑΛ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λ. Κανδήρο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.Πασχαλίδη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Νεοελληνική Λογοτεχνία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-Κείμενα Νεοελ.Λογοτεχνίας Α΄τ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-Λεξικό Λογοτεχνικών Όρων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(θα χρησιμοποιηθεί και στις τρείς τάξεις ΕΠΑΛ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Ν. Γρηγοριάδη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.  Παρίσης κ.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΄Αλγεβρα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-Άλγεβρα Α΄ τάξης Ε.Λ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-Λύσεις ασκήσεων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. Ανδρεαδάκη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. Κατσαργύρη κ.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Γεωμετρί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υκλείδεια  Γεωμετρία Α΄ - Β΄ τάξεων Ε.Λ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-Βιβλίο μαθητή,  Βιβλίο καθηγητή,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Λύσεις Ασκήσεων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(θα χρησιμοποιηθεί και στην Β΄τάξη  ΕΠΑΛ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.Αργυροπούλο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.Βλάμος κ.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Φυσικ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Φυσική Γεν. Παιδείας Α΄τάξης Ε.Λ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Βιβλίο μαθητή, Βιβλίο καθηγητή,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Λύσεις Ασκήσεων, Εργασ/κός Οδηγός,  Τετράδιο Εργασ/κών Ασκήσεω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. Κόκοτα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. Βλάχο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. Γραμματικάκης κ.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Χημεί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Χημεία Γεν. Παιδείας Α΄τάξης Ε.Λ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Βιβλίο μαθητή,     Βιβλίο καθηγητή , Εργασ/κός Οδηγός,  Τετράδιο Εργασ/κών Ασκήσεω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. Λιοδάκη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. Γάκης κά.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ρχές Οικονομίας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Οδηγίες για τη διδασκαλία Φιλολογικών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μαθημάτων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ρχές Οικονομία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΄ ΤΕΕ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Μόνο για τους καθηγητές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. Κώττης κ.α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sz w:val="22"/>
        </w:rPr>
      </w:pPr>
      <w:r>
        <w:rPr>
          <w:sz w:val="22"/>
        </w:rPr>
        <w:t xml:space="preserve">ΜΑΘΗΜΑΤΑ ΚΥΚΛΩΝ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 xml:space="preserve">1. </w:t>
      </w:r>
      <w:r>
        <w:rPr>
          <w:b/>
          <w:bCs/>
          <w:sz w:val="20"/>
        </w:rPr>
        <w:t>ΚΥΚΛΟΣ  ΤΕΧΝΟΛΟΓΙΚΩΝ ΕΦΑΡΜΟΓΩΝ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880"/>
        <w:gridCol w:w="2520"/>
      </w:tblGrid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φαρμογές Πληροφορική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Αυτοματισμός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Γραφείο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ικ. Γεωργοπούλου κ.α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Τεχνικό Σχέδι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Τεχνικό Σχέδιο Β΄ τάξη Ε.Λ. Τεχν. Κατ/νσης Α΄τεύχ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. Γράψας κ.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εριβάλλον εργασί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Σχ. Επαγγελματικός Προσανατολισμός Γ΄ Γυμνασίου ‘’Σχεδιάζοντας το επαγγελματικό  μου μέλλον’’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(μόνο  για τους καθηγητές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. Γκιάστα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4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 του Μηχανολογικού Τομέ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 του Μηχα/γικού Τομέα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Cs w:val="false"/>
                <w:i/>
                <w:sz w:val="20"/>
                <w:szCs w:val="20"/>
              </w:rPr>
              <w:t>(μόνο για τους  καθηγητέ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Φ.Δημόπουλος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Κ.Πουλημένος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Χ.Παγιάτης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5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 του Ηλεκτρολογικού Τομέ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και Επαγγελματικό Περιβάλλον του Ηλεκτρολογικού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Τομέα (Α΄ και Β΄ τεύχος 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Cs w:val="false"/>
                <w:i/>
                <w:sz w:val="20"/>
                <w:szCs w:val="20"/>
              </w:rPr>
              <w:t>(μόνο για τους  καθηγητέ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Φ.Δημόπουλος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Χ.Παγιάτης,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Π.Χατζημαυρουδής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  <w:t>6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 του Τομέα Ηλεκτρονικώ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Εργασιακό Περιβάλλον του Τομέα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Ηλεκτρονικών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Cs w:val="false"/>
                <w:i/>
                <w:sz w:val="20"/>
                <w:szCs w:val="20"/>
              </w:rPr>
              <w:t>(μόνο για τους  καθηγητέ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.Χονδρογιάννη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Εργασιακό Περιβάλλον του Τομέ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Εργασιακό Περιβάλλον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του Τομέα κατασκευώ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Style w:val="StrongEmphasis"/>
                <w:rFonts w:cs="Arial" w:ascii="Arial" w:hAnsi="Arial"/>
                <w:bCs w:val="false"/>
                <w:i/>
                <w:sz w:val="20"/>
                <w:szCs w:val="20"/>
              </w:rPr>
              <w:t>(μόνο για τους  καθηγητέ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ωσταντινίδης 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ΣΕ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Σχεδιάζω το μέλλον μου,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΄ τάξη Ε.Λ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μόνο για τους  καθηγητέ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. Μαστοράκη κ.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Στοιχεία Τεχνολογί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Τεχνολογία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Α΄ τάξης Γ.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Ν.  Ηλιάδη- Γ. Βούτσινου</w:t>
            </w:r>
          </w:p>
        </w:tc>
      </w:tr>
    </w:tbl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sz w:val="20"/>
        </w:rPr>
        <w:t>2.</w:t>
      </w:r>
      <w:r>
        <w:rPr/>
        <w:t xml:space="preserve"> </w:t>
      </w:r>
      <w:r>
        <w:rPr>
          <w:sz w:val="20"/>
        </w:rPr>
        <w:t>ΚΥΚΛΟΣ  ΥΠΗΡΕΣΙΩΝ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149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2880"/>
                              <w:gridCol w:w="2520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ΣΕΠ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Σχεδιάζω το μέλλον μου, Α΄ τάξη Ε.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μόνο για τους  καθηγητές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Ε. Μαστοράκ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Περιβάλλον εργασία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Σχ. Επαγγελματικός Προσανατολισμός Γ΄ Γυμνασίου ‘’Σχεδιάζοντας το επαγγελματικό  μου μέλλον’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(μόνο  για τους καθηγητές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Ι. Γκιάστα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2880"/>
                        <w:gridCol w:w="2520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ΣΕΠ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Σχεδιάζω το μέλλον μου, Α΄ τάξη Ε.Λ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μόνο για τους  καθηγητές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Ε. Μαστοράκ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Περιβάλλον εργασία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Σχ. Επαγγελματικός Προσανατολισμός Γ΄ Γυμνασίου ‘’Σχεδιάζοντας το επαγγελματικό  μου μέλλον’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 (μόνο  για τους καθηγητέ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Ι. Γκιάστα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88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 του Τομέ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 του Τομέα Οικονομίας- Διοίκηση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Cs w:val="false"/>
                <w:i/>
                <w:sz w:val="20"/>
                <w:szCs w:val="20"/>
              </w:rPr>
              <w:t>(μόνο για τους  καθηγητές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.Αναλυτή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.Τζήρο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.Τέντε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 του Τομέ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 του Τομέα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Γεωπονίας, Τροφίμων &amp; Περιβάλλοντο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Style w:val="StrongEmphasis"/>
                <w:rFonts w:cs="Arial" w:ascii="Arial" w:hAnsi="Arial"/>
                <w:bCs w:val="false"/>
                <w:i/>
                <w:sz w:val="20"/>
                <w:szCs w:val="20"/>
              </w:rPr>
              <w:t>(μόνο για τους  καθηγητέ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απαγεωργίου Κ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σανικλίδης Φ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του τομέα Πληροφορικής Δικτύων  Η/Υ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Cs w:val="false"/>
                <w:i/>
                <w:sz w:val="20"/>
                <w:szCs w:val="20"/>
              </w:rPr>
              <w:t>(μόνο για τους  καθηγητέ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Σ. Χτούρης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. Ηλιάδη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.Κασιμάτη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.Μόρμορη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Εργασιακό Περιβάλλον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Υγείας- Πρόνοιας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Cs w:val="false"/>
                <w:i/>
                <w:sz w:val="20"/>
                <w:szCs w:val="20"/>
              </w:rPr>
              <w:t>(μόνο για τους  καθηγητές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.Αποστολάκ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.Μαστοράκ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Εφαρμογές Πληροφορική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υτοματισμός Γραφείο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.Γεωργοπούλου κ.α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υρωπαϊκή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Ένωση (Θεσμοί και Πολιτικέ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ργανα θεσμοί και οικον. Λειτουργία της Ε.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τ.Πέτσα-Ν. Σαρηγιάννη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εχνολογία και Ανάπτυξη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εχνολογία και Ανάπτυξη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΄ Ε.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. Βούτσινο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. Ηλιάδ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>3. ΚΥΚΛΟΣ ΝΑΥΤΙΚΟΣ –ΝΑΥΤΙΛΙΑΚ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2520"/>
      </w:tblGrid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Ναυτική τέχν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Ναυτική  τέχνη - Έκτακτες ανάγκες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Κ.Τριπολίτης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Γ.Τριάντης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Ναυτιλιακές γνώσ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Ναυτιλιακές γνώσει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Δ.Μυλωνόπουλος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Α.Αλεξόπουλος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Τεχνικό σχέδιο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Τεχνικό σχέδι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Ι. Μαυράκης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Εφαρμογέ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πληροφορική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.Αυτοματισμός γραφείου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. Αλληλογραφί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.Γεωργοπούλου κ.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Ε.Ι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Ναυτικά Αγγλικ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Ναυτικά Αγγλικά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-Βιβλίο καθηγητο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Ε. Μανίκα-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Δασκαλάκη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Στοιχεία Μηχανώ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Πλοίο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Στοιχεί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Ναυτικών Μηχανών για πλοιάρχου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  <w:t>Ε.Ι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lang w:eastAsia="en-US"/>
        </w:rPr>
      </w:pPr>
      <w:r>
        <w:rPr>
          <w:rFonts w:cs="Arial" w:ascii="Arial" w:hAnsi="Arial"/>
          <w:color w:val="000000"/>
          <w:sz w:val="22"/>
          <w:lang w:eastAsia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b/>
      <w:bCs/>
      <w:color w:val="000000"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26" w:firstLine="283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31:00Z</dcterms:created>
  <dc:creator>YPEPTH</dc:creator>
  <dc:description/>
  <dc:language>en-US</dc:language>
  <cp:lastModifiedBy>YPEPTH</cp:lastModifiedBy>
  <cp:lastPrinted>2007-12-21T10:02:00Z</cp:lastPrinted>
  <dcterms:modified xsi:type="dcterms:W3CDTF">2008-04-15T08:31:00Z</dcterms:modified>
  <cp:revision>2</cp:revision>
  <dc:subject/>
  <dc:title>jklfjaslkjdfalksjdlasjfdklsajflkasj</dc:title>
</cp:coreProperties>
</file>