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ΑΞΙΟΛΟΓΙΚΟΣ  ΠΙΝΑΚΑΣ ΚΑΤΑΤΑΞΗΣ ΥΠΟΨΗΦΙΩΝ ΑΝΑΠΛΗΡΩΤΩΝ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950"/>
        <w:gridCol w:w="3058"/>
      </w:tblGrid>
      <w:tr>
        <w:trPr>
          <w:trHeight w:val="288" w:hRule="atLeast"/>
        </w:trPr>
        <w:tc>
          <w:tcPr>
            <w:tcW w:w="89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ΒΑΡΒΑΚΕΙΟ ΠΡΟΤΥΠΟ ΠΕΙΡΑΜΑΤΙΚΟ ΓΥΜΝΑΣ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ΠΡΟΚΗΡΥΞΗ ΜΙΑΣ ΘΕΣΗΣ ΣΤΟΝ ΚΛΑΔΟ ΠΕ0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ΤΕΠΩΝΥΜΟ ΕΚΠ/ΚΟΥ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ΥΝΟΛΟ ΜΟΡΙΩΝ</w:t>
            </w:r>
          </w:p>
        </w:tc>
      </w:tr>
      <w:tr>
        <w:trPr>
          <w:trHeight w:val="2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ΛΙΑΔΗ ΣΟΦΙΑ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2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ΣΟΥΛΑ ΕΛΕΝΗ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2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ΚΛΕΙΖΙΩΤΗ ΜΕΡΣΙΝΗ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2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ΟΓΙΑΤΖΗ ΣΕΒΑΣΜΙΑ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2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ΥΡΑ ΕΛΕΝΗ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2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ΣΤΟΥΛΑ ΧΡΙΣΤΙΝΑ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2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ΘΑΝΑΣΟΠΟΥΛΟΥ  ΜΑΡΙΑΝΝΑ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Αποκλείστηκαν οι υποψήφιοι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Γυφτοπούλου Ουρανία – Ντουντουλάκης Αλκιβιάδης –  Παναγιωτοπούλου Αθηνά – Σπυριάδη-Σπυριδώνωφ Βασιλική – Τζαφέρη Αναστασία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170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54:00Z</dcterms:created>
  <dc:creator>user</dc:creator>
  <dc:description/>
  <cp:keywords/>
  <dc:language>en-US</dc:language>
  <cp:lastModifiedBy>user</cp:lastModifiedBy>
  <dcterms:modified xsi:type="dcterms:W3CDTF">2013-03-22T07:56:00Z</dcterms:modified>
  <cp:revision>3</cp:revision>
  <dc:subject/>
  <dc:title>ΑΞΙΟΛΟΓΙΚΟΣ  ΠΙΝΑΚΑΣ ΚΑΤΑΤΑΞΗΣ ΥΠΟΨΗΦΙΩΝ ΑΝΑΠΛΗΡΩΤΩΝ </dc:title>
</cp:coreProperties>
</file>