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ΑΞΙΟΛΟΓΙΚΟΣ  ΠΙΝΑΚΑΣ ΚΑΤΑΤΑΞΗΣ ΥΠΟΨΗΦΙΩΝ ΑΝΑΠΛΗΡΩΤΩΝ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920"/>
        <w:gridCol w:w="3081"/>
      </w:tblGrid>
      <w:tr>
        <w:trPr>
          <w:trHeight w:val="288" w:hRule="atLeast"/>
        </w:trPr>
        <w:tc>
          <w:tcPr>
            <w:tcW w:w="8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ΠΡΟΤΥΠΟ ΠΕΙΡΑΜΑΤΙΚΟ ΣΧΟΛΕΙΟ ΠΑΝ/ΜΙΟΥ ΑΘΗΝΩΝ (Π.Π.Σ.Π.Α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ΠΡΟΚΗΡΥΞΗ ΜΙΑΣ ΘΕΣΗΣ ΣΤΟΝ ΚΛΑΔΟ ΠΕ0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ΤΕΠΩΝΥΜΟ ΕΚΠ/ΚΟΥ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Ο ΜΟΡΙΩΝ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ΟΥΚΑΝΕΛΗ ΓΕΩΡΓΙ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ΠΑΣ ΒΑΣΙΛΕΙΟ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ΙΑΝΤΟΣ ΒΑΣΙΛΕΙΟ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ΑΛΟΘΙΑΡΗ ΒΑΣΙΛΕΙ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ΝΑΓΙΩΤΟΠΟΥΛΟΥ ΑΘΗΝ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ΜΑΡΤΖΗΣ ΘΑΝΑΣΗ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ΙΛΟΠΟΥΛΟΥ ΙΩΑΝΝ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ΟΥΚΟΥΒΑΛΑ ΒΑΣΙΛΙΚΗ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ΝΕΛΗ ΖΩΗ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ΕΛΕΝΤΖΑ ΣΟΦΙ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701" w:right="170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2:00Z</dcterms:created>
  <dc:creator>user</dc:creator>
  <dc:description/>
  <cp:keywords/>
  <dc:language>en-US</dc:language>
  <cp:lastModifiedBy>user</cp:lastModifiedBy>
  <dcterms:modified xsi:type="dcterms:W3CDTF">2013-03-22T07:54:00Z</dcterms:modified>
  <cp:revision>3</cp:revision>
  <dc:subject/>
  <dc:title>ΑΞΙΟΛΟΓΙΚΟΣ  ΠΙΝΑΚΑΣ ΚΑΤΑΤΑΞΗΣ ΥΠΟΨΗΦΙΩΝ ΑΝΑΠΛΗΡΩΤΩΝ </dc:title>
</cp:coreProperties>
</file>