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ΑΞΙΟΛΟΓΙΚΟΣ  ΠΙΝΑΚΑΣ ΚΑΤΑΤΑΞΗΣ ΥΠΟΨΗΦΙΩΝ ΑΝΑΠΛΗΡΩΤΩΝ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993"/>
        <w:gridCol w:w="3025"/>
      </w:tblGrid>
      <w:tr>
        <w:trPr>
          <w:trHeight w:val="288" w:hRule="atLeast"/>
        </w:trPr>
        <w:tc>
          <w:tcPr>
            <w:tcW w:w="8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ΠΡΟΤΥΠΟ ΠΕΙΡΑΜΑΤΙΚΟ ΓΕΝΙΚΟ ΛΥΚΕΙΟ ΙΩΝΙΔΕΙΟΥ ΣΧΟΛΗΣ ΠΕΙΡΑ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ΠΡΟΚΗΡΥΞΗ ΜΙΑΣ ΘΕΣΗΣ ΣΤΟΝ ΚΛΑΔΟ ΠΕ0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ΤΕΠΩΝΥΜΟ ΕΚΠ/ΚΟΥ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Ο ΜΟΡΙΩΝ</w:t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ΣΣΗΝΗ ΚΑΛΛΙΟΠΗ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ΛΙΚΗ ΕΛΠΙΝΙΚΗ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ΑΓΙΑ ΕΛΕΝΗ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ΣΤΟΥΛΑ ΑΝΑΣΤΑΣΙ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ΡΙΣΠΟΥ ΖΑΧΑΡΟΥΛ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ΡΑΓΚΟΠΟΥΛΟΣ ΣΠΥΡΙΔΩ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ΠΑΜΑΝΩΛΑΚΗΣ  ΑΡΙΣΤΕΙΔΗ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ΒΔΑΚΗ ΕΛΕΝΗ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ΠΤΟΠΟΥΛΟΥ ΚΑΤΕΡΙΝ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ΑΠΑΤΑΡΗΣ ΕΥΣΤΡΑΤΙΟ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ΠΕΤΑ ΑΝΔΡΙΑΝ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Αποκλείστηκαν οι υποψήφιοι: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Βραχνού Εύα – Ντουντουλάκης Αλκιβιάδης –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Παναγιωτακοπούλου Αρχοντούλα – Παναγιωτοπούλου Αθην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3:00Z</dcterms:created>
  <dc:creator>user</dc:creator>
  <dc:description/>
  <cp:keywords/>
  <dc:language>en-US</dc:language>
  <cp:lastModifiedBy>user</cp:lastModifiedBy>
  <dcterms:modified xsi:type="dcterms:W3CDTF">2013-03-22T07:55:00Z</dcterms:modified>
  <cp:revision>3</cp:revision>
  <dc:subject/>
  <dc:title>ΑΞΙΟΛΟΓΙΚΟΣ  ΠΙΝΑΚΑΣ ΚΑΤΑΤΑΞΗΣ ΥΠΟΨΗΦΙΩΝ ΑΝΑΠΛΗΡΩΤΩΝ </dc:title>
</cp:coreProperties>
</file>