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  <w:t xml:space="preserve">ΑΟΡΙΣΤΟΣ Β΄ βαρύτονων ρημάτων που κλίνονται κατά το </w:t>
      </w:r>
      <w:r>
        <w:rPr>
          <w:rFonts w:cs="MgPolOptima" w:ascii="MgPolOptima" w:hAnsi="MgPolOptima"/>
          <w:b/>
          <w:i/>
          <w:sz w:val="32"/>
        </w:rPr>
        <w:t>{</w:t>
      </w:r>
      <w:r>
        <w:rPr>
          <w:rFonts w:cs="MgMemoriesApla UC Pol" w:ascii="MgMemoriesApla UC Pol" w:hAnsi="MgMemoriesApla UC Pol"/>
          <w:b/>
          <w:i/>
          <w:sz w:val="32"/>
          <w:u w:val="single"/>
        </w:rPr>
        <w:t>εστην</w:t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16"/>
          <w:szCs w:val="16"/>
          <w:lang w:val="en-US"/>
        </w:rPr>
      </w:pPr>
      <w:r>
        <w:rPr>
          <w:rFonts w:cs="MgMemoriesApla UC Pol" w:ascii="MgMemoriesApla UC Pol" w:hAnsi="MgMemoriesApla UC Pol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  <w:szCs w:val="16"/>
          <w:lang w:val="en-US" w:eastAsia="en-US"/>
        </w:rPr>
      </w:pPr>
      <w:r>
        <w:rPr>
          <w:rFonts w:cs="MgMemoriesApla UC Pol" w:ascii="MgMemoriesApla UC Pol" w:hAnsi="MgMemoriesApla UC Pol"/>
          <w:b/>
          <w:i/>
          <w:sz w:val="3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3841115" cy="234950"/>
                <wp:effectExtent l="5715" t="5080" r="5080" b="220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cs="Tahoma" w:ascii="Tahoma" w:hAnsi="Tahoma"/>
                                <w:color w:val="auto"/>
                                <w:lang w:val="el-GR" w:bidi="ar-SA"/>
                              </w:rPr>
                              <w:t>βαίνω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MgPolNewTimes" w:hAnsi="MgPolNewTimes" w:cs="MgPolNewTime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Wingdings" w:hAnsi="Wingdings" w:eastAsia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{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βη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φθάνω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{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φθη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 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θέμα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και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α (βραχύ)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-9pt;margin-top:3.2pt;width:302.4pt;height:18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cs="Tahoma" w:ascii="Tahoma" w:hAnsi="Tahoma"/>
                          <w:color w:val="auto"/>
                          <w:lang w:val="el-GR" w:bidi="ar-SA"/>
                        </w:rPr>
                        <w:t>βαίνω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MgPolNewTimes" w:hAnsi="MgPolNewTimes" w:cs="MgPolNewTime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Wingdings" w:hAnsi="Wingdings" w:eastAsia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{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βη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,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φθάνω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Wingdings" w:hAnsi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{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φθη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 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θέμα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η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και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α (βραχύ)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1800"/>
        <w:gridCol w:w="2160"/>
      </w:tblGrid>
      <w:tr>
        <w:trPr>
          <w:trHeight w:val="289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ΑΠΑΡΕΜΦΑΤΟ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βην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ΕΤΟΧΗ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{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</w:tbl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16"/>
          <w:szCs w:val="16"/>
          <w:lang w:val="en-US"/>
        </w:rPr>
      </w:pPr>
      <w:r>
        <w:rPr>
          <w:rFonts w:cs="MgMemoriesApla UC Pol" w:ascii="MgMemoriesApla UC Pol" w:hAnsi="MgMemoriesApla UC Pol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  <w:szCs w:val="16"/>
          <w:lang w:val="en-US"/>
        </w:rPr>
      </w:pPr>
      <w:r>
        <w:rPr>
          <w:rFonts w:cs="MgMemoriesApla UC Pol" w:ascii="MgMemoriesApla UC Pol" w:hAnsi="MgMemoriesApla UC Pol"/>
          <w:b/>
          <w:i/>
          <w:sz w:val="32"/>
          <w:szCs w:val="16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  <w:lang w:val="en-US" w:eastAsia="en-US"/>
        </w:rPr>
      </w:pPr>
      <w:r>
        <w:rPr>
          <w:rFonts w:cs="MgMemoriesApla UC Pol" w:ascii="MgMemoriesApla UC Pol" w:hAnsi="MgMemoriesApla UC Pol"/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5304155" cy="218440"/>
                <wp:effectExtent l="5715" t="5080" r="508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1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cs="Tahoma" w:ascii="Tahoma" w:hAnsi="Tahoma"/>
                                <w:color w:val="auto"/>
                                <w:lang w:val="el-GR" w:bidi="ar-SA"/>
                              </w:rPr>
                              <w:t>διδράσκω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MgPolNewTimes" w:hAnsi="MgPolNewTimes" w:cs="MgPolNewTime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Wingdings" w:hAnsi="Wingdings" w:eastAsia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{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δρα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γηράσκω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[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γήρα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θέμα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 xml:space="preserve">α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μακρό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και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32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βραχύ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)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-9pt;margin-top:6.75pt;width:417.6pt;height:17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cs="Tahoma" w:ascii="Tahoma" w:hAnsi="Tahoma"/>
                          <w:color w:val="auto"/>
                          <w:lang w:val="el-GR" w:bidi="ar-SA"/>
                        </w:rPr>
                        <w:t>διδράσκω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MgPolNewTimes" w:hAnsi="MgPolNewTimes" w:cs="MgPolNewTime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Wingdings" w:hAnsi="Wingdings" w:eastAsia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{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δρα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,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γηράσκω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Wingdings" w:hAnsi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[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γήρα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θέμα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 xml:space="preserve">α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μακρό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)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και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α</w:t>
                      </w:r>
                      <w:r>
                        <w:rPr>
                          <w:kern w:val="2"/>
                          <w:szCs w:val="20"/>
                          <w:b/>
                          <w:sz w:val="32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βραχύ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)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1800"/>
        <w:gridCol w:w="2160"/>
      </w:tblGrid>
      <w:tr>
        <w:trPr>
          <w:trHeight w:val="289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ΑΠΑΡΕΜΦΑΤΟ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δραν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δ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ΕΤΟΧΗ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δ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δ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δ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δ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</w:tbl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16"/>
          <w:szCs w:val="16"/>
        </w:rPr>
      </w:pPr>
      <w:r>
        <w:rPr>
          <w:rFonts w:cs="MgMemoriesApla UC Pol" w:ascii="MgMemoriesApla UC Pol" w:hAnsi="MgMemoriesApla UC Pol"/>
          <w:b/>
          <w:i/>
          <w:sz w:val="16"/>
          <w:szCs w:val="16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  <w:szCs w:val="16"/>
        </w:rPr>
      </w:pPr>
      <w:r>
        <w:rPr>
          <w:rFonts w:cs="MgMemoriesApla UC Pol" w:ascii="MgMemoriesApla UC Pol" w:hAnsi="MgMemoriesApla UC Pol"/>
          <w:b/>
          <w:i/>
          <w:sz w:val="32"/>
          <w:szCs w:val="16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  <w:lang w:val="en-US" w:eastAsia="en-US"/>
        </w:rPr>
      </w:pPr>
      <w:r>
        <w:rPr>
          <w:rFonts w:cs="MgMemoriesApla UC Pol" w:ascii="MgMemoriesApla UC Pol" w:hAnsi="MgMemoriesApla UC Pol"/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2469515" cy="228600"/>
                <wp:effectExtent l="5715" t="5080" r="508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MgPolNewTimes" w:ascii="MgPolNewTimes" w:hAnsi="MgPolNewTimes"/>
                                <w:color w:val="auto"/>
                                <w:lang w:val="el-GR" w:bidi="ar-SA"/>
                              </w:rPr>
                              <w:t xml:space="preserve">  ]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ahoma" w:hAnsi="Tahoma" w:cs="Tahoma"/>
                                <w:color w:val="auto"/>
                                <w:lang w:val="el-GR" w:bidi="ar-SA"/>
                              </w:rPr>
                              <w:t>ρέω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MgPolNewTimes" w:hAnsi="MgPolNewTimes" w:cs="MgPolNewTime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Wingdings" w:hAnsi="Wingdings" w:eastAsia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[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ρρύη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 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θέμα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η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32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και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-9pt;margin-top:2.25pt;width:194.4pt;height:1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eastAsia="Times New Roman" w:cs="MgPolNewTimes" w:ascii="MgPolNewTimes" w:hAnsi="MgPolNewTimes"/>
                          <w:color w:val="auto"/>
                          <w:lang w:val="el-GR" w:bidi="ar-SA"/>
                        </w:rPr>
                        <w:t xml:space="preserve">  ]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ahoma" w:hAnsi="Tahoma" w:cs="Tahoma"/>
                          <w:color w:val="auto"/>
                          <w:lang w:val="el-GR" w:bidi="ar-SA"/>
                        </w:rPr>
                        <w:t>ρέω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MgPolNewTimes" w:hAnsi="MgPolNewTimes" w:cs="MgPolNewTime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Wingdings" w:hAnsi="Wingdings" w:eastAsia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[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ρρύη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 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θέμα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η</w:t>
                      </w:r>
                      <w:r>
                        <w:rPr>
                          <w:kern w:val="2"/>
                          <w:szCs w:val="20"/>
                          <w:b/>
                          <w:sz w:val="32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και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800"/>
        <w:gridCol w:w="180"/>
        <w:gridCol w:w="1800"/>
        <w:gridCol w:w="2160"/>
      </w:tblGrid>
      <w:tr>
        <w:trPr>
          <w:trHeight w:val="289" w:hRule="atLeas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ΑΠΑΡΕΜΦΑΤΟ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ρρύη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40970</wp:posOffset>
                      </wp:positionV>
                      <wp:extent cx="731520" cy="1254125"/>
                      <wp:effectExtent l="5715" t="3810" r="571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254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5pt,11.1pt" to="75.9pt,109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37795</wp:posOffset>
                      </wp:positionV>
                      <wp:extent cx="795655" cy="1321435"/>
                      <wp:effectExtent l="5715" t="3810" r="571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5600" cy="132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10.85pt" to="75.85pt,114.8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ρ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ρ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ρ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ρ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ἐρ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ρυ</w:t>
            </w:r>
          </w:p>
        </w:tc>
      </w:tr>
    </w:tbl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  <w:lang w:val="en-US" w:eastAsia="en-US"/>
        </w:rPr>
      </w:pPr>
      <w:r>
        <w:rPr>
          <w:rFonts w:cs="MgMemoriesApla UC Pol" w:ascii="MgMemoriesApla UC Pol" w:hAnsi="MgMemoriesApla UC Pol"/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395595" cy="196850"/>
                <wp:effectExtent l="5715" t="5080" r="5080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19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]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Times New Roman" w:ascii="Tahoma" w:hAnsi="Tahoma" w:cs="Tahoma"/>
                                <w:color w:val="auto"/>
                                <w:lang w:bidi="ar-SA" w:val="el-GR"/>
                              </w:rPr>
                              <w:t>αλίσκομαι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Wingdings" w:ascii="Wingdings" w:hAnsi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]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άλω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γιγνώσκω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Wingdings" w:ascii="Wingdings" w:hAnsi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{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γνω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ζ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cs="Tahoma" w:ascii="MgPolOptima" w:hAnsi="MgPolOptima"/>
                                <w:color w:val="auto"/>
                                <w:lang w:bidi="ar-SA" w:val="el-GR"/>
                              </w:rPr>
                              <w:t>~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cs="Tahoma" w:ascii="Tahoma" w:hAnsi="Tahoma"/>
                                <w:color w:val="auto"/>
                                <w:lang w:bidi="ar-SA" w:val="el-GR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Wingdings" w:ascii="Wingdings" w:hAnsi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[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βίω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 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θέμα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32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και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ο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0pt;margin-top:16.5pt;width:424.8pt;height:1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4"/>
                          <w:rFonts w:eastAsia="Times New Roman" w:ascii="MgPolNewTimes" w:hAnsi="MgPolNewTimes" w:cs="MgPolNewTimes"/>
                          <w:color w:val="auto"/>
                          <w:lang w:bidi="ar-SA" w:val="el-GR"/>
                        </w:rPr>
                        <w:t xml:space="preserve"> ]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Times New Roman" w:ascii="Tahoma" w:hAnsi="Tahoma" w:cs="Tahoma"/>
                          <w:color w:val="auto"/>
                          <w:lang w:bidi="ar-SA" w:val="el-GR"/>
                        </w:rPr>
                        <w:t>αλίσκομαι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Wingdings" w:ascii="Wingdings" w:hAnsi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]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άλω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,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γιγνώσκω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Wingdings" w:ascii="Wingdings" w:hAnsi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{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γνω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,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ζ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cs="Tahoma" w:ascii="MgPolOptima" w:hAnsi="MgPolOptima"/>
                          <w:color w:val="auto"/>
                          <w:lang w:bidi="ar-SA" w:val="el-GR"/>
                        </w:rPr>
                        <w:t>~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cs="Tahoma" w:ascii="Tahoma" w:hAnsi="Tahoma"/>
                          <w:color w:val="auto"/>
                          <w:lang w:bidi="ar-SA" w:val="el-GR"/>
                        </w:rPr>
                        <w:t>ω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Wingdings" w:ascii="Wingdings" w:hAnsi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[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βίω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 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θέμα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ω</w:t>
                      </w:r>
                      <w:r>
                        <w:rPr>
                          <w:kern w:val="2"/>
                          <w:szCs w:val="20"/>
                          <w:b/>
                          <w:sz w:val="32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και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ο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40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eastAsia="Arial Unicode MS" w:cs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γνω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eastAsia="Arial Unicode MS" w:cs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eastAsia="Arial Unicode MS" w:cs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4"/>
                <w:szCs w:val="24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eastAsia="Arial Unicode MS" w:cs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4"/>
                <w:szCs w:val="24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eastAsia="Arial Unicode MS" w:cs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4"/>
                <w:szCs w:val="24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eastAsia="Arial Unicode MS" w:cs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γν</w:t>
            </w:r>
          </w:p>
        </w:tc>
      </w:tr>
    </w:tbl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  <w:lang w:val="en-US" w:eastAsia="en-US"/>
        </w:rPr>
      </w:pPr>
      <w:r>
        <w:rPr>
          <w:rFonts w:cs="MgMemoriesApla UC Pol" w:ascii="MgMemoriesApla UC Pol" w:hAnsi="MgMemoriesApla UC Pol"/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5304155" cy="193675"/>
                <wp:effectExtent l="5715" t="5715" r="508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19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cs="Tahoma" w:ascii="Tahoma" w:hAnsi="Tahoma"/>
                                <w:color w:val="auto"/>
                                <w:lang w:val="el-GR" w:bidi="ar-SA"/>
                              </w:rPr>
                              <w:t>δύομαι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MgPolNewTimes" w:hAnsi="MgPolNewTimes" w:cs="MgPolNewTime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Wingdings" w:hAnsi="Wingdings" w:eastAsia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{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δυ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,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φύομαι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en-US" w:eastAsia="en-US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[{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εφυν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θέμα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 xml:space="preserve">υ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μακρό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και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υ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32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Wingdings" w:ascii="Tahoma" w:hAnsi="Tahoma" w:cs="Tahoma"/>
                                <w:color w:val="auto"/>
                                <w:lang w:bidi="ar-SA" w:val="el-GR"/>
                              </w:rPr>
                              <w:t>βραχύ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Wingdings" w:ascii="MgPolNewTimes" w:hAnsi="MgPolNewTimes" w:cs="MgPolNewTimes"/>
                                <w:color w:val="auto"/>
                                <w:lang w:bidi="ar-SA" w:val="el-GR"/>
                              </w:rPr>
                              <w:t>)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0pt;margin-top:19.05pt;width:417.6pt;height:15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cs="Tahoma" w:ascii="Tahoma" w:hAnsi="Tahoma"/>
                          <w:color w:val="auto"/>
                          <w:lang w:val="el-GR" w:bidi="ar-SA"/>
                        </w:rPr>
                        <w:t>δύομαι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Times New Roman" w:ascii="MgPolNewTimes" w:hAnsi="MgPolNewTimes" w:cs="MgPolNewTime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Wingdings" w:hAnsi="Wingdings" w:eastAsia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{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δυ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,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φύομαι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Wingdings" w:hAnsi="Wingdings" w:cs="Wingdings"/>
                          <w:color w:val="auto"/>
                          <w:lang w:bidi="ar-SA" w:val="en-US" w:eastAsia="en-US"/>
                        </w:rPr>
                        <w:t>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[{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εφυν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θέμα</w:t>
                      </w:r>
                      <w:r>
                        <w:rPr>
                          <w:kern w:val="2"/>
                          <w:szCs w:val="20"/>
                          <w:b/>
                          <w:sz w:val="2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 xml:space="preserve">υ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μακρό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)</w:t>
                      </w:r>
                      <w:r>
                        <w:rPr>
                          <w:kern w:val="2"/>
                          <w:szCs w:val="20"/>
                          <w:sz w:val="32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και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υ</w:t>
                      </w:r>
                      <w:r>
                        <w:rPr>
                          <w:kern w:val="2"/>
                          <w:szCs w:val="20"/>
                          <w:b/>
                          <w:sz w:val="32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Wingdings" w:ascii="Tahoma" w:hAnsi="Tahoma" w:cs="Tahoma"/>
                          <w:color w:val="auto"/>
                          <w:lang w:bidi="ar-SA" w:val="el-GR"/>
                        </w:rPr>
                        <w:t>βραχύ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Wingdings" w:ascii="MgPolNewTimes" w:hAnsi="MgPolNewTimes" w:cs="MgPolNewTimes"/>
                          <w:color w:val="auto"/>
                          <w:lang w:bidi="ar-SA" w:val="el-GR"/>
                        </w:rPr>
                        <w:t>)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40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δυν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φ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φ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φ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φ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φ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eastAsia="Arial Unicode MS" w:cs="Arial Unicode MS" w:ascii="MgMemoriesApla UC Pol" w:hAnsi="MgMemoriesApla UC Pol"/>
                <w:b/>
                <w:i/>
                <w:sz w:val="28"/>
                <w:szCs w:val="28"/>
              </w:rPr>
              <w:t>ἔ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φ 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 </w:t>
            </w:r>
          </w:p>
        </w:tc>
      </w:tr>
    </w:tbl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p>
      <w:pPr>
        <w:pStyle w:val="Normal"/>
        <w:jc w:val="center"/>
        <w:rPr>
          <w:rFonts w:ascii="MgMemoriesApla UC Pol" w:hAnsi="MgMemoriesApla UC Pol" w:cs="MgMemoriesApla UC Pol"/>
          <w:lang w:val="en-US"/>
        </w:rPr>
      </w:pPr>
      <w:r>
        <w:rPr>
          <w:rFonts w:cs="MgMemoriesApla UC Pol" w:ascii="MgMemoriesApla UC Pol" w:hAnsi="MgMemoriesApla UC Pol"/>
          <w:lang w:val="en-US"/>
        </w:rPr>
      </w:r>
    </w:p>
    <w:sectPr>
      <w:footerReference w:type="default" r:id="rId2"/>
      <w:type w:val="nextPage"/>
      <w:pgSz w:w="11906" w:h="16838"/>
      <w:pgMar w:left="851" w:right="1416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MemoriesApla UC Pol">
    <w:charset w:val="00"/>
    <w:family w:val="auto"/>
    <w:pitch w:val="variable"/>
  </w:font>
  <w:font w:name="MgPolOptima">
    <w:charset w:val="00"/>
    <w:family w:val="auto"/>
    <w:pitch w:val="variable"/>
  </w:font>
  <w:font w:name="Tahoma">
    <w:charset w:val="a1"/>
    <w:family w:val="swiss"/>
    <w:pitch w:val="variable"/>
  </w:font>
  <w:font w:name="MgPolNewTimes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1:16:00Z</dcterms:created>
  <dc:creator>xariton</dc:creator>
  <dc:description/>
  <dc:language>en-US</dc:language>
  <cp:lastModifiedBy>xariton</cp:lastModifiedBy>
  <cp:lastPrinted>2002-08-21T00:30:00Z</cp:lastPrinted>
  <dcterms:modified xsi:type="dcterms:W3CDTF">2002-08-20T21:32:00Z</dcterms:modified>
  <cp:revision>8</cp:revision>
  <dc:subject/>
  <dc:title>Συμπληρώστε τους τύπους του ρ</dc:title>
</cp:coreProperties>
</file>