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2235" w:leader="none"/>
          <w:tab w:val="left" w:pos="4470" w:leader="none"/>
          <w:tab w:val="left" w:pos="6345" w:leader="none"/>
          <w:tab w:val="left" w:pos="14097" w:leader="none"/>
          <w:tab w:val="left" w:pos="21849" w:leader="none"/>
        </w:tabs>
        <w:rPr/>
      </w:pPr>
      <w:r>
        <w:rPr>
          <w:rFonts w:eastAsia="MgPolHelvetica" w:cs="MgPolHelvetica" w:ascii="MgPolHelvetica" w:hAnsi="MgPolHelvetica"/>
        </w:rPr>
        <w:t xml:space="preserve"> </w:t>
      </w:r>
      <w:r>
        <w:rPr>
          <w:rFonts w:cs="MgPolHelvetica" w:ascii="MgPolHelvetica" w:hAnsi="MgPolHelvetica"/>
        </w:rPr>
        <w:tab/>
      </w:r>
      <w:r>
        <w:rPr/>
        <w:tab/>
      </w:r>
      <w:r>
        <w:rPr>
          <w:rFonts w:cs="MgPolHelvetica" w:ascii="MgPolHelvetica" w:hAnsi="MgPolHelvetica"/>
        </w:rPr>
        <w:tab/>
        <w:tab/>
      </w:r>
    </w:p>
    <w:p>
      <w:pPr>
        <w:pStyle w:val="Normal"/>
        <w:widowControl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1" w:color="000000"/>
        </w:pBdr>
        <w:jc w:val="center"/>
        <w:rPr>
          <w:rFonts w:ascii="MgPolNewTimes" w:hAnsi="MgPolNewTimes" w:cs="MgPolNewTimes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cs="MgPolNewTimes" w:ascii="MgPolNewTimes" w:hAnsi="MgPolNewTimes"/>
          <w:b/>
          <w:bCs/>
          <w:i/>
          <w:iCs/>
          <w:sz w:val="32"/>
          <w:szCs w:val="32"/>
        </w:rPr>
        <w:t>ÓÇÌÁÓÉÅÓ ÔÙÍ ÓÕÍÈÅÔÙÍ ÔÏÕ ñ.  \ éóôçìé</w:t>
      </w:r>
    </w:p>
    <w:p>
      <w:pPr>
        <w:pStyle w:val="Normal"/>
        <w:widowControl/>
        <w:jc w:val="center"/>
        <w:rPr>
          <w:rFonts w:ascii="MgPolNewTimes" w:hAnsi="MgPolNewTimes" w:cs="MgPolNewTimes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cs="MgPolNewTimes" w:ascii="MgPolNewTimes" w:hAnsi="MgPolNewTimes"/>
          <w:b/>
          <w:bCs/>
          <w:i/>
          <w:iCs/>
          <w:sz w:val="32"/>
          <w:szCs w:val="32"/>
          <w:lang w:val="en-US"/>
        </w:rPr>
      </w:r>
    </w:p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7394"/>
      </w:tblGrid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eastAsia="MgPolNewTimes" w:cs="MgPolNewTimes" w:ascii="MgPolNewTimes" w:hAnsi="MgPolNewTimes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[áíèßóôçì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 xml:space="preserve">óôÞíù </w:t>
            </w:r>
            <w:r>
              <w:rPr>
                <w:rFonts w:cs="MgPolNewTimes" w:ascii="MgPolNewTimes" w:hAnsi="MgPolNewTimes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êÜðïéïí åíáíôßïí êÜðïéïõ (óôç ìÜ÷ç)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[áíèßóôáìá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áíôéóôÝêïìáé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[áíßóôçì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áíåãåßñù, åîåãåßñù, óçêþíù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[áíßóôáìá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åîåãåßñïìáé, åðáíáóôáôþ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[áößóôçì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áðïìáêñýíù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[áößóôáìá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ind w:right="-5211" w:hanging="0"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áðïìáêñýíïìáé, áðïóôáôþ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äéßóôçì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äéá÷ùñßæù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äéßóôáìá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äéáöùíþ, äéá÷ùñßæïìáé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[åíßóôçì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ôïðïèåôþ ìÝóá, âÜæù íá óôáèåß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[åíßóôáìá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ôïðïèåôïýìáé, áðïäåéêíýïìáé, áíôéôßèåìáé, áíôéóôÝêïìáé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[åîáíßóôçì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êÜíù êÜðïéïí íá óçêùèåß áðü ôç èÝóç ôïõ, áðïìáêñýíù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[åîáíßóôáìá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äéáìáñôýñïìáé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[åîßóôçì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ôïðïèåôþ Ýîù, êÜíù êÜðïéïí íá ãßíåé Ýîù öñåíþí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[åîßóôáìá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áðïñþ, âãáßíù Ýîù, áðïóýñïìáé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[åößóôçì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äéïñßæù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[åößóôáìá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äéïñßæïìáé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êáèßóôçì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óôÞíù, ôïðïèåôþ, äéïñßæù, ôáêôïðïéþ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êáèßóôáìá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äéïñßæïìáé, åãêáèßóôáìáé, åßìáé óå ìéá êáôÜóôáóç, åßìáé óå éó÷ý, åðéêñáôþ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ìåèßóôçì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ìåôáèÝôù, åîïñßæù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ìåèßóôáìá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ìåôáâÜëëïìáé, åîïñßæïìáé, ðåèáßíù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ðáñßóôçì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ôïðïèåôþ êïíôÜ, âÜæù óôï íïõ, ðáñïõóéÜæù, ðñïóöÝñù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ðáñßóôáìá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óôÝêïìáé êïíôÜ, âïçèþ, Ýñ÷ïìáé óå äéáðñáãìáôåýóåéò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 xml:space="preserve">ðáñßóôáôáß ìïé 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ìïõ Ýñ÷åôáé óôï íïõ (ç éäÝá)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 xml:space="preserve">ðñïúóôçìé 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óôÞíù ìðñïóôÜ, ôïðïèåôþ, ðñïâÜëëù ùò äéêáéïëïãßá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ðñïúóôáìá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óôÝêïìáé ìðñïóôÜ, åìöáíßæïìáé, åßìáé áñ÷çãüò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ðñóßóôçì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 xml:space="preserve">ôïðïèåôþ êïíôÜ, öÝñíù </w:t>
            </w:r>
            <w:r>
              <w:rPr>
                <w:rFonts w:cs="MgPolNewTimes" w:ascii="MgPolNewTimes" w:hAnsi="MgPolNewTimes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 xml:space="preserve">êïíôÜ, 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ðñïóßóôáôáé ôé ìï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ìïõ Ýñ÷åôáé ìïõ óõìâáßíåé êÜôé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ðñïóßóôáìá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ôïðïèåôïýìáé ùò å÷èñüò, äõóáñåóôþ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óõíßóôçì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åíþíù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óõíßóôáìá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åíþíïìáé, óõììá÷þ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]õðåñßóôáìá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 xml:space="preserve">óôÝêïìáé  ðÜíù </w:t>
            </w:r>
            <w:r>
              <w:rPr>
                <w:rFonts w:cs="MgPolNewTimes" w:ascii="MgPolNewTimes" w:hAnsi="MgPolNewTimes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áðü ..., ðñïóôáôåýù, õðåñáóðßæù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]õößóôçì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ôïðïèåôþ áðü êÜôù, ôïðïèåôþ êñõöÜ, ðñïôåßíù</w:t>
            </w:r>
          </w:p>
        </w:tc>
      </w:tr>
      <w:tr>
        <w:trPr>
          <w:trHeight w:val="369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]õößóôáìáé</w:t>
            </w:r>
          </w:p>
        </w:tc>
        <w:tc>
          <w:tcPr>
            <w:tcW w:w="7394" w:type="dxa"/>
            <w:tcBorders/>
            <w:vAlign w:val="bottom"/>
          </w:tcPr>
          <w:p>
            <w:pPr>
              <w:pStyle w:val="Normal"/>
              <w:widowControl/>
              <w:rPr>
                <w:rFonts w:ascii="MgPolNewTimes" w:hAnsi="MgPolNewTimes" w:cs="MgPolNewTimes"/>
                <w:i/>
                <w:i/>
                <w:iCs/>
                <w:sz w:val="24"/>
                <w:szCs w:val="24"/>
              </w:rPr>
            </w:pPr>
            <w:r>
              <w:rPr>
                <w:rFonts w:cs="MgPolNewTimes" w:ascii="MgPolNewTimes" w:hAnsi="MgPolNewTimes"/>
                <w:i/>
                <w:iCs/>
                <w:sz w:val="24"/>
                <w:szCs w:val="24"/>
              </w:rPr>
              <w:t>õðïìÝíù, õðïöÝñù, äÝ÷ïìáé íá...</w:t>
            </w:r>
          </w:p>
        </w:tc>
      </w:tr>
    </w:tbl>
    <w:p>
      <w:pPr>
        <w:pStyle w:val="Normal"/>
        <w:widowControl/>
        <w:rPr>
          <w:rFonts w:ascii="MgPolNewTimes" w:hAnsi="MgPolNewTimes" w:cs="MgPolNewTimes"/>
          <w:i/>
          <w:i/>
          <w:iCs/>
          <w:lang w:val="en-US"/>
        </w:rPr>
      </w:pPr>
      <w:r>
        <w:rPr>
          <w:rFonts w:cs="MgPolNewTimes" w:ascii="MgPolNewTimes" w:hAnsi="MgPolNewTimes"/>
          <w:i/>
          <w:iCs/>
          <w:lang w:val="en-US"/>
        </w:rPr>
      </w:r>
    </w:p>
    <w:p>
      <w:pPr>
        <w:pStyle w:val="Normal"/>
        <w:widowControl/>
        <w:rPr>
          <w:rFonts w:ascii="MgPolNewTimes" w:hAnsi="MgPolNewTimes" w:cs="MgPolNewTimes"/>
          <w:i/>
          <w:i/>
          <w:iCs/>
          <w:lang w:val="en-US"/>
        </w:rPr>
      </w:pPr>
      <w:r>
        <w:rPr>
          <w:rFonts w:cs="MgPolNewTimes" w:ascii="MgPolNewTimes" w:hAnsi="MgPolNewTimes"/>
          <w:i/>
          <w:iCs/>
          <w:lang w:val="en-US"/>
        </w:rPr>
      </w:r>
    </w:p>
    <w:p>
      <w:pPr>
        <w:pStyle w:val="Normal"/>
        <w:widowControl/>
        <w:rPr>
          <w:rFonts w:ascii="MgPolNewTimes" w:hAnsi="MgPolNewTimes" w:cs="MgPolNewTimes"/>
          <w:i/>
          <w:i/>
          <w:iCs/>
          <w:lang w:val="en-US"/>
        </w:rPr>
      </w:pPr>
      <w:r>
        <w:rPr>
          <w:rFonts w:cs="MgPolNewTimes" w:ascii="MgPolNewTimes" w:hAnsi="MgPolNewTimes"/>
          <w:i/>
          <w:iCs/>
          <w:lang w:val="en-US"/>
        </w:rPr>
      </w:r>
    </w:p>
    <w:p>
      <w:pPr>
        <w:pStyle w:val="Normal"/>
        <w:widowControl/>
        <w:rPr>
          <w:rFonts w:ascii="MgPolNewTimes" w:hAnsi="MgPolNewTimes" w:cs="MgPolNewTimes"/>
          <w:i/>
          <w:i/>
          <w:iCs/>
          <w:lang w:val="en-US"/>
        </w:rPr>
      </w:pPr>
      <w:r>
        <w:rPr>
          <w:rFonts w:cs="MgPolNewTimes" w:ascii="MgPolNewTimes" w:hAnsi="MgPolNewTimes"/>
          <w:i/>
          <w:iCs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851" w:footer="12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PolHelvetica">
    <w:charset w:val="00"/>
    <w:family w:val="auto"/>
    <w:pitch w:val="variable"/>
  </w:font>
  <w:font w:name="MgPolNew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sz w:val="12"/>
          <w:szCs w:val="12"/>
          <w:lang w:val="it-IT"/>
        </w:rPr>
        <w:t>polharit@sch.gr</w:t>
      </w:r>
    </w:hyperlink>
    <w:r>
      <w:rPr>
        <w:sz w:val="12"/>
        <w:szCs w:val="12"/>
        <w:lang w:val="it-IT"/>
      </w:rPr>
      <w:t xml:space="preserve"> -  </w:t>
    </w:r>
    <w:hyperlink r:id="rId2">
      <w:r>
        <w:rPr>
          <w:rStyle w:val="InternetLink"/>
          <w:sz w:val="12"/>
          <w:szCs w:val="12"/>
          <w:lang w:val="it-IT"/>
        </w:rPr>
        <w:t>http://users.sch.gr/polharit</w:t>
      </w:r>
    </w:hyperlink>
    <w:r>
      <w:rPr>
        <w:sz w:val="12"/>
        <w:szCs w:val="12"/>
        <w:lang w:val="it-IT"/>
      </w:rPr>
      <w:t xml:space="preserve"> </w:t>
    </w:r>
    <w:r>
      <w:rPr>
        <w:sz w:val="12"/>
        <w:szCs w:val="12"/>
        <w:lang w:val="it-IT"/>
      </w:rPr>
      <w:fldChar w:fldCharType="begin"/>
    </w:r>
    <w:r>
      <w:rPr>
        <w:sz w:val="12"/>
        <w:szCs w:val="12"/>
        <w:lang w:val="it-IT"/>
      </w:rPr>
      <w:instrText xml:space="preserve"> FILENAME </w:instrText>
    </w:r>
    <w:r>
      <w:rPr>
        <w:sz w:val="12"/>
        <w:szCs w:val="12"/>
        <w:lang w:val="it-IT"/>
      </w:rPr>
      <w:fldChar w:fldCharType="separate"/>
    </w:r>
    <w:r>
      <w:rPr>
        <w:sz w:val="12"/>
        <w:szCs w:val="12"/>
        <w:lang w:val="it-IT"/>
      </w:rPr>
      <w:t>input.doc</w:t>
    </w:r>
    <w:r>
      <w:rPr>
        <w:sz w:val="12"/>
        <w:szCs w:val="12"/>
        <w:lang w:val="it-IT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HARIT@SCH.GR" TargetMode="External"/><Relationship Id="rId2" Type="http://schemas.openxmlformats.org/officeDocument/2006/relationships/hyperlink" Target="http://users.sch.gr/polhar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4T16:15:00Z</dcterms:created>
  <dc:creator>EPLXARITON</dc:creator>
  <dc:description/>
  <dc:language>en-US</dc:language>
  <cp:lastModifiedBy>xariton</cp:lastModifiedBy>
  <cp:lastPrinted>2002-08-24T19:26:00Z</cp:lastPrinted>
  <dcterms:modified xsi:type="dcterms:W3CDTF">2002-08-24T16:27:00Z</dcterms:modified>
  <cp:revision>8</cp:revision>
  <dc:subject/>
  <dc:title>____</dc:title>
</cp:coreProperties>
</file>