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widowControl/>
        <w:spacing w:before="240" w:after="60"/>
        <w:ind w:left="720" w:hanging="0"/>
        <w:rPr>
          <w:rFonts w:ascii="MgPolOptima" w:hAnsi="MgPolOptima" w:cs="MgPolOptima"/>
          <w:u w:val="single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20040</wp:posOffset>
                </wp:positionH>
                <wp:positionV relativeFrom="paragraph">
                  <wp:posOffset>635</wp:posOffset>
                </wp:positionV>
                <wp:extent cx="4846320" cy="457200"/>
                <wp:effectExtent l="6350" t="6350" r="7620" b="698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46320" cy="457200"/>
                          <a:chOff x="0" y="0"/>
                          <a:chExt cx="4846320" cy="45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846320" cy="45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3750"/>
                                </a:moveTo>
                                <a:lnTo>
                                  <a:pt x="0" y="3750"/>
                                </a:lnTo>
                                <a:lnTo>
                                  <a:pt x="18" y="3500"/>
                                </a:lnTo>
                                <a:lnTo>
                                  <a:pt x="76" y="3306"/>
                                </a:lnTo>
                                <a:lnTo>
                                  <a:pt x="157" y="3139"/>
                                </a:lnTo>
                                <a:lnTo>
                                  <a:pt x="244" y="3000"/>
                                </a:lnTo>
                                <a:lnTo>
                                  <a:pt x="333" y="2889"/>
                                </a:lnTo>
                                <a:lnTo>
                                  <a:pt x="414" y="2806"/>
                                </a:lnTo>
                                <a:lnTo>
                                  <a:pt x="487" y="2750"/>
                                </a:lnTo>
                                <a:lnTo>
                                  <a:pt x="553" y="2694"/>
                                </a:lnTo>
                                <a:lnTo>
                                  <a:pt x="608" y="2667"/>
                                </a:lnTo>
                                <a:lnTo>
                                  <a:pt x="658" y="2639"/>
                                </a:lnTo>
                                <a:lnTo>
                                  <a:pt x="702" y="2611"/>
                                </a:lnTo>
                                <a:lnTo>
                                  <a:pt x="742" y="2583"/>
                                </a:lnTo>
                                <a:lnTo>
                                  <a:pt x="776" y="2583"/>
                                </a:lnTo>
                                <a:lnTo>
                                  <a:pt x="807" y="2556"/>
                                </a:lnTo>
                                <a:lnTo>
                                  <a:pt x="833" y="2556"/>
                                </a:lnTo>
                                <a:lnTo>
                                  <a:pt x="857" y="2556"/>
                                </a:lnTo>
                                <a:lnTo>
                                  <a:pt x="881" y="2556"/>
                                </a:lnTo>
                                <a:lnTo>
                                  <a:pt x="899" y="2528"/>
                                </a:lnTo>
                                <a:lnTo>
                                  <a:pt x="917" y="2528"/>
                                </a:lnTo>
                                <a:lnTo>
                                  <a:pt x="936" y="2528"/>
                                </a:lnTo>
                                <a:lnTo>
                                  <a:pt x="951" y="2528"/>
                                </a:lnTo>
                                <a:lnTo>
                                  <a:pt x="964" y="2528"/>
                                </a:lnTo>
                                <a:lnTo>
                                  <a:pt x="977" y="2528"/>
                                </a:lnTo>
                                <a:lnTo>
                                  <a:pt x="991" y="2500"/>
                                </a:lnTo>
                                <a:lnTo>
                                  <a:pt x="1001" y="2500"/>
                                </a:lnTo>
                                <a:lnTo>
                                  <a:pt x="1012" y="2500"/>
                                </a:lnTo>
                                <a:lnTo>
                                  <a:pt x="1022" y="2500"/>
                                </a:lnTo>
                                <a:lnTo>
                                  <a:pt x="1030" y="2500"/>
                                </a:lnTo>
                                <a:lnTo>
                                  <a:pt x="1038" y="2500"/>
                                </a:lnTo>
                                <a:lnTo>
                                  <a:pt x="1048" y="2500"/>
                                </a:lnTo>
                                <a:lnTo>
                                  <a:pt x="1056" y="2500"/>
                                </a:lnTo>
                                <a:lnTo>
                                  <a:pt x="1061" y="2500"/>
                                </a:lnTo>
                                <a:lnTo>
                                  <a:pt x="1069" y="2500"/>
                                </a:lnTo>
                                <a:lnTo>
                                  <a:pt x="1074" y="2500"/>
                                </a:lnTo>
                                <a:lnTo>
                                  <a:pt x="1082" y="2500"/>
                                </a:lnTo>
                                <a:lnTo>
                                  <a:pt x="1088" y="2500"/>
                                </a:lnTo>
                                <a:lnTo>
                                  <a:pt x="1093" y="2500"/>
                                </a:lnTo>
                                <a:lnTo>
                                  <a:pt x="1098" y="2500"/>
                                </a:lnTo>
                                <a:lnTo>
                                  <a:pt x="1103" y="2500"/>
                                </a:lnTo>
                                <a:lnTo>
                                  <a:pt x="1108" y="2500"/>
                                </a:lnTo>
                                <a:lnTo>
                                  <a:pt x="1114" y="2500"/>
                                </a:lnTo>
                                <a:lnTo>
                                  <a:pt x="1119" y="2500"/>
                                </a:lnTo>
                                <a:lnTo>
                                  <a:pt x="1122" y="2500"/>
                                </a:lnTo>
                                <a:lnTo>
                                  <a:pt x="1127" y="2500"/>
                                </a:lnTo>
                                <a:lnTo>
                                  <a:pt x="1132" y="2500"/>
                                </a:lnTo>
                                <a:lnTo>
                                  <a:pt x="1135" y="2500"/>
                                </a:lnTo>
                                <a:lnTo>
                                  <a:pt x="1140" y="2500"/>
                                </a:lnTo>
                                <a:lnTo>
                                  <a:pt x="1143" y="2500"/>
                                </a:lnTo>
                                <a:lnTo>
                                  <a:pt x="1148" y="2500"/>
                                </a:lnTo>
                                <a:lnTo>
                                  <a:pt x="1150" y="2500"/>
                                </a:lnTo>
                                <a:lnTo>
                                  <a:pt x="1153" y="2500"/>
                                </a:lnTo>
                                <a:lnTo>
                                  <a:pt x="1156" y="2500"/>
                                </a:lnTo>
                                <a:lnTo>
                                  <a:pt x="1161" y="2500"/>
                                </a:lnTo>
                                <a:lnTo>
                                  <a:pt x="1164" y="2500"/>
                                </a:lnTo>
                                <a:lnTo>
                                  <a:pt x="1166" y="2500"/>
                                </a:lnTo>
                                <a:lnTo>
                                  <a:pt x="1169" y="2500"/>
                                </a:lnTo>
                                <a:lnTo>
                                  <a:pt x="1171" y="2500"/>
                                </a:lnTo>
                                <a:lnTo>
                                  <a:pt x="1174" y="2500"/>
                                </a:lnTo>
                                <a:lnTo>
                                  <a:pt x="1179" y="2500"/>
                                </a:lnTo>
                                <a:lnTo>
                                  <a:pt x="1182" y="2500"/>
                                </a:lnTo>
                                <a:lnTo>
                                  <a:pt x="1184" y="2500"/>
                                </a:lnTo>
                                <a:lnTo>
                                  <a:pt x="1187" y="2500"/>
                                </a:lnTo>
                                <a:lnTo>
                                  <a:pt x="1190" y="2500"/>
                                </a:lnTo>
                                <a:lnTo>
                                  <a:pt x="1192" y="2500"/>
                                </a:lnTo>
                                <a:lnTo>
                                  <a:pt x="1195" y="2500"/>
                                </a:lnTo>
                                <a:lnTo>
                                  <a:pt x="1195" y="2500"/>
                                </a:lnTo>
                                <a:lnTo>
                                  <a:pt x="1198" y="2500"/>
                                </a:lnTo>
                                <a:lnTo>
                                  <a:pt x="1200" y="2500"/>
                                </a:lnTo>
                                <a:lnTo>
                                  <a:pt x="1203" y="2500"/>
                                </a:lnTo>
                                <a:lnTo>
                                  <a:pt x="1205" y="2500"/>
                                </a:lnTo>
                                <a:lnTo>
                                  <a:pt x="1208" y="2500"/>
                                </a:lnTo>
                                <a:lnTo>
                                  <a:pt x="1211" y="2500"/>
                                </a:lnTo>
                                <a:lnTo>
                                  <a:pt x="1213" y="2500"/>
                                </a:lnTo>
                                <a:lnTo>
                                  <a:pt x="1216" y="2500"/>
                                </a:lnTo>
                                <a:lnTo>
                                  <a:pt x="1216" y="2500"/>
                                </a:lnTo>
                                <a:lnTo>
                                  <a:pt x="1219" y="2500"/>
                                </a:lnTo>
                                <a:lnTo>
                                  <a:pt x="1221" y="2500"/>
                                </a:lnTo>
                                <a:lnTo>
                                  <a:pt x="1224" y="2500"/>
                                </a:lnTo>
                                <a:lnTo>
                                  <a:pt x="1226" y="2500"/>
                                </a:lnTo>
                                <a:lnTo>
                                  <a:pt x="1229" y="2500"/>
                                </a:lnTo>
                                <a:lnTo>
                                  <a:pt x="1229" y="2500"/>
                                </a:lnTo>
                                <a:lnTo>
                                  <a:pt x="1232" y="2500"/>
                                </a:lnTo>
                                <a:lnTo>
                                  <a:pt x="1234" y="2500"/>
                                </a:lnTo>
                                <a:lnTo>
                                  <a:pt x="1237" y="2500"/>
                                </a:lnTo>
                                <a:lnTo>
                                  <a:pt x="1240" y="2500"/>
                                </a:lnTo>
                                <a:lnTo>
                                  <a:pt x="1240" y="2500"/>
                                </a:lnTo>
                                <a:lnTo>
                                  <a:pt x="1242" y="2500"/>
                                </a:lnTo>
                                <a:lnTo>
                                  <a:pt x="1245" y="2500"/>
                                </a:lnTo>
                                <a:lnTo>
                                  <a:pt x="1247" y="2500"/>
                                </a:lnTo>
                                <a:lnTo>
                                  <a:pt x="1247" y="2500"/>
                                </a:lnTo>
                                <a:lnTo>
                                  <a:pt x="17500" y="2500"/>
                                </a:lnTo>
                                <a:lnTo>
                                  <a:pt x="17500" y="1250"/>
                                </a:lnTo>
                                <a:lnTo>
                                  <a:pt x="17500" y="1250"/>
                                </a:lnTo>
                                <a:lnTo>
                                  <a:pt x="17518" y="1000"/>
                                </a:lnTo>
                                <a:lnTo>
                                  <a:pt x="17576" y="806"/>
                                </a:lnTo>
                                <a:lnTo>
                                  <a:pt x="17657" y="639"/>
                                </a:lnTo>
                                <a:lnTo>
                                  <a:pt x="17744" y="500"/>
                                </a:lnTo>
                                <a:lnTo>
                                  <a:pt x="17833" y="389"/>
                                </a:lnTo>
                                <a:lnTo>
                                  <a:pt x="17914" y="306"/>
                                </a:lnTo>
                                <a:lnTo>
                                  <a:pt x="17987" y="250"/>
                                </a:lnTo>
                                <a:lnTo>
                                  <a:pt x="18053" y="194"/>
                                </a:lnTo>
                                <a:lnTo>
                                  <a:pt x="18108" y="167"/>
                                </a:lnTo>
                                <a:lnTo>
                                  <a:pt x="18158" y="139"/>
                                </a:lnTo>
                                <a:lnTo>
                                  <a:pt x="18202" y="111"/>
                                </a:lnTo>
                                <a:lnTo>
                                  <a:pt x="18242" y="83"/>
                                </a:lnTo>
                                <a:lnTo>
                                  <a:pt x="18276" y="83"/>
                                </a:lnTo>
                                <a:lnTo>
                                  <a:pt x="18307" y="56"/>
                                </a:lnTo>
                                <a:lnTo>
                                  <a:pt x="18333" y="56"/>
                                </a:lnTo>
                                <a:lnTo>
                                  <a:pt x="18357" y="56"/>
                                </a:lnTo>
                                <a:lnTo>
                                  <a:pt x="18381" y="56"/>
                                </a:lnTo>
                                <a:lnTo>
                                  <a:pt x="18399" y="28"/>
                                </a:lnTo>
                                <a:lnTo>
                                  <a:pt x="18417" y="28"/>
                                </a:lnTo>
                                <a:lnTo>
                                  <a:pt x="18436" y="28"/>
                                </a:lnTo>
                                <a:lnTo>
                                  <a:pt x="18451" y="28"/>
                                </a:lnTo>
                                <a:lnTo>
                                  <a:pt x="18464" y="28"/>
                                </a:lnTo>
                                <a:lnTo>
                                  <a:pt x="18477" y="28"/>
                                </a:lnTo>
                                <a:lnTo>
                                  <a:pt x="18491" y="0"/>
                                </a:lnTo>
                                <a:lnTo>
                                  <a:pt x="18501" y="0"/>
                                </a:lnTo>
                                <a:lnTo>
                                  <a:pt x="18512" y="0"/>
                                </a:lnTo>
                                <a:lnTo>
                                  <a:pt x="18522" y="0"/>
                                </a:lnTo>
                                <a:lnTo>
                                  <a:pt x="18530" y="0"/>
                                </a:lnTo>
                                <a:lnTo>
                                  <a:pt x="18538" y="0"/>
                                </a:lnTo>
                                <a:lnTo>
                                  <a:pt x="18548" y="0"/>
                                </a:lnTo>
                                <a:lnTo>
                                  <a:pt x="18556" y="0"/>
                                </a:lnTo>
                                <a:lnTo>
                                  <a:pt x="18561" y="0"/>
                                </a:lnTo>
                                <a:lnTo>
                                  <a:pt x="18569" y="0"/>
                                </a:lnTo>
                                <a:lnTo>
                                  <a:pt x="18574" y="0"/>
                                </a:lnTo>
                                <a:lnTo>
                                  <a:pt x="18582" y="0"/>
                                </a:lnTo>
                                <a:lnTo>
                                  <a:pt x="18588" y="0"/>
                                </a:lnTo>
                                <a:lnTo>
                                  <a:pt x="18593" y="0"/>
                                </a:lnTo>
                                <a:lnTo>
                                  <a:pt x="18598" y="0"/>
                                </a:lnTo>
                                <a:lnTo>
                                  <a:pt x="18603" y="0"/>
                                </a:lnTo>
                                <a:lnTo>
                                  <a:pt x="18608" y="0"/>
                                </a:lnTo>
                                <a:lnTo>
                                  <a:pt x="18614" y="0"/>
                                </a:lnTo>
                                <a:lnTo>
                                  <a:pt x="18619" y="0"/>
                                </a:lnTo>
                                <a:lnTo>
                                  <a:pt x="18622" y="0"/>
                                </a:lnTo>
                                <a:lnTo>
                                  <a:pt x="18627" y="0"/>
                                </a:lnTo>
                                <a:lnTo>
                                  <a:pt x="18632" y="0"/>
                                </a:lnTo>
                                <a:lnTo>
                                  <a:pt x="18635" y="0"/>
                                </a:lnTo>
                                <a:lnTo>
                                  <a:pt x="18640" y="0"/>
                                </a:lnTo>
                                <a:lnTo>
                                  <a:pt x="18643" y="0"/>
                                </a:lnTo>
                                <a:lnTo>
                                  <a:pt x="18648" y="0"/>
                                </a:lnTo>
                                <a:lnTo>
                                  <a:pt x="18650" y="0"/>
                                </a:lnTo>
                                <a:lnTo>
                                  <a:pt x="18653" y="0"/>
                                </a:lnTo>
                                <a:lnTo>
                                  <a:pt x="18656" y="0"/>
                                </a:lnTo>
                                <a:lnTo>
                                  <a:pt x="18661" y="0"/>
                                </a:lnTo>
                                <a:lnTo>
                                  <a:pt x="18664" y="0"/>
                                </a:lnTo>
                                <a:lnTo>
                                  <a:pt x="18666" y="0"/>
                                </a:lnTo>
                                <a:lnTo>
                                  <a:pt x="18669" y="0"/>
                                </a:lnTo>
                                <a:lnTo>
                                  <a:pt x="18671" y="0"/>
                                </a:lnTo>
                                <a:lnTo>
                                  <a:pt x="18674" y="0"/>
                                </a:lnTo>
                                <a:lnTo>
                                  <a:pt x="18679" y="0"/>
                                </a:lnTo>
                                <a:lnTo>
                                  <a:pt x="18682" y="0"/>
                                </a:lnTo>
                                <a:lnTo>
                                  <a:pt x="18684" y="0"/>
                                </a:lnTo>
                                <a:lnTo>
                                  <a:pt x="18687" y="0"/>
                                </a:lnTo>
                                <a:lnTo>
                                  <a:pt x="18690" y="0"/>
                                </a:lnTo>
                                <a:lnTo>
                                  <a:pt x="18692" y="0"/>
                                </a:lnTo>
                                <a:lnTo>
                                  <a:pt x="18695" y="0"/>
                                </a:lnTo>
                                <a:lnTo>
                                  <a:pt x="18695" y="0"/>
                                </a:lnTo>
                                <a:lnTo>
                                  <a:pt x="18698" y="0"/>
                                </a:lnTo>
                                <a:lnTo>
                                  <a:pt x="18700" y="0"/>
                                </a:lnTo>
                                <a:lnTo>
                                  <a:pt x="18703" y="0"/>
                                </a:lnTo>
                                <a:lnTo>
                                  <a:pt x="18705" y="0"/>
                                </a:lnTo>
                                <a:lnTo>
                                  <a:pt x="18708" y="0"/>
                                </a:lnTo>
                                <a:lnTo>
                                  <a:pt x="18711" y="0"/>
                                </a:lnTo>
                                <a:lnTo>
                                  <a:pt x="18713" y="0"/>
                                </a:lnTo>
                                <a:lnTo>
                                  <a:pt x="18716" y="0"/>
                                </a:lnTo>
                                <a:lnTo>
                                  <a:pt x="18716" y="0"/>
                                </a:lnTo>
                                <a:lnTo>
                                  <a:pt x="18719" y="0"/>
                                </a:lnTo>
                                <a:lnTo>
                                  <a:pt x="18721" y="0"/>
                                </a:lnTo>
                                <a:lnTo>
                                  <a:pt x="18724" y="0"/>
                                </a:lnTo>
                                <a:lnTo>
                                  <a:pt x="18726" y="0"/>
                                </a:lnTo>
                                <a:lnTo>
                                  <a:pt x="18729" y="0"/>
                                </a:lnTo>
                                <a:lnTo>
                                  <a:pt x="18729" y="0"/>
                                </a:lnTo>
                                <a:lnTo>
                                  <a:pt x="18732" y="0"/>
                                </a:lnTo>
                                <a:lnTo>
                                  <a:pt x="18734" y="0"/>
                                </a:lnTo>
                                <a:lnTo>
                                  <a:pt x="18737" y="0"/>
                                </a:lnTo>
                                <a:lnTo>
                                  <a:pt x="18740" y="0"/>
                                </a:lnTo>
                                <a:lnTo>
                                  <a:pt x="18740" y="0"/>
                                </a:lnTo>
                                <a:lnTo>
                                  <a:pt x="18742" y="0"/>
                                </a:lnTo>
                                <a:lnTo>
                                  <a:pt x="18745" y="0"/>
                                </a:lnTo>
                                <a:lnTo>
                                  <a:pt x="18747" y="0"/>
                                </a:lnTo>
                                <a:lnTo>
                                  <a:pt x="18747" y="0"/>
                                </a:lnTo>
                                <a:lnTo>
                                  <a:pt x="18750" y="0"/>
                                </a:lnTo>
                                <a:lnTo>
                                  <a:pt x="18750" y="0"/>
                                </a:lnTo>
                                <a:lnTo>
                                  <a:pt x="18753" y="0"/>
                                </a:lnTo>
                                <a:lnTo>
                                  <a:pt x="18755" y="0"/>
                                </a:lnTo>
                                <a:lnTo>
                                  <a:pt x="18758" y="0"/>
                                </a:lnTo>
                                <a:lnTo>
                                  <a:pt x="18758" y="0"/>
                                </a:lnTo>
                                <a:lnTo>
                                  <a:pt x="18760" y="0"/>
                                </a:lnTo>
                                <a:lnTo>
                                  <a:pt x="18763" y="0"/>
                                </a:lnTo>
                                <a:lnTo>
                                  <a:pt x="18766" y="0"/>
                                </a:lnTo>
                                <a:lnTo>
                                  <a:pt x="18768" y="0"/>
                                </a:lnTo>
                                <a:lnTo>
                                  <a:pt x="18768" y="0"/>
                                </a:lnTo>
                                <a:lnTo>
                                  <a:pt x="18771" y="0"/>
                                </a:lnTo>
                                <a:lnTo>
                                  <a:pt x="18774" y="0"/>
                                </a:lnTo>
                                <a:lnTo>
                                  <a:pt x="18776" y="0"/>
                                </a:lnTo>
                                <a:lnTo>
                                  <a:pt x="18779" y="0"/>
                                </a:lnTo>
                                <a:lnTo>
                                  <a:pt x="18781" y="0"/>
                                </a:lnTo>
                                <a:lnTo>
                                  <a:pt x="18781" y="0"/>
                                </a:lnTo>
                                <a:lnTo>
                                  <a:pt x="18784" y="0"/>
                                </a:lnTo>
                                <a:lnTo>
                                  <a:pt x="18787" y="0"/>
                                </a:lnTo>
                                <a:lnTo>
                                  <a:pt x="18789" y="0"/>
                                </a:lnTo>
                                <a:lnTo>
                                  <a:pt x="18792" y="0"/>
                                </a:lnTo>
                                <a:lnTo>
                                  <a:pt x="18795" y="0"/>
                                </a:lnTo>
                                <a:lnTo>
                                  <a:pt x="18797" y="0"/>
                                </a:lnTo>
                                <a:lnTo>
                                  <a:pt x="18800" y="0"/>
                                </a:lnTo>
                                <a:lnTo>
                                  <a:pt x="18802" y="0"/>
                                </a:lnTo>
                                <a:lnTo>
                                  <a:pt x="18802" y="0"/>
                                </a:lnTo>
                                <a:lnTo>
                                  <a:pt x="18805" y="0"/>
                                </a:lnTo>
                                <a:lnTo>
                                  <a:pt x="18808" y="0"/>
                                </a:lnTo>
                                <a:lnTo>
                                  <a:pt x="18810" y="0"/>
                                </a:lnTo>
                                <a:lnTo>
                                  <a:pt x="18813" y="0"/>
                                </a:lnTo>
                                <a:lnTo>
                                  <a:pt x="18816" y="0"/>
                                </a:lnTo>
                                <a:lnTo>
                                  <a:pt x="18818" y="0"/>
                                </a:lnTo>
                                <a:lnTo>
                                  <a:pt x="18823" y="0"/>
                                </a:lnTo>
                                <a:lnTo>
                                  <a:pt x="18826" y="0"/>
                                </a:lnTo>
                                <a:lnTo>
                                  <a:pt x="18829" y="0"/>
                                </a:lnTo>
                                <a:lnTo>
                                  <a:pt x="18831" y="0"/>
                                </a:lnTo>
                                <a:lnTo>
                                  <a:pt x="18834" y="0"/>
                                </a:lnTo>
                                <a:lnTo>
                                  <a:pt x="18836" y="0"/>
                                </a:lnTo>
                                <a:lnTo>
                                  <a:pt x="18842" y="0"/>
                                </a:lnTo>
                                <a:lnTo>
                                  <a:pt x="18844" y="0"/>
                                </a:lnTo>
                                <a:lnTo>
                                  <a:pt x="18847" y="0"/>
                                </a:lnTo>
                                <a:lnTo>
                                  <a:pt x="18850" y="0"/>
                                </a:lnTo>
                                <a:lnTo>
                                  <a:pt x="18855" y="0"/>
                                </a:lnTo>
                                <a:lnTo>
                                  <a:pt x="18857" y="0"/>
                                </a:lnTo>
                                <a:lnTo>
                                  <a:pt x="18863" y="0"/>
                                </a:lnTo>
                                <a:lnTo>
                                  <a:pt x="18865" y="0"/>
                                </a:lnTo>
                                <a:lnTo>
                                  <a:pt x="18871" y="0"/>
                                </a:lnTo>
                                <a:lnTo>
                                  <a:pt x="18876" y="0"/>
                                </a:lnTo>
                                <a:lnTo>
                                  <a:pt x="18878" y="0"/>
                                </a:lnTo>
                                <a:lnTo>
                                  <a:pt x="18884" y="0"/>
                                </a:lnTo>
                                <a:lnTo>
                                  <a:pt x="18889" y="0"/>
                                </a:lnTo>
                                <a:lnTo>
                                  <a:pt x="18894" y="0"/>
                                </a:lnTo>
                                <a:lnTo>
                                  <a:pt x="18899" y="0"/>
                                </a:lnTo>
                                <a:lnTo>
                                  <a:pt x="18905" y="0"/>
                                </a:lnTo>
                                <a:lnTo>
                                  <a:pt x="18910" y="0"/>
                                </a:lnTo>
                                <a:lnTo>
                                  <a:pt x="18915" y="0"/>
                                </a:lnTo>
                                <a:lnTo>
                                  <a:pt x="18923" y="0"/>
                                </a:lnTo>
                                <a:lnTo>
                                  <a:pt x="18928" y="0"/>
                                </a:lnTo>
                                <a:lnTo>
                                  <a:pt x="18936" y="0"/>
                                </a:lnTo>
                                <a:lnTo>
                                  <a:pt x="18941" y="0"/>
                                </a:lnTo>
                                <a:lnTo>
                                  <a:pt x="18949" y="0"/>
                                </a:lnTo>
                                <a:lnTo>
                                  <a:pt x="18960" y="0"/>
                                </a:lnTo>
                                <a:lnTo>
                                  <a:pt x="18968" y="0"/>
                                </a:lnTo>
                                <a:lnTo>
                                  <a:pt x="18975" y="0"/>
                                </a:lnTo>
                                <a:lnTo>
                                  <a:pt x="18986" y="0"/>
                                </a:lnTo>
                                <a:lnTo>
                                  <a:pt x="18996" y="0"/>
                                </a:lnTo>
                                <a:lnTo>
                                  <a:pt x="19007" y="0"/>
                                </a:lnTo>
                                <a:lnTo>
                                  <a:pt x="19020" y="28"/>
                                </a:lnTo>
                                <a:lnTo>
                                  <a:pt x="19033" y="28"/>
                                </a:lnTo>
                                <a:lnTo>
                                  <a:pt x="19046" y="28"/>
                                </a:lnTo>
                                <a:lnTo>
                                  <a:pt x="19062" y="28"/>
                                </a:lnTo>
                                <a:lnTo>
                                  <a:pt x="19080" y="28"/>
                                </a:lnTo>
                                <a:lnTo>
                                  <a:pt x="19099" y="28"/>
                                </a:lnTo>
                                <a:lnTo>
                                  <a:pt x="19117" y="56"/>
                                </a:lnTo>
                                <a:lnTo>
                                  <a:pt x="19140" y="56"/>
                                </a:lnTo>
                                <a:lnTo>
                                  <a:pt x="19164" y="56"/>
                                </a:lnTo>
                                <a:lnTo>
                                  <a:pt x="19190" y="56"/>
                                </a:lnTo>
                                <a:lnTo>
                                  <a:pt x="19222" y="83"/>
                                </a:lnTo>
                                <a:lnTo>
                                  <a:pt x="19256" y="83"/>
                                </a:lnTo>
                                <a:lnTo>
                                  <a:pt x="19295" y="111"/>
                                </a:lnTo>
                                <a:lnTo>
                                  <a:pt x="19340" y="139"/>
                                </a:lnTo>
                                <a:lnTo>
                                  <a:pt x="19389" y="167"/>
                                </a:lnTo>
                                <a:lnTo>
                                  <a:pt x="19444" y="194"/>
                                </a:lnTo>
                                <a:lnTo>
                                  <a:pt x="19510" y="250"/>
                                </a:lnTo>
                                <a:lnTo>
                                  <a:pt x="19583" y="306"/>
                                </a:lnTo>
                                <a:lnTo>
                                  <a:pt x="19665" y="389"/>
                                </a:lnTo>
                                <a:lnTo>
                                  <a:pt x="19754" y="500"/>
                                </a:lnTo>
                                <a:lnTo>
                                  <a:pt x="19840" y="639"/>
                                </a:lnTo>
                                <a:lnTo>
                                  <a:pt x="19921" y="806"/>
                                </a:lnTo>
                                <a:lnTo>
                                  <a:pt x="19979" y="1000"/>
                                </a:lnTo>
                                <a:lnTo>
                                  <a:pt x="20000" y="1250"/>
                                </a:lnTo>
                                <a:lnTo>
                                  <a:pt x="20000" y="1250"/>
                                </a:lnTo>
                                <a:lnTo>
                                  <a:pt x="20000" y="16250"/>
                                </a:lnTo>
                                <a:lnTo>
                                  <a:pt x="20000" y="16250"/>
                                </a:lnTo>
                                <a:lnTo>
                                  <a:pt x="19979" y="16472"/>
                                </a:lnTo>
                                <a:lnTo>
                                  <a:pt x="19921" y="16667"/>
                                </a:lnTo>
                                <a:lnTo>
                                  <a:pt x="19840" y="16833"/>
                                </a:lnTo>
                                <a:lnTo>
                                  <a:pt x="19754" y="16972"/>
                                </a:lnTo>
                                <a:lnTo>
                                  <a:pt x="19665" y="17083"/>
                                </a:lnTo>
                                <a:lnTo>
                                  <a:pt x="19583" y="17167"/>
                                </a:lnTo>
                                <a:lnTo>
                                  <a:pt x="19510" y="17222"/>
                                </a:lnTo>
                                <a:lnTo>
                                  <a:pt x="19444" y="17278"/>
                                </a:lnTo>
                                <a:lnTo>
                                  <a:pt x="19389" y="17306"/>
                                </a:lnTo>
                                <a:lnTo>
                                  <a:pt x="19340" y="17333"/>
                                </a:lnTo>
                                <a:lnTo>
                                  <a:pt x="19295" y="17361"/>
                                </a:lnTo>
                                <a:lnTo>
                                  <a:pt x="19256" y="17389"/>
                                </a:lnTo>
                                <a:lnTo>
                                  <a:pt x="19222" y="17389"/>
                                </a:lnTo>
                                <a:lnTo>
                                  <a:pt x="19190" y="17417"/>
                                </a:lnTo>
                                <a:lnTo>
                                  <a:pt x="19164" y="17417"/>
                                </a:lnTo>
                                <a:lnTo>
                                  <a:pt x="19140" y="17417"/>
                                </a:lnTo>
                                <a:lnTo>
                                  <a:pt x="19117" y="17417"/>
                                </a:lnTo>
                                <a:lnTo>
                                  <a:pt x="19099" y="17444"/>
                                </a:lnTo>
                                <a:lnTo>
                                  <a:pt x="19080" y="17444"/>
                                </a:lnTo>
                                <a:lnTo>
                                  <a:pt x="19062" y="17444"/>
                                </a:lnTo>
                                <a:lnTo>
                                  <a:pt x="19046" y="17444"/>
                                </a:lnTo>
                                <a:lnTo>
                                  <a:pt x="19033" y="17444"/>
                                </a:lnTo>
                                <a:lnTo>
                                  <a:pt x="19020" y="17444"/>
                                </a:lnTo>
                                <a:lnTo>
                                  <a:pt x="19007" y="17472"/>
                                </a:lnTo>
                                <a:lnTo>
                                  <a:pt x="18996" y="17472"/>
                                </a:lnTo>
                                <a:lnTo>
                                  <a:pt x="18986" y="17472"/>
                                </a:lnTo>
                                <a:lnTo>
                                  <a:pt x="18975" y="17472"/>
                                </a:lnTo>
                                <a:lnTo>
                                  <a:pt x="18968" y="17472"/>
                                </a:lnTo>
                                <a:lnTo>
                                  <a:pt x="18960" y="17472"/>
                                </a:lnTo>
                                <a:lnTo>
                                  <a:pt x="18949" y="17472"/>
                                </a:lnTo>
                                <a:lnTo>
                                  <a:pt x="18941" y="17472"/>
                                </a:lnTo>
                                <a:lnTo>
                                  <a:pt x="18936" y="17472"/>
                                </a:lnTo>
                                <a:lnTo>
                                  <a:pt x="18928" y="17472"/>
                                </a:lnTo>
                                <a:lnTo>
                                  <a:pt x="18923" y="17472"/>
                                </a:lnTo>
                                <a:lnTo>
                                  <a:pt x="18915" y="17472"/>
                                </a:lnTo>
                                <a:lnTo>
                                  <a:pt x="18910" y="17472"/>
                                </a:lnTo>
                                <a:lnTo>
                                  <a:pt x="18905" y="17472"/>
                                </a:lnTo>
                                <a:lnTo>
                                  <a:pt x="18899" y="17472"/>
                                </a:lnTo>
                                <a:lnTo>
                                  <a:pt x="18894" y="17472"/>
                                </a:lnTo>
                                <a:lnTo>
                                  <a:pt x="18889" y="17472"/>
                                </a:lnTo>
                                <a:lnTo>
                                  <a:pt x="18884" y="17472"/>
                                </a:lnTo>
                                <a:lnTo>
                                  <a:pt x="18878" y="17472"/>
                                </a:lnTo>
                                <a:lnTo>
                                  <a:pt x="18876" y="17472"/>
                                </a:lnTo>
                                <a:lnTo>
                                  <a:pt x="18871" y="17472"/>
                                </a:lnTo>
                                <a:lnTo>
                                  <a:pt x="18865" y="17472"/>
                                </a:lnTo>
                                <a:lnTo>
                                  <a:pt x="18863" y="17472"/>
                                </a:lnTo>
                                <a:lnTo>
                                  <a:pt x="18857" y="17472"/>
                                </a:lnTo>
                                <a:lnTo>
                                  <a:pt x="18855" y="17472"/>
                                </a:lnTo>
                                <a:lnTo>
                                  <a:pt x="18850" y="17472"/>
                                </a:lnTo>
                                <a:lnTo>
                                  <a:pt x="18847" y="17472"/>
                                </a:lnTo>
                                <a:lnTo>
                                  <a:pt x="18844" y="17472"/>
                                </a:lnTo>
                                <a:lnTo>
                                  <a:pt x="18842" y="17472"/>
                                </a:lnTo>
                                <a:lnTo>
                                  <a:pt x="18836" y="17472"/>
                                </a:lnTo>
                                <a:lnTo>
                                  <a:pt x="18834" y="17472"/>
                                </a:lnTo>
                                <a:lnTo>
                                  <a:pt x="18831" y="17472"/>
                                </a:lnTo>
                                <a:lnTo>
                                  <a:pt x="18829" y="17472"/>
                                </a:lnTo>
                                <a:lnTo>
                                  <a:pt x="18826" y="17472"/>
                                </a:lnTo>
                                <a:lnTo>
                                  <a:pt x="18823" y="17472"/>
                                </a:lnTo>
                                <a:lnTo>
                                  <a:pt x="18818" y="17472"/>
                                </a:lnTo>
                                <a:lnTo>
                                  <a:pt x="18816" y="17472"/>
                                </a:lnTo>
                                <a:lnTo>
                                  <a:pt x="18813" y="17472"/>
                                </a:lnTo>
                                <a:lnTo>
                                  <a:pt x="18810" y="17472"/>
                                </a:lnTo>
                                <a:lnTo>
                                  <a:pt x="18808" y="17472"/>
                                </a:lnTo>
                                <a:lnTo>
                                  <a:pt x="18805" y="17472"/>
                                </a:lnTo>
                                <a:lnTo>
                                  <a:pt x="18802" y="17472"/>
                                </a:lnTo>
                                <a:lnTo>
                                  <a:pt x="18802" y="17472"/>
                                </a:lnTo>
                                <a:lnTo>
                                  <a:pt x="18800" y="17472"/>
                                </a:lnTo>
                                <a:lnTo>
                                  <a:pt x="18797" y="17472"/>
                                </a:lnTo>
                                <a:lnTo>
                                  <a:pt x="18795" y="17472"/>
                                </a:lnTo>
                                <a:lnTo>
                                  <a:pt x="18792" y="17472"/>
                                </a:lnTo>
                                <a:lnTo>
                                  <a:pt x="18789" y="17472"/>
                                </a:lnTo>
                                <a:lnTo>
                                  <a:pt x="18787" y="17472"/>
                                </a:lnTo>
                                <a:lnTo>
                                  <a:pt x="18784" y="17472"/>
                                </a:lnTo>
                                <a:lnTo>
                                  <a:pt x="18781" y="17472"/>
                                </a:lnTo>
                                <a:lnTo>
                                  <a:pt x="18781" y="17472"/>
                                </a:lnTo>
                                <a:lnTo>
                                  <a:pt x="18779" y="17472"/>
                                </a:lnTo>
                                <a:lnTo>
                                  <a:pt x="18776" y="17472"/>
                                </a:lnTo>
                                <a:lnTo>
                                  <a:pt x="18774" y="17472"/>
                                </a:lnTo>
                                <a:lnTo>
                                  <a:pt x="18771" y="17472"/>
                                </a:lnTo>
                                <a:lnTo>
                                  <a:pt x="18768" y="17472"/>
                                </a:lnTo>
                                <a:lnTo>
                                  <a:pt x="18768" y="17472"/>
                                </a:lnTo>
                                <a:lnTo>
                                  <a:pt x="18766" y="17472"/>
                                </a:lnTo>
                                <a:lnTo>
                                  <a:pt x="18763" y="17472"/>
                                </a:lnTo>
                                <a:lnTo>
                                  <a:pt x="18760" y="17472"/>
                                </a:lnTo>
                                <a:lnTo>
                                  <a:pt x="18758" y="17472"/>
                                </a:lnTo>
                                <a:lnTo>
                                  <a:pt x="18758" y="17472"/>
                                </a:lnTo>
                                <a:lnTo>
                                  <a:pt x="18755" y="17472"/>
                                </a:lnTo>
                                <a:lnTo>
                                  <a:pt x="18753" y="17472"/>
                                </a:lnTo>
                                <a:lnTo>
                                  <a:pt x="18750" y="17472"/>
                                </a:lnTo>
                                <a:lnTo>
                                  <a:pt x="18750" y="17500"/>
                                </a:lnTo>
                                <a:lnTo>
                                  <a:pt x="2500" y="17500"/>
                                </a:lnTo>
                                <a:lnTo>
                                  <a:pt x="2500" y="18750"/>
                                </a:lnTo>
                                <a:lnTo>
                                  <a:pt x="2500" y="18750"/>
                                </a:lnTo>
                                <a:lnTo>
                                  <a:pt x="2479" y="18972"/>
                                </a:lnTo>
                                <a:lnTo>
                                  <a:pt x="2421" y="19167"/>
                                </a:lnTo>
                                <a:lnTo>
                                  <a:pt x="2340" y="19333"/>
                                </a:lnTo>
                                <a:lnTo>
                                  <a:pt x="2254" y="19472"/>
                                </a:lnTo>
                                <a:lnTo>
                                  <a:pt x="2165" y="19583"/>
                                </a:lnTo>
                                <a:lnTo>
                                  <a:pt x="2083" y="19667"/>
                                </a:lnTo>
                                <a:lnTo>
                                  <a:pt x="2010" y="19722"/>
                                </a:lnTo>
                                <a:lnTo>
                                  <a:pt x="1944" y="19778"/>
                                </a:lnTo>
                                <a:lnTo>
                                  <a:pt x="1889" y="19806"/>
                                </a:lnTo>
                                <a:lnTo>
                                  <a:pt x="1840" y="19833"/>
                                </a:lnTo>
                                <a:lnTo>
                                  <a:pt x="1795" y="19861"/>
                                </a:lnTo>
                                <a:lnTo>
                                  <a:pt x="1756" y="19889"/>
                                </a:lnTo>
                                <a:lnTo>
                                  <a:pt x="1722" y="19889"/>
                                </a:lnTo>
                                <a:lnTo>
                                  <a:pt x="1690" y="19917"/>
                                </a:lnTo>
                                <a:lnTo>
                                  <a:pt x="1664" y="19917"/>
                                </a:lnTo>
                                <a:lnTo>
                                  <a:pt x="1640" y="19917"/>
                                </a:lnTo>
                                <a:lnTo>
                                  <a:pt x="1617" y="19917"/>
                                </a:lnTo>
                                <a:lnTo>
                                  <a:pt x="1599" y="19944"/>
                                </a:lnTo>
                                <a:lnTo>
                                  <a:pt x="1580" y="19944"/>
                                </a:lnTo>
                                <a:lnTo>
                                  <a:pt x="1562" y="19944"/>
                                </a:lnTo>
                                <a:lnTo>
                                  <a:pt x="1546" y="19944"/>
                                </a:lnTo>
                                <a:lnTo>
                                  <a:pt x="1533" y="19944"/>
                                </a:lnTo>
                                <a:lnTo>
                                  <a:pt x="1520" y="19944"/>
                                </a:lnTo>
                                <a:lnTo>
                                  <a:pt x="1507" y="19972"/>
                                </a:lnTo>
                                <a:lnTo>
                                  <a:pt x="1496" y="19972"/>
                                </a:lnTo>
                                <a:lnTo>
                                  <a:pt x="1486" y="19972"/>
                                </a:lnTo>
                                <a:lnTo>
                                  <a:pt x="1475" y="19972"/>
                                </a:lnTo>
                                <a:lnTo>
                                  <a:pt x="1468" y="19972"/>
                                </a:lnTo>
                                <a:lnTo>
                                  <a:pt x="1460" y="19972"/>
                                </a:lnTo>
                                <a:lnTo>
                                  <a:pt x="1449" y="19972"/>
                                </a:lnTo>
                                <a:lnTo>
                                  <a:pt x="1441" y="19972"/>
                                </a:lnTo>
                                <a:lnTo>
                                  <a:pt x="1436" y="19972"/>
                                </a:lnTo>
                                <a:lnTo>
                                  <a:pt x="1428" y="19972"/>
                                </a:lnTo>
                                <a:lnTo>
                                  <a:pt x="1423" y="19972"/>
                                </a:lnTo>
                                <a:lnTo>
                                  <a:pt x="1415" y="19972"/>
                                </a:lnTo>
                                <a:lnTo>
                                  <a:pt x="1410" y="19972"/>
                                </a:lnTo>
                                <a:lnTo>
                                  <a:pt x="1405" y="19972"/>
                                </a:lnTo>
                                <a:lnTo>
                                  <a:pt x="1399" y="19972"/>
                                </a:lnTo>
                                <a:lnTo>
                                  <a:pt x="1394" y="19972"/>
                                </a:lnTo>
                                <a:lnTo>
                                  <a:pt x="1389" y="19972"/>
                                </a:lnTo>
                                <a:lnTo>
                                  <a:pt x="1384" y="19972"/>
                                </a:lnTo>
                                <a:lnTo>
                                  <a:pt x="1378" y="19972"/>
                                </a:lnTo>
                                <a:lnTo>
                                  <a:pt x="1376" y="19972"/>
                                </a:lnTo>
                                <a:lnTo>
                                  <a:pt x="1371" y="19972"/>
                                </a:lnTo>
                                <a:lnTo>
                                  <a:pt x="1365" y="19972"/>
                                </a:lnTo>
                                <a:lnTo>
                                  <a:pt x="1363" y="19972"/>
                                </a:lnTo>
                                <a:lnTo>
                                  <a:pt x="1357" y="19972"/>
                                </a:lnTo>
                                <a:lnTo>
                                  <a:pt x="1355" y="19972"/>
                                </a:lnTo>
                                <a:lnTo>
                                  <a:pt x="1350" y="19972"/>
                                </a:lnTo>
                                <a:lnTo>
                                  <a:pt x="1347" y="19972"/>
                                </a:lnTo>
                                <a:lnTo>
                                  <a:pt x="1344" y="19972"/>
                                </a:lnTo>
                                <a:lnTo>
                                  <a:pt x="1342" y="19972"/>
                                </a:lnTo>
                                <a:lnTo>
                                  <a:pt x="1336" y="19972"/>
                                </a:lnTo>
                                <a:lnTo>
                                  <a:pt x="1334" y="19972"/>
                                </a:lnTo>
                                <a:lnTo>
                                  <a:pt x="1331" y="19972"/>
                                </a:lnTo>
                                <a:lnTo>
                                  <a:pt x="1329" y="19972"/>
                                </a:lnTo>
                                <a:lnTo>
                                  <a:pt x="1326" y="19972"/>
                                </a:lnTo>
                                <a:lnTo>
                                  <a:pt x="1323" y="19972"/>
                                </a:lnTo>
                                <a:lnTo>
                                  <a:pt x="1318" y="19972"/>
                                </a:lnTo>
                                <a:lnTo>
                                  <a:pt x="1316" y="19972"/>
                                </a:lnTo>
                                <a:lnTo>
                                  <a:pt x="1313" y="19972"/>
                                </a:lnTo>
                                <a:lnTo>
                                  <a:pt x="1310" y="19972"/>
                                </a:lnTo>
                                <a:lnTo>
                                  <a:pt x="1308" y="19972"/>
                                </a:lnTo>
                                <a:lnTo>
                                  <a:pt x="1305" y="19972"/>
                                </a:lnTo>
                                <a:lnTo>
                                  <a:pt x="1302" y="19972"/>
                                </a:lnTo>
                                <a:lnTo>
                                  <a:pt x="1302" y="19972"/>
                                </a:lnTo>
                                <a:lnTo>
                                  <a:pt x="1300" y="19972"/>
                                </a:lnTo>
                                <a:lnTo>
                                  <a:pt x="1297" y="19972"/>
                                </a:lnTo>
                                <a:lnTo>
                                  <a:pt x="1295" y="19972"/>
                                </a:lnTo>
                                <a:lnTo>
                                  <a:pt x="1292" y="19972"/>
                                </a:lnTo>
                                <a:lnTo>
                                  <a:pt x="1289" y="19972"/>
                                </a:lnTo>
                                <a:lnTo>
                                  <a:pt x="1287" y="19972"/>
                                </a:lnTo>
                                <a:lnTo>
                                  <a:pt x="1284" y="19972"/>
                                </a:lnTo>
                                <a:lnTo>
                                  <a:pt x="1281" y="19972"/>
                                </a:lnTo>
                                <a:lnTo>
                                  <a:pt x="1281" y="19972"/>
                                </a:lnTo>
                                <a:lnTo>
                                  <a:pt x="1279" y="19972"/>
                                </a:lnTo>
                                <a:lnTo>
                                  <a:pt x="1276" y="19972"/>
                                </a:lnTo>
                                <a:lnTo>
                                  <a:pt x="1274" y="19972"/>
                                </a:lnTo>
                                <a:lnTo>
                                  <a:pt x="1271" y="19972"/>
                                </a:lnTo>
                                <a:lnTo>
                                  <a:pt x="1268" y="19972"/>
                                </a:lnTo>
                                <a:lnTo>
                                  <a:pt x="1268" y="19972"/>
                                </a:lnTo>
                                <a:lnTo>
                                  <a:pt x="1266" y="19972"/>
                                </a:lnTo>
                                <a:lnTo>
                                  <a:pt x="1263" y="19972"/>
                                </a:lnTo>
                                <a:lnTo>
                                  <a:pt x="1260" y="19972"/>
                                </a:lnTo>
                                <a:lnTo>
                                  <a:pt x="1258" y="19972"/>
                                </a:lnTo>
                                <a:lnTo>
                                  <a:pt x="1258" y="19972"/>
                                </a:lnTo>
                                <a:lnTo>
                                  <a:pt x="1255" y="19972"/>
                                </a:lnTo>
                                <a:lnTo>
                                  <a:pt x="1253" y="19972"/>
                                </a:lnTo>
                                <a:lnTo>
                                  <a:pt x="1250" y="19972"/>
                                </a:lnTo>
                                <a:lnTo>
                                  <a:pt x="1250" y="20000"/>
                                </a:lnTo>
                                <a:lnTo>
                                  <a:pt x="1250" y="20000"/>
                                </a:lnTo>
                                <a:lnTo>
                                  <a:pt x="1247" y="19972"/>
                                </a:lnTo>
                                <a:lnTo>
                                  <a:pt x="1245" y="19972"/>
                                </a:lnTo>
                                <a:lnTo>
                                  <a:pt x="1242" y="19972"/>
                                </a:lnTo>
                                <a:lnTo>
                                  <a:pt x="1240" y="19972"/>
                                </a:lnTo>
                                <a:lnTo>
                                  <a:pt x="1240" y="19972"/>
                                </a:lnTo>
                                <a:lnTo>
                                  <a:pt x="1237" y="19972"/>
                                </a:lnTo>
                                <a:lnTo>
                                  <a:pt x="1234" y="19972"/>
                                </a:lnTo>
                                <a:lnTo>
                                  <a:pt x="1232" y="19972"/>
                                </a:lnTo>
                                <a:lnTo>
                                  <a:pt x="1229" y="19972"/>
                                </a:lnTo>
                                <a:lnTo>
                                  <a:pt x="1229" y="19972"/>
                                </a:lnTo>
                                <a:lnTo>
                                  <a:pt x="1226" y="19972"/>
                                </a:lnTo>
                                <a:lnTo>
                                  <a:pt x="1224" y="19972"/>
                                </a:lnTo>
                                <a:lnTo>
                                  <a:pt x="1221" y="19972"/>
                                </a:lnTo>
                                <a:lnTo>
                                  <a:pt x="1219" y="19972"/>
                                </a:lnTo>
                                <a:lnTo>
                                  <a:pt x="1216" y="19972"/>
                                </a:lnTo>
                                <a:lnTo>
                                  <a:pt x="1216" y="19972"/>
                                </a:lnTo>
                                <a:lnTo>
                                  <a:pt x="1213" y="19972"/>
                                </a:lnTo>
                                <a:lnTo>
                                  <a:pt x="1211" y="19972"/>
                                </a:lnTo>
                                <a:lnTo>
                                  <a:pt x="1208" y="19972"/>
                                </a:lnTo>
                                <a:lnTo>
                                  <a:pt x="1205" y="19972"/>
                                </a:lnTo>
                                <a:lnTo>
                                  <a:pt x="1203" y="19972"/>
                                </a:lnTo>
                                <a:lnTo>
                                  <a:pt x="1200" y="19972"/>
                                </a:lnTo>
                                <a:lnTo>
                                  <a:pt x="1198" y="19972"/>
                                </a:lnTo>
                                <a:lnTo>
                                  <a:pt x="1195" y="19972"/>
                                </a:lnTo>
                                <a:lnTo>
                                  <a:pt x="1195" y="19972"/>
                                </a:lnTo>
                                <a:lnTo>
                                  <a:pt x="1192" y="19972"/>
                                </a:lnTo>
                                <a:lnTo>
                                  <a:pt x="1190" y="19972"/>
                                </a:lnTo>
                                <a:lnTo>
                                  <a:pt x="1187" y="19972"/>
                                </a:lnTo>
                                <a:lnTo>
                                  <a:pt x="1184" y="19972"/>
                                </a:lnTo>
                                <a:lnTo>
                                  <a:pt x="1182" y="19972"/>
                                </a:lnTo>
                                <a:lnTo>
                                  <a:pt x="1179" y="19972"/>
                                </a:lnTo>
                                <a:lnTo>
                                  <a:pt x="1174" y="19972"/>
                                </a:lnTo>
                                <a:lnTo>
                                  <a:pt x="1171" y="19972"/>
                                </a:lnTo>
                                <a:lnTo>
                                  <a:pt x="1169" y="19972"/>
                                </a:lnTo>
                                <a:lnTo>
                                  <a:pt x="1166" y="19972"/>
                                </a:lnTo>
                                <a:lnTo>
                                  <a:pt x="1164" y="19972"/>
                                </a:lnTo>
                                <a:lnTo>
                                  <a:pt x="1161" y="19972"/>
                                </a:lnTo>
                                <a:lnTo>
                                  <a:pt x="1156" y="19972"/>
                                </a:lnTo>
                                <a:lnTo>
                                  <a:pt x="1153" y="19972"/>
                                </a:lnTo>
                                <a:lnTo>
                                  <a:pt x="1150" y="19972"/>
                                </a:lnTo>
                                <a:lnTo>
                                  <a:pt x="1148" y="19972"/>
                                </a:lnTo>
                                <a:lnTo>
                                  <a:pt x="1143" y="19972"/>
                                </a:lnTo>
                                <a:lnTo>
                                  <a:pt x="1140" y="19972"/>
                                </a:lnTo>
                                <a:lnTo>
                                  <a:pt x="1135" y="19972"/>
                                </a:lnTo>
                                <a:lnTo>
                                  <a:pt x="1132" y="19972"/>
                                </a:lnTo>
                                <a:lnTo>
                                  <a:pt x="1127" y="19972"/>
                                </a:lnTo>
                                <a:lnTo>
                                  <a:pt x="1122" y="19972"/>
                                </a:lnTo>
                                <a:lnTo>
                                  <a:pt x="1119" y="19972"/>
                                </a:lnTo>
                                <a:lnTo>
                                  <a:pt x="1114" y="19972"/>
                                </a:lnTo>
                                <a:lnTo>
                                  <a:pt x="1108" y="19972"/>
                                </a:lnTo>
                                <a:lnTo>
                                  <a:pt x="1103" y="19972"/>
                                </a:lnTo>
                                <a:lnTo>
                                  <a:pt x="1098" y="19972"/>
                                </a:lnTo>
                                <a:lnTo>
                                  <a:pt x="1093" y="19972"/>
                                </a:lnTo>
                                <a:lnTo>
                                  <a:pt x="1088" y="19972"/>
                                </a:lnTo>
                                <a:lnTo>
                                  <a:pt x="1082" y="19972"/>
                                </a:lnTo>
                                <a:lnTo>
                                  <a:pt x="1074" y="19972"/>
                                </a:lnTo>
                                <a:lnTo>
                                  <a:pt x="1069" y="19972"/>
                                </a:lnTo>
                                <a:lnTo>
                                  <a:pt x="1061" y="19972"/>
                                </a:lnTo>
                                <a:lnTo>
                                  <a:pt x="1056" y="19972"/>
                                </a:lnTo>
                                <a:lnTo>
                                  <a:pt x="1048" y="19972"/>
                                </a:lnTo>
                                <a:lnTo>
                                  <a:pt x="1038" y="19972"/>
                                </a:lnTo>
                                <a:lnTo>
                                  <a:pt x="1030" y="19972"/>
                                </a:lnTo>
                                <a:lnTo>
                                  <a:pt x="1022" y="19972"/>
                                </a:lnTo>
                                <a:lnTo>
                                  <a:pt x="1012" y="19972"/>
                                </a:lnTo>
                                <a:lnTo>
                                  <a:pt x="1001" y="19972"/>
                                </a:lnTo>
                                <a:lnTo>
                                  <a:pt x="991" y="19972"/>
                                </a:lnTo>
                                <a:lnTo>
                                  <a:pt x="977" y="19944"/>
                                </a:lnTo>
                                <a:lnTo>
                                  <a:pt x="964" y="19944"/>
                                </a:lnTo>
                                <a:lnTo>
                                  <a:pt x="951" y="19944"/>
                                </a:lnTo>
                                <a:lnTo>
                                  <a:pt x="936" y="19944"/>
                                </a:lnTo>
                                <a:lnTo>
                                  <a:pt x="917" y="19944"/>
                                </a:lnTo>
                                <a:lnTo>
                                  <a:pt x="899" y="19944"/>
                                </a:lnTo>
                                <a:lnTo>
                                  <a:pt x="881" y="19917"/>
                                </a:lnTo>
                                <a:lnTo>
                                  <a:pt x="857" y="19917"/>
                                </a:lnTo>
                                <a:lnTo>
                                  <a:pt x="833" y="19917"/>
                                </a:lnTo>
                                <a:lnTo>
                                  <a:pt x="807" y="19917"/>
                                </a:lnTo>
                                <a:lnTo>
                                  <a:pt x="776" y="19889"/>
                                </a:lnTo>
                                <a:lnTo>
                                  <a:pt x="742" y="19889"/>
                                </a:lnTo>
                                <a:lnTo>
                                  <a:pt x="702" y="19861"/>
                                </a:lnTo>
                                <a:lnTo>
                                  <a:pt x="658" y="19833"/>
                                </a:lnTo>
                                <a:lnTo>
                                  <a:pt x="608" y="19806"/>
                                </a:lnTo>
                                <a:lnTo>
                                  <a:pt x="553" y="19778"/>
                                </a:lnTo>
                                <a:lnTo>
                                  <a:pt x="487" y="19722"/>
                                </a:lnTo>
                                <a:lnTo>
                                  <a:pt x="414" y="19667"/>
                                </a:lnTo>
                                <a:lnTo>
                                  <a:pt x="333" y="19583"/>
                                </a:lnTo>
                                <a:lnTo>
                                  <a:pt x="244" y="19472"/>
                                </a:lnTo>
                                <a:lnTo>
                                  <a:pt x="157" y="19333"/>
                                </a:lnTo>
                                <a:lnTo>
                                  <a:pt x="76" y="19167"/>
                                </a:lnTo>
                                <a:lnTo>
                                  <a:pt x="18" y="18972"/>
                                </a:lnTo>
                                <a:lnTo>
                                  <a:pt x="0" y="18750"/>
                                </a:lnTo>
                                <a:lnTo>
                                  <a:pt x="0" y="18750"/>
                                </a:lnTo>
                                <a:lnTo>
                                  <a:pt x="0" y="3750"/>
                                </a:lnTo>
                              </a:path>
                            </a:pathLst>
                          </a:custGeom>
                          <a:blipFill rotWithShape="0">
                            <a:blip r:embed="rId2"/>
                            <a:tile tx="0" ty="0" sx="100000" sy="100000" algn="ctr"/>
                          </a:blipFill>
                          <a:ln w="12600">
                            <a:solidFill>
                              <a:srgbClr val="8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1280"/>
                            <a:ext cx="60588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6765"/>
                                </a:moveTo>
                                <a:lnTo>
                                  <a:pt x="0" y="6765"/>
                                </a:lnTo>
                                <a:lnTo>
                                  <a:pt x="147" y="9118"/>
                                </a:lnTo>
                                <a:lnTo>
                                  <a:pt x="608" y="11176"/>
                                </a:lnTo>
                                <a:lnTo>
                                  <a:pt x="1258" y="12941"/>
                                </a:lnTo>
                                <a:lnTo>
                                  <a:pt x="1950" y="14412"/>
                                </a:lnTo>
                                <a:lnTo>
                                  <a:pt x="2662" y="15588"/>
                                </a:lnTo>
                                <a:lnTo>
                                  <a:pt x="3312" y="16471"/>
                                </a:lnTo>
                                <a:lnTo>
                                  <a:pt x="3899" y="17059"/>
                                </a:lnTo>
                                <a:lnTo>
                                  <a:pt x="4423" y="17647"/>
                                </a:lnTo>
                                <a:lnTo>
                                  <a:pt x="4864" y="17941"/>
                                </a:lnTo>
                                <a:lnTo>
                                  <a:pt x="5262" y="18235"/>
                                </a:lnTo>
                                <a:lnTo>
                                  <a:pt x="5618" y="18529"/>
                                </a:lnTo>
                                <a:lnTo>
                                  <a:pt x="5933" y="18824"/>
                                </a:lnTo>
                                <a:lnTo>
                                  <a:pt x="6205" y="18824"/>
                                </a:lnTo>
                                <a:lnTo>
                                  <a:pt x="6457" y="19118"/>
                                </a:lnTo>
                                <a:lnTo>
                                  <a:pt x="6667" y="19118"/>
                                </a:lnTo>
                                <a:lnTo>
                                  <a:pt x="6855" y="19118"/>
                                </a:lnTo>
                                <a:lnTo>
                                  <a:pt x="7044" y="19118"/>
                                </a:lnTo>
                                <a:lnTo>
                                  <a:pt x="7191" y="19412"/>
                                </a:lnTo>
                                <a:lnTo>
                                  <a:pt x="7338" y="19412"/>
                                </a:lnTo>
                                <a:lnTo>
                                  <a:pt x="7484" y="19412"/>
                                </a:lnTo>
                                <a:lnTo>
                                  <a:pt x="7610" y="19412"/>
                                </a:lnTo>
                                <a:lnTo>
                                  <a:pt x="7715" y="19412"/>
                                </a:lnTo>
                                <a:lnTo>
                                  <a:pt x="7820" y="19412"/>
                                </a:lnTo>
                                <a:lnTo>
                                  <a:pt x="7925" y="19706"/>
                                </a:lnTo>
                                <a:lnTo>
                                  <a:pt x="8008" y="19706"/>
                                </a:lnTo>
                                <a:lnTo>
                                  <a:pt x="8092" y="19706"/>
                                </a:lnTo>
                                <a:lnTo>
                                  <a:pt x="8176" y="19706"/>
                                </a:lnTo>
                                <a:lnTo>
                                  <a:pt x="8239" y="19706"/>
                                </a:lnTo>
                                <a:lnTo>
                                  <a:pt x="8302" y="19706"/>
                                </a:lnTo>
                                <a:lnTo>
                                  <a:pt x="8386" y="19706"/>
                                </a:lnTo>
                                <a:lnTo>
                                  <a:pt x="8449" y="19706"/>
                                </a:lnTo>
                                <a:lnTo>
                                  <a:pt x="8491" y="19706"/>
                                </a:lnTo>
                                <a:lnTo>
                                  <a:pt x="8553" y="19706"/>
                                </a:lnTo>
                                <a:lnTo>
                                  <a:pt x="8595" y="19706"/>
                                </a:lnTo>
                                <a:lnTo>
                                  <a:pt x="8658" y="19706"/>
                                </a:lnTo>
                                <a:lnTo>
                                  <a:pt x="8700" y="19706"/>
                                </a:lnTo>
                                <a:lnTo>
                                  <a:pt x="8742" y="19706"/>
                                </a:lnTo>
                                <a:lnTo>
                                  <a:pt x="8784" y="19706"/>
                                </a:lnTo>
                                <a:lnTo>
                                  <a:pt x="8826" y="19706"/>
                                </a:lnTo>
                                <a:lnTo>
                                  <a:pt x="8868" y="19706"/>
                                </a:lnTo>
                                <a:lnTo>
                                  <a:pt x="8910" y="19706"/>
                                </a:lnTo>
                                <a:lnTo>
                                  <a:pt x="8952" y="19706"/>
                                </a:lnTo>
                                <a:lnTo>
                                  <a:pt x="8973" y="19706"/>
                                </a:lnTo>
                                <a:lnTo>
                                  <a:pt x="9015" y="19706"/>
                                </a:lnTo>
                                <a:lnTo>
                                  <a:pt x="9057" y="19706"/>
                                </a:lnTo>
                                <a:lnTo>
                                  <a:pt x="9078" y="19706"/>
                                </a:lnTo>
                                <a:lnTo>
                                  <a:pt x="9119" y="19706"/>
                                </a:lnTo>
                                <a:lnTo>
                                  <a:pt x="9140" y="19706"/>
                                </a:lnTo>
                                <a:lnTo>
                                  <a:pt x="9182" y="19706"/>
                                </a:lnTo>
                                <a:lnTo>
                                  <a:pt x="9203" y="19706"/>
                                </a:lnTo>
                                <a:lnTo>
                                  <a:pt x="9224" y="19706"/>
                                </a:lnTo>
                                <a:lnTo>
                                  <a:pt x="9245" y="19706"/>
                                </a:lnTo>
                                <a:lnTo>
                                  <a:pt x="9287" y="19706"/>
                                </a:lnTo>
                                <a:lnTo>
                                  <a:pt x="9308" y="19706"/>
                                </a:lnTo>
                                <a:lnTo>
                                  <a:pt x="9329" y="19706"/>
                                </a:lnTo>
                                <a:lnTo>
                                  <a:pt x="9350" y="19706"/>
                                </a:lnTo>
                                <a:lnTo>
                                  <a:pt x="9371" y="19706"/>
                                </a:lnTo>
                                <a:lnTo>
                                  <a:pt x="9392" y="19706"/>
                                </a:lnTo>
                                <a:lnTo>
                                  <a:pt x="9434" y="19706"/>
                                </a:lnTo>
                                <a:lnTo>
                                  <a:pt x="9455" y="19706"/>
                                </a:lnTo>
                                <a:lnTo>
                                  <a:pt x="9476" y="19706"/>
                                </a:lnTo>
                                <a:lnTo>
                                  <a:pt x="9497" y="19706"/>
                                </a:lnTo>
                                <a:lnTo>
                                  <a:pt x="9518" y="19706"/>
                                </a:lnTo>
                                <a:lnTo>
                                  <a:pt x="9539" y="19706"/>
                                </a:lnTo>
                                <a:lnTo>
                                  <a:pt x="9560" y="19706"/>
                                </a:lnTo>
                                <a:lnTo>
                                  <a:pt x="9560" y="19706"/>
                                </a:lnTo>
                                <a:lnTo>
                                  <a:pt x="9581" y="19706"/>
                                </a:lnTo>
                                <a:lnTo>
                                  <a:pt x="9602" y="19706"/>
                                </a:lnTo>
                                <a:lnTo>
                                  <a:pt x="9623" y="19706"/>
                                </a:lnTo>
                                <a:lnTo>
                                  <a:pt x="9644" y="19706"/>
                                </a:lnTo>
                                <a:lnTo>
                                  <a:pt x="9665" y="19706"/>
                                </a:lnTo>
                                <a:lnTo>
                                  <a:pt x="9686" y="19706"/>
                                </a:lnTo>
                                <a:lnTo>
                                  <a:pt x="9706" y="19706"/>
                                </a:lnTo>
                                <a:lnTo>
                                  <a:pt x="9727" y="19706"/>
                                </a:lnTo>
                                <a:lnTo>
                                  <a:pt x="9727" y="19706"/>
                                </a:lnTo>
                                <a:lnTo>
                                  <a:pt x="9748" y="19706"/>
                                </a:lnTo>
                                <a:lnTo>
                                  <a:pt x="9769" y="19706"/>
                                </a:lnTo>
                                <a:lnTo>
                                  <a:pt x="9790" y="19706"/>
                                </a:lnTo>
                                <a:lnTo>
                                  <a:pt x="9811" y="19706"/>
                                </a:lnTo>
                                <a:lnTo>
                                  <a:pt x="9832" y="19706"/>
                                </a:lnTo>
                                <a:lnTo>
                                  <a:pt x="9832" y="19706"/>
                                </a:lnTo>
                                <a:lnTo>
                                  <a:pt x="9853" y="19706"/>
                                </a:lnTo>
                                <a:lnTo>
                                  <a:pt x="9874" y="19706"/>
                                </a:lnTo>
                                <a:lnTo>
                                  <a:pt x="9895" y="19706"/>
                                </a:lnTo>
                                <a:lnTo>
                                  <a:pt x="9916" y="19706"/>
                                </a:lnTo>
                                <a:lnTo>
                                  <a:pt x="9916" y="19706"/>
                                </a:lnTo>
                                <a:lnTo>
                                  <a:pt x="9937" y="19706"/>
                                </a:lnTo>
                                <a:lnTo>
                                  <a:pt x="9958" y="19706"/>
                                </a:lnTo>
                                <a:lnTo>
                                  <a:pt x="9979" y="19706"/>
                                </a:lnTo>
                                <a:lnTo>
                                  <a:pt x="10000" y="20000"/>
                                </a:lnTo>
                                <a:lnTo>
                                  <a:pt x="10000" y="20000"/>
                                </a:lnTo>
                                <a:lnTo>
                                  <a:pt x="10000" y="20000"/>
                                </a:lnTo>
                                <a:lnTo>
                                  <a:pt x="10000" y="19706"/>
                                </a:lnTo>
                                <a:lnTo>
                                  <a:pt x="10021" y="19706"/>
                                </a:lnTo>
                                <a:lnTo>
                                  <a:pt x="10042" y="19706"/>
                                </a:lnTo>
                                <a:lnTo>
                                  <a:pt x="10063" y="19706"/>
                                </a:lnTo>
                                <a:lnTo>
                                  <a:pt x="10063" y="19706"/>
                                </a:lnTo>
                                <a:lnTo>
                                  <a:pt x="10084" y="19706"/>
                                </a:lnTo>
                                <a:lnTo>
                                  <a:pt x="10105" y="19706"/>
                                </a:lnTo>
                                <a:lnTo>
                                  <a:pt x="10126" y="19706"/>
                                </a:lnTo>
                                <a:lnTo>
                                  <a:pt x="10147" y="19706"/>
                                </a:lnTo>
                                <a:lnTo>
                                  <a:pt x="10147" y="19706"/>
                                </a:lnTo>
                                <a:lnTo>
                                  <a:pt x="10168" y="19706"/>
                                </a:lnTo>
                                <a:lnTo>
                                  <a:pt x="10189" y="19706"/>
                                </a:lnTo>
                                <a:lnTo>
                                  <a:pt x="10210" y="19706"/>
                                </a:lnTo>
                                <a:lnTo>
                                  <a:pt x="10231" y="19706"/>
                                </a:lnTo>
                                <a:lnTo>
                                  <a:pt x="10252" y="19706"/>
                                </a:lnTo>
                                <a:lnTo>
                                  <a:pt x="10252" y="19706"/>
                                </a:lnTo>
                                <a:lnTo>
                                  <a:pt x="10273" y="19706"/>
                                </a:lnTo>
                                <a:lnTo>
                                  <a:pt x="10294" y="19706"/>
                                </a:lnTo>
                                <a:lnTo>
                                  <a:pt x="10314" y="19706"/>
                                </a:lnTo>
                                <a:lnTo>
                                  <a:pt x="10335" y="19706"/>
                                </a:lnTo>
                                <a:lnTo>
                                  <a:pt x="10356" y="19706"/>
                                </a:lnTo>
                                <a:lnTo>
                                  <a:pt x="10377" y="19706"/>
                                </a:lnTo>
                                <a:lnTo>
                                  <a:pt x="10398" y="19706"/>
                                </a:lnTo>
                                <a:lnTo>
                                  <a:pt x="10419" y="19706"/>
                                </a:lnTo>
                                <a:lnTo>
                                  <a:pt x="10419" y="19706"/>
                                </a:lnTo>
                                <a:lnTo>
                                  <a:pt x="10440" y="19706"/>
                                </a:lnTo>
                                <a:lnTo>
                                  <a:pt x="10461" y="19706"/>
                                </a:lnTo>
                                <a:lnTo>
                                  <a:pt x="10482" y="19706"/>
                                </a:lnTo>
                                <a:lnTo>
                                  <a:pt x="10503" y="19706"/>
                                </a:lnTo>
                                <a:lnTo>
                                  <a:pt x="10524" y="19706"/>
                                </a:lnTo>
                                <a:lnTo>
                                  <a:pt x="10545" y="19706"/>
                                </a:lnTo>
                                <a:lnTo>
                                  <a:pt x="10587" y="19706"/>
                                </a:lnTo>
                                <a:lnTo>
                                  <a:pt x="10608" y="19706"/>
                                </a:lnTo>
                                <a:lnTo>
                                  <a:pt x="10629" y="19706"/>
                                </a:lnTo>
                                <a:lnTo>
                                  <a:pt x="10650" y="19706"/>
                                </a:lnTo>
                                <a:lnTo>
                                  <a:pt x="10671" y="19706"/>
                                </a:lnTo>
                                <a:lnTo>
                                  <a:pt x="10692" y="19706"/>
                                </a:lnTo>
                                <a:lnTo>
                                  <a:pt x="10734" y="19706"/>
                                </a:lnTo>
                                <a:lnTo>
                                  <a:pt x="10755" y="19706"/>
                                </a:lnTo>
                                <a:lnTo>
                                  <a:pt x="10776" y="19706"/>
                                </a:lnTo>
                                <a:lnTo>
                                  <a:pt x="10797" y="19706"/>
                                </a:lnTo>
                                <a:lnTo>
                                  <a:pt x="10839" y="19706"/>
                                </a:lnTo>
                                <a:lnTo>
                                  <a:pt x="10860" y="19706"/>
                                </a:lnTo>
                                <a:lnTo>
                                  <a:pt x="10901" y="19706"/>
                                </a:lnTo>
                                <a:lnTo>
                                  <a:pt x="10922" y="19706"/>
                                </a:lnTo>
                                <a:lnTo>
                                  <a:pt x="10964" y="19706"/>
                                </a:lnTo>
                                <a:lnTo>
                                  <a:pt x="11006" y="19706"/>
                                </a:lnTo>
                                <a:lnTo>
                                  <a:pt x="11027" y="19706"/>
                                </a:lnTo>
                                <a:lnTo>
                                  <a:pt x="11069" y="19706"/>
                                </a:lnTo>
                                <a:lnTo>
                                  <a:pt x="11111" y="19706"/>
                                </a:lnTo>
                                <a:lnTo>
                                  <a:pt x="11153" y="19706"/>
                                </a:lnTo>
                                <a:lnTo>
                                  <a:pt x="11195" y="19706"/>
                                </a:lnTo>
                                <a:lnTo>
                                  <a:pt x="11237" y="19706"/>
                                </a:lnTo>
                                <a:lnTo>
                                  <a:pt x="11279" y="19706"/>
                                </a:lnTo>
                                <a:lnTo>
                                  <a:pt x="11321" y="19706"/>
                                </a:lnTo>
                                <a:lnTo>
                                  <a:pt x="11384" y="19706"/>
                                </a:lnTo>
                                <a:lnTo>
                                  <a:pt x="11426" y="19706"/>
                                </a:lnTo>
                                <a:lnTo>
                                  <a:pt x="11488" y="19706"/>
                                </a:lnTo>
                                <a:lnTo>
                                  <a:pt x="11530" y="19706"/>
                                </a:lnTo>
                                <a:lnTo>
                                  <a:pt x="11593" y="19706"/>
                                </a:lnTo>
                                <a:lnTo>
                                  <a:pt x="11677" y="19706"/>
                                </a:lnTo>
                                <a:lnTo>
                                  <a:pt x="11740" y="19706"/>
                                </a:lnTo>
                                <a:lnTo>
                                  <a:pt x="11803" y="19706"/>
                                </a:lnTo>
                                <a:lnTo>
                                  <a:pt x="11887" y="19706"/>
                                </a:lnTo>
                                <a:lnTo>
                                  <a:pt x="11971" y="19706"/>
                                </a:lnTo>
                                <a:lnTo>
                                  <a:pt x="12055" y="19706"/>
                                </a:lnTo>
                                <a:lnTo>
                                  <a:pt x="12159" y="19412"/>
                                </a:lnTo>
                                <a:lnTo>
                                  <a:pt x="12264" y="19412"/>
                                </a:lnTo>
                                <a:lnTo>
                                  <a:pt x="12369" y="19412"/>
                                </a:lnTo>
                                <a:lnTo>
                                  <a:pt x="12495" y="19412"/>
                                </a:lnTo>
                                <a:lnTo>
                                  <a:pt x="12642" y="19412"/>
                                </a:lnTo>
                                <a:lnTo>
                                  <a:pt x="12788" y="19412"/>
                                </a:lnTo>
                                <a:lnTo>
                                  <a:pt x="12935" y="19118"/>
                                </a:lnTo>
                                <a:lnTo>
                                  <a:pt x="13124" y="19118"/>
                                </a:lnTo>
                                <a:lnTo>
                                  <a:pt x="13312" y="19118"/>
                                </a:lnTo>
                                <a:lnTo>
                                  <a:pt x="13522" y="19118"/>
                                </a:lnTo>
                                <a:lnTo>
                                  <a:pt x="13774" y="18824"/>
                                </a:lnTo>
                                <a:lnTo>
                                  <a:pt x="14046" y="18824"/>
                                </a:lnTo>
                                <a:lnTo>
                                  <a:pt x="14361" y="18529"/>
                                </a:lnTo>
                                <a:lnTo>
                                  <a:pt x="14717" y="18235"/>
                                </a:lnTo>
                                <a:lnTo>
                                  <a:pt x="15115" y="17941"/>
                                </a:lnTo>
                                <a:lnTo>
                                  <a:pt x="15556" y="17647"/>
                                </a:lnTo>
                                <a:lnTo>
                                  <a:pt x="16080" y="17059"/>
                                </a:lnTo>
                                <a:lnTo>
                                  <a:pt x="16667" y="16471"/>
                                </a:lnTo>
                                <a:lnTo>
                                  <a:pt x="17317" y="15588"/>
                                </a:lnTo>
                                <a:lnTo>
                                  <a:pt x="18029" y="14412"/>
                                </a:lnTo>
                                <a:lnTo>
                                  <a:pt x="18721" y="12941"/>
                                </a:lnTo>
                                <a:lnTo>
                                  <a:pt x="19371" y="11176"/>
                                </a:lnTo>
                                <a:lnTo>
                                  <a:pt x="19832" y="9118"/>
                                </a:lnTo>
                                <a:lnTo>
                                  <a:pt x="19979" y="6765"/>
                                </a:lnTo>
                                <a:lnTo>
                                  <a:pt x="20000" y="6765"/>
                                </a:lnTo>
                                <a:lnTo>
                                  <a:pt x="19916" y="5294"/>
                                </a:lnTo>
                                <a:lnTo>
                                  <a:pt x="19686" y="4412"/>
                                </a:lnTo>
                                <a:lnTo>
                                  <a:pt x="19371" y="3235"/>
                                </a:lnTo>
                                <a:lnTo>
                                  <a:pt x="19036" y="2647"/>
                                </a:lnTo>
                                <a:lnTo>
                                  <a:pt x="18679" y="2059"/>
                                </a:lnTo>
                                <a:lnTo>
                                  <a:pt x="18365" y="1765"/>
                                </a:lnTo>
                                <a:lnTo>
                                  <a:pt x="18071" y="1176"/>
                                </a:lnTo>
                                <a:lnTo>
                                  <a:pt x="17820" y="1176"/>
                                </a:lnTo>
                                <a:lnTo>
                                  <a:pt x="17589" y="882"/>
                                </a:lnTo>
                                <a:lnTo>
                                  <a:pt x="17379" y="588"/>
                                </a:lnTo>
                                <a:lnTo>
                                  <a:pt x="17212" y="588"/>
                                </a:lnTo>
                                <a:lnTo>
                                  <a:pt x="17044" y="588"/>
                                </a:lnTo>
                                <a:lnTo>
                                  <a:pt x="16897" y="294"/>
                                </a:lnTo>
                                <a:lnTo>
                                  <a:pt x="16792" y="294"/>
                                </a:lnTo>
                                <a:lnTo>
                                  <a:pt x="16667" y="294"/>
                                </a:lnTo>
                                <a:lnTo>
                                  <a:pt x="16583" y="294"/>
                                </a:lnTo>
                                <a:lnTo>
                                  <a:pt x="16478" y="294"/>
                                </a:lnTo>
                                <a:lnTo>
                                  <a:pt x="16394" y="0"/>
                                </a:lnTo>
                                <a:lnTo>
                                  <a:pt x="16331" y="0"/>
                                </a:lnTo>
                                <a:lnTo>
                                  <a:pt x="16268" y="0"/>
                                </a:lnTo>
                                <a:lnTo>
                                  <a:pt x="16205" y="0"/>
                                </a:lnTo>
                                <a:lnTo>
                                  <a:pt x="16143" y="0"/>
                                </a:lnTo>
                                <a:lnTo>
                                  <a:pt x="16080" y="0"/>
                                </a:lnTo>
                                <a:lnTo>
                                  <a:pt x="16038" y="0"/>
                                </a:lnTo>
                                <a:lnTo>
                                  <a:pt x="15996" y="0"/>
                                </a:lnTo>
                                <a:lnTo>
                                  <a:pt x="15954" y="0"/>
                                </a:lnTo>
                                <a:lnTo>
                                  <a:pt x="15912" y="0"/>
                                </a:lnTo>
                                <a:lnTo>
                                  <a:pt x="15870" y="0"/>
                                </a:lnTo>
                                <a:lnTo>
                                  <a:pt x="15828" y="0"/>
                                </a:lnTo>
                                <a:lnTo>
                                  <a:pt x="15807" y="0"/>
                                </a:lnTo>
                                <a:lnTo>
                                  <a:pt x="15765" y="0"/>
                                </a:lnTo>
                                <a:lnTo>
                                  <a:pt x="15744" y="0"/>
                                </a:lnTo>
                                <a:lnTo>
                                  <a:pt x="15723" y="0"/>
                                </a:lnTo>
                                <a:lnTo>
                                  <a:pt x="15681" y="0"/>
                                </a:lnTo>
                                <a:lnTo>
                                  <a:pt x="15660" y="0"/>
                                </a:lnTo>
                                <a:lnTo>
                                  <a:pt x="15639" y="0"/>
                                </a:lnTo>
                                <a:lnTo>
                                  <a:pt x="15618" y="0"/>
                                </a:lnTo>
                                <a:lnTo>
                                  <a:pt x="15597" y="0"/>
                                </a:lnTo>
                                <a:lnTo>
                                  <a:pt x="15577" y="0"/>
                                </a:lnTo>
                                <a:lnTo>
                                  <a:pt x="15556" y="0"/>
                                </a:lnTo>
                                <a:lnTo>
                                  <a:pt x="15535" y="0"/>
                                </a:lnTo>
                                <a:lnTo>
                                  <a:pt x="15514" y="0"/>
                                </a:lnTo>
                                <a:lnTo>
                                  <a:pt x="15493" y="0"/>
                                </a:lnTo>
                                <a:lnTo>
                                  <a:pt x="15472" y="0"/>
                                </a:lnTo>
                                <a:lnTo>
                                  <a:pt x="15451" y="0"/>
                                </a:lnTo>
                                <a:lnTo>
                                  <a:pt x="15451" y="0"/>
                                </a:lnTo>
                                <a:lnTo>
                                  <a:pt x="15430" y="0"/>
                                </a:lnTo>
                                <a:lnTo>
                                  <a:pt x="15409" y="0"/>
                                </a:lnTo>
                                <a:lnTo>
                                  <a:pt x="15388" y="0"/>
                                </a:lnTo>
                                <a:lnTo>
                                  <a:pt x="15388" y="0"/>
                                </a:lnTo>
                                <a:lnTo>
                                  <a:pt x="15367" y="0"/>
                                </a:lnTo>
                                <a:lnTo>
                                  <a:pt x="15346" y="0"/>
                                </a:lnTo>
                                <a:lnTo>
                                  <a:pt x="15346" y="0"/>
                                </a:lnTo>
                                <a:lnTo>
                                  <a:pt x="15325" y="0"/>
                                </a:lnTo>
                                <a:lnTo>
                                  <a:pt x="15325" y="0"/>
                                </a:lnTo>
                                <a:lnTo>
                                  <a:pt x="15304" y="0"/>
                                </a:lnTo>
                                <a:lnTo>
                                  <a:pt x="15283" y="0"/>
                                </a:lnTo>
                                <a:lnTo>
                                  <a:pt x="15283" y="0"/>
                                </a:lnTo>
                                <a:lnTo>
                                  <a:pt x="15262" y="0"/>
                                </a:lnTo>
                                <a:lnTo>
                                  <a:pt x="15262" y="0"/>
                                </a:lnTo>
                                <a:lnTo>
                                  <a:pt x="15241" y="0"/>
                                </a:lnTo>
                                <a:lnTo>
                                  <a:pt x="15241" y="0"/>
                                </a:lnTo>
                                <a:lnTo>
                                  <a:pt x="15220" y="0"/>
                                </a:lnTo>
                                <a:lnTo>
                                  <a:pt x="15220" y="0"/>
                                </a:lnTo>
                                <a:lnTo>
                                  <a:pt x="15199" y="0"/>
                                </a:lnTo>
                                <a:lnTo>
                                  <a:pt x="15199" y="0"/>
                                </a:lnTo>
                                <a:lnTo>
                                  <a:pt x="15178" y="0"/>
                                </a:lnTo>
                                <a:lnTo>
                                  <a:pt x="15178" y="0"/>
                                </a:lnTo>
                                <a:lnTo>
                                  <a:pt x="15157" y="0"/>
                                </a:lnTo>
                                <a:lnTo>
                                  <a:pt x="15157" y="0"/>
                                </a:lnTo>
                                <a:lnTo>
                                  <a:pt x="15136" y="0"/>
                                </a:lnTo>
                                <a:lnTo>
                                  <a:pt x="15136" y="0"/>
                                </a:lnTo>
                                <a:lnTo>
                                  <a:pt x="15136" y="0"/>
                                </a:lnTo>
                                <a:lnTo>
                                  <a:pt x="15115" y="0"/>
                                </a:lnTo>
                                <a:lnTo>
                                  <a:pt x="15115" y="0"/>
                                </a:lnTo>
                                <a:lnTo>
                                  <a:pt x="15094" y="0"/>
                                </a:lnTo>
                                <a:lnTo>
                                  <a:pt x="15094" y="0"/>
                                </a:lnTo>
                                <a:lnTo>
                                  <a:pt x="15073" y="0"/>
                                </a:lnTo>
                                <a:lnTo>
                                  <a:pt x="15073" y="0"/>
                                </a:lnTo>
                                <a:lnTo>
                                  <a:pt x="15073" y="0"/>
                                </a:lnTo>
                                <a:lnTo>
                                  <a:pt x="15052" y="0"/>
                                </a:lnTo>
                                <a:lnTo>
                                  <a:pt x="15052" y="0"/>
                                </a:lnTo>
                                <a:lnTo>
                                  <a:pt x="15031" y="0"/>
                                </a:lnTo>
                                <a:lnTo>
                                  <a:pt x="15031" y="0"/>
                                </a:lnTo>
                                <a:lnTo>
                                  <a:pt x="15031" y="0"/>
                                </a:lnTo>
                                <a:lnTo>
                                  <a:pt x="15010" y="0"/>
                                </a:lnTo>
                                <a:lnTo>
                                  <a:pt x="15010" y="0"/>
                                </a:lnTo>
                                <a:lnTo>
                                  <a:pt x="14990" y="0"/>
                                </a:lnTo>
                                <a:lnTo>
                                  <a:pt x="14990" y="0"/>
                                </a:lnTo>
                                <a:lnTo>
                                  <a:pt x="14990" y="0"/>
                                </a:lnTo>
                                <a:lnTo>
                                  <a:pt x="14990" y="0"/>
                                </a:lnTo>
                                <a:lnTo>
                                  <a:pt x="14990" y="0"/>
                                </a:lnTo>
                                <a:lnTo>
                                  <a:pt x="14969" y="0"/>
                                </a:lnTo>
                                <a:lnTo>
                                  <a:pt x="14969" y="0"/>
                                </a:lnTo>
                                <a:lnTo>
                                  <a:pt x="14948" y="0"/>
                                </a:lnTo>
                                <a:lnTo>
                                  <a:pt x="14948" y="0"/>
                                </a:lnTo>
                                <a:lnTo>
                                  <a:pt x="14927" y="0"/>
                                </a:lnTo>
                                <a:lnTo>
                                  <a:pt x="14927" y="0"/>
                                </a:lnTo>
                                <a:lnTo>
                                  <a:pt x="14927" y="0"/>
                                </a:lnTo>
                                <a:lnTo>
                                  <a:pt x="14906" y="0"/>
                                </a:lnTo>
                                <a:lnTo>
                                  <a:pt x="14906" y="0"/>
                                </a:lnTo>
                                <a:lnTo>
                                  <a:pt x="14885" y="0"/>
                                </a:lnTo>
                                <a:lnTo>
                                  <a:pt x="14885" y="0"/>
                                </a:lnTo>
                                <a:lnTo>
                                  <a:pt x="14885" y="0"/>
                                </a:lnTo>
                                <a:lnTo>
                                  <a:pt x="14864" y="0"/>
                                </a:lnTo>
                                <a:lnTo>
                                  <a:pt x="14864" y="0"/>
                                </a:lnTo>
                                <a:lnTo>
                                  <a:pt x="14843" y="0"/>
                                </a:lnTo>
                                <a:lnTo>
                                  <a:pt x="14843" y="0"/>
                                </a:lnTo>
                                <a:lnTo>
                                  <a:pt x="14822" y="0"/>
                                </a:lnTo>
                                <a:lnTo>
                                  <a:pt x="14822" y="0"/>
                                </a:lnTo>
                                <a:lnTo>
                                  <a:pt x="14822" y="0"/>
                                </a:lnTo>
                                <a:lnTo>
                                  <a:pt x="14801" y="0"/>
                                </a:lnTo>
                                <a:lnTo>
                                  <a:pt x="14801" y="0"/>
                                </a:lnTo>
                                <a:lnTo>
                                  <a:pt x="14780" y="0"/>
                                </a:lnTo>
                                <a:lnTo>
                                  <a:pt x="14780" y="0"/>
                                </a:lnTo>
                                <a:lnTo>
                                  <a:pt x="14759" y="0"/>
                                </a:lnTo>
                                <a:lnTo>
                                  <a:pt x="14759" y="0"/>
                                </a:lnTo>
                                <a:lnTo>
                                  <a:pt x="14738" y="0"/>
                                </a:lnTo>
                                <a:lnTo>
                                  <a:pt x="14738" y="0"/>
                                </a:lnTo>
                                <a:lnTo>
                                  <a:pt x="14717" y="0"/>
                                </a:lnTo>
                                <a:lnTo>
                                  <a:pt x="14717" y="0"/>
                                </a:lnTo>
                                <a:lnTo>
                                  <a:pt x="14696" y="0"/>
                                </a:lnTo>
                                <a:lnTo>
                                  <a:pt x="14696" y="0"/>
                                </a:lnTo>
                                <a:lnTo>
                                  <a:pt x="14675" y="0"/>
                                </a:lnTo>
                                <a:lnTo>
                                  <a:pt x="14675" y="0"/>
                                </a:lnTo>
                                <a:lnTo>
                                  <a:pt x="14654" y="0"/>
                                </a:lnTo>
                                <a:lnTo>
                                  <a:pt x="14633" y="0"/>
                                </a:lnTo>
                                <a:lnTo>
                                  <a:pt x="14633" y="0"/>
                                </a:lnTo>
                                <a:lnTo>
                                  <a:pt x="14612" y="0"/>
                                </a:lnTo>
                                <a:lnTo>
                                  <a:pt x="14612" y="0"/>
                                </a:lnTo>
                                <a:lnTo>
                                  <a:pt x="14591" y="0"/>
                                </a:lnTo>
                                <a:lnTo>
                                  <a:pt x="14570" y="0"/>
                                </a:lnTo>
                                <a:lnTo>
                                  <a:pt x="14570" y="0"/>
                                </a:lnTo>
                                <a:lnTo>
                                  <a:pt x="14549" y="0"/>
                                </a:lnTo>
                                <a:lnTo>
                                  <a:pt x="14528" y="0"/>
                                </a:lnTo>
                                <a:lnTo>
                                  <a:pt x="14507" y="0"/>
                                </a:lnTo>
                                <a:lnTo>
                                  <a:pt x="14507" y="0"/>
                                </a:lnTo>
                                <a:lnTo>
                                  <a:pt x="14486" y="0"/>
                                </a:lnTo>
                                <a:lnTo>
                                  <a:pt x="14465" y="0"/>
                                </a:lnTo>
                                <a:lnTo>
                                  <a:pt x="14444" y="0"/>
                                </a:lnTo>
                                <a:lnTo>
                                  <a:pt x="14423" y="0"/>
                                </a:lnTo>
                                <a:lnTo>
                                  <a:pt x="14403" y="0"/>
                                </a:lnTo>
                                <a:lnTo>
                                  <a:pt x="14382" y="0"/>
                                </a:lnTo>
                                <a:lnTo>
                                  <a:pt x="14361" y="0"/>
                                </a:lnTo>
                                <a:lnTo>
                                  <a:pt x="14340" y="0"/>
                                </a:lnTo>
                                <a:lnTo>
                                  <a:pt x="14319" y="0"/>
                                </a:lnTo>
                                <a:lnTo>
                                  <a:pt x="14298" y="0"/>
                                </a:lnTo>
                                <a:lnTo>
                                  <a:pt x="14277" y="0"/>
                                </a:lnTo>
                                <a:lnTo>
                                  <a:pt x="14235" y="0"/>
                                </a:lnTo>
                                <a:lnTo>
                                  <a:pt x="14214" y="0"/>
                                </a:lnTo>
                                <a:lnTo>
                                  <a:pt x="14193" y="0"/>
                                </a:lnTo>
                                <a:lnTo>
                                  <a:pt x="14151" y="0"/>
                                </a:lnTo>
                                <a:lnTo>
                                  <a:pt x="14130" y="0"/>
                                </a:lnTo>
                                <a:lnTo>
                                  <a:pt x="14088" y="0"/>
                                </a:lnTo>
                                <a:lnTo>
                                  <a:pt x="14046" y="0"/>
                                </a:lnTo>
                                <a:lnTo>
                                  <a:pt x="14004" y="0"/>
                                </a:lnTo>
                                <a:lnTo>
                                  <a:pt x="13962" y="0"/>
                                </a:lnTo>
                                <a:lnTo>
                                  <a:pt x="13920" y="0"/>
                                </a:lnTo>
                                <a:lnTo>
                                  <a:pt x="13878" y="0"/>
                                </a:lnTo>
                                <a:lnTo>
                                  <a:pt x="13816" y="0"/>
                                </a:lnTo>
                                <a:lnTo>
                                  <a:pt x="13753" y="0"/>
                                </a:lnTo>
                                <a:lnTo>
                                  <a:pt x="13690" y="0"/>
                                </a:lnTo>
                                <a:lnTo>
                                  <a:pt x="13627" y="0"/>
                                </a:lnTo>
                                <a:lnTo>
                                  <a:pt x="13564" y="0"/>
                                </a:lnTo>
                                <a:lnTo>
                                  <a:pt x="13480" y="294"/>
                                </a:lnTo>
                                <a:lnTo>
                                  <a:pt x="13375" y="294"/>
                                </a:lnTo>
                                <a:lnTo>
                                  <a:pt x="13291" y="294"/>
                                </a:lnTo>
                                <a:lnTo>
                                  <a:pt x="13166" y="294"/>
                                </a:lnTo>
                                <a:lnTo>
                                  <a:pt x="13061" y="294"/>
                                </a:lnTo>
                                <a:lnTo>
                                  <a:pt x="12914" y="588"/>
                                </a:lnTo>
                                <a:lnTo>
                                  <a:pt x="12767" y="588"/>
                                </a:lnTo>
                                <a:lnTo>
                                  <a:pt x="12579" y="588"/>
                                </a:lnTo>
                                <a:lnTo>
                                  <a:pt x="12390" y="882"/>
                                </a:lnTo>
                                <a:lnTo>
                                  <a:pt x="12159" y="1176"/>
                                </a:lnTo>
                                <a:lnTo>
                                  <a:pt x="11887" y="1176"/>
                                </a:lnTo>
                                <a:lnTo>
                                  <a:pt x="11593" y="1765"/>
                                </a:lnTo>
                                <a:lnTo>
                                  <a:pt x="11279" y="2059"/>
                                </a:lnTo>
                                <a:lnTo>
                                  <a:pt x="10943" y="2647"/>
                                </a:lnTo>
                                <a:lnTo>
                                  <a:pt x="10587" y="3529"/>
                                </a:lnTo>
                                <a:lnTo>
                                  <a:pt x="10294" y="4412"/>
                                </a:lnTo>
                                <a:lnTo>
                                  <a:pt x="10063" y="5294"/>
                                </a:lnTo>
                                <a:lnTo>
                                  <a:pt x="10000" y="6471"/>
                                </a:lnTo>
                                <a:lnTo>
                                  <a:pt x="10000" y="2000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8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880" y="85680"/>
                            <a:ext cx="0" cy="314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8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0440" y="28440"/>
                            <a:ext cx="60588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20000" y="0"/>
                                </a:moveTo>
                                <a:lnTo>
                                  <a:pt x="20000" y="0"/>
                                </a:lnTo>
                                <a:lnTo>
                                  <a:pt x="19832" y="3556"/>
                                </a:lnTo>
                                <a:lnTo>
                                  <a:pt x="19371" y="6667"/>
                                </a:lnTo>
                                <a:lnTo>
                                  <a:pt x="18721" y="9333"/>
                                </a:lnTo>
                                <a:lnTo>
                                  <a:pt x="18029" y="11556"/>
                                </a:lnTo>
                                <a:lnTo>
                                  <a:pt x="17317" y="13333"/>
                                </a:lnTo>
                                <a:lnTo>
                                  <a:pt x="16667" y="14667"/>
                                </a:lnTo>
                                <a:lnTo>
                                  <a:pt x="16080" y="15556"/>
                                </a:lnTo>
                                <a:lnTo>
                                  <a:pt x="15556" y="16444"/>
                                </a:lnTo>
                                <a:lnTo>
                                  <a:pt x="15115" y="16889"/>
                                </a:lnTo>
                                <a:lnTo>
                                  <a:pt x="14717" y="17333"/>
                                </a:lnTo>
                                <a:lnTo>
                                  <a:pt x="14361" y="17778"/>
                                </a:lnTo>
                                <a:lnTo>
                                  <a:pt x="14046" y="18222"/>
                                </a:lnTo>
                                <a:lnTo>
                                  <a:pt x="13774" y="18222"/>
                                </a:lnTo>
                                <a:lnTo>
                                  <a:pt x="13522" y="18667"/>
                                </a:lnTo>
                                <a:lnTo>
                                  <a:pt x="13312" y="18667"/>
                                </a:lnTo>
                                <a:lnTo>
                                  <a:pt x="13124" y="18667"/>
                                </a:lnTo>
                                <a:lnTo>
                                  <a:pt x="12935" y="18667"/>
                                </a:lnTo>
                                <a:lnTo>
                                  <a:pt x="12788" y="19111"/>
                                </a:lnTo>
                                <a:lnTo>
                                  <a:pt x="12642" y="19111"/>
                                </a:lnTo>
                                <a:lnTo>
                                  <a:pt x="12495" y="19111"/>
                                </a:lnTo>
                                <a:lnTo>
                                  <a:pt x="12369" y="19111"/>
                                </a:lnTo>
                                <a:lnTo>
                                  <a:pt x="12264" y="19111"/>
                                </a:lnTo>
                                <a:lnTo>
                                  <a:pt x="12159" y="19111"/>
                                </a:lnTo>
                                <a:lnTo>
                                  <a:pt x="12055" y="19556"/>
                                </a:lnTo>
                                <a:lnTo>
                                  <a:pt x="11971" y="19556"/>
                                </a:lnTo>
                                <a:lnTo>
                                  <a:pt x="11887" y="19556"/>
                                </a:lnTo>
                                <a:lnTo>
                                  <a:pt x="11803" y="19556"/>
                                </a:lnTo>
                                <a:lnTo>
                                  <a:pt x="11740" y="19556"/>
                                </a:lnTo>
                                <a:lnTo>
                                  <a:pt x="11677" y="19556"/>
                                </a:lnTo>
                                <a:lnTo>
                                  <a:pt x="11593" y="19556"/>
                                </a:lnTo>
                                <a:lnTo>
                                  <a:pt x="11530" y="19556"/>
                                </a:lnTo>
                                <a:lnTo>
                                  <a:pt x="11488" y="19556"/>
                                </a:lnTo>
                                <a:lnTo>
                                  <a:pt x="11426" y="19556"/>
                                </a:lnTo>
                                <a:lnTo>
                                  <a:pt x="11384" y="19556"/>
                                </a:lnTo>
                                <a:lnTo>
                                  <a:pt x="11321" y="19556"/>
                                </a:lnTo>
                                <a:lnTo>
                                  <a:pt x="11279" y="19556"/>
                                </a:lnTo>
                                <a:lnTo>
                                  <a:pt x="11237" y="19556"/>
                                </a:lnTo>
                                <a:lnTo>
                                  <a:pt x="11195" y="19556"/>
                                </a:lnTo>
                                <a:lnTo>
                                  <a:pt x="11153" y="19556"/>
                                </a:lnTo>
                                <a:lnTo>
                                  <a:pt x="11111" y="19556"/>
                                </a:lnTo>
                                <a:lnTo>
                                  <a:pt x="11069" y="19556"/>
                                </a:lnTo>
                                <a:lnTo>
                                  <a:pt x="11027" y="19556"/>
                                </a:lnTo>
                                <a:lnTo>
                                  <a:pt x="11006" y="19556"/>
                                </a:lnTo>
                                <a:lnTo>
                                  <a:pt x="10964" y="19556"/>
                                </a:lnTo>
                                <a:lnTo>
                                  <a:pt x="10922" y="19556"/>
                                </a:lnTo>
                                <a:lnTo>
                                  <a:pt x="10901" y="19556"/>
                                </a:lnTo>
                                <a:lnTo>
                                  <a:pt x="10860" y="19556"/>
                                </a:lnTo>
                                <a:lnTo>
                                  <a:pt x="10839" y="19556"/>
                                </a:lnTo>
                                <a:lnTo>
                                  <a:pt x="10797" y="19556"/>
                                </a:lnTo>
                                <a:lnTo>
                                  <a:pt x="10776" y="19556"/>
                                </a:lnTo>
                                <a:lnTo>
                                  <a:pt x="10755" y="19556"/>
                                </a:lnTo>
                                <a:lnTo>
                                  <a:pt x="10734" y="19556"/>
                                </a:lnTo>
                                <a:lnTo>
                                  <a:pt x="10692" y="19556"/>
                                </a:lnTo>
                                <a:lnTo>
                                  <a:pt x="10671" y="19556"/>
                                </a:lnTo>
                                <a:lnTo>
                                  <a:pt x="10650" y="19556"/>
                                </a:lnTo>
                                <a:lnTo>
                                  <a:pt x="10629" y="19556"/>
                                </a:lnTo>
                                <a:lnTo>
                                  <a:pt x="10608" y="19556"/>
                                </a:lnTo>
                                <a:lnTo>
                                  <a:pt x="10587" y="19556"/>
                                </a:lnTo>
                                <a:lnTo>
                                  <a:pt x="10545" y="19556"/>
                                </a:lnTo>
                                <a:lnTo>
                                  <a:pt x="10524" y="19556"/>
                                </a:lnTo>
                                <a:lnTo>
                                  <a:pt x="10503" y="19556"/>
                                </a:lnTo>
                                <a:lnTo>
                                  <a:pt x="10482" y="19556"/>
                                </a:lnTo>
                                <a:lnTo>
                                  <a:pt x="10461" y="19556"/>
                                </a:lnTo>
                                <a:lnTo>
                                  <a:pt x="10440" y="19556"/>
                                </a:lnTo>
                                <a:lnTo>
                                  <a:pt x="10419" y="19556"/>
                                </a:lnTo>
                                <a:lnTo>
                                  <a:pt x="10419" y="19556"/>
                                </a:lnTo>
                                <a:lnTo>
                                  <a:pt x="10398" y="19556"/>
                                </a:lnTo>
                                <a:lnTo>
                                  <a:pt x="10377" y="19556"/>
                                </a:lnTo>
                                <a:lnTo>
                                  <a:pt x="10356" y="19556"/>
                                </a:lnTo>
                                <a:lnTo>
                                  <a:pt x="10335" y="19556"/>
                                </a:lnTo>
                                <a:lnTo>
                                  <a:pt x="10314" y="19556"/>
                                </a:lnTo>
                                <a:lnTo>
                                  <a:pt x="10294" y="19556"/>
                                </a:lnTo>
                                <a:lnTo>
                                  <a:pt x="10273" y="19556"/>
                                </a:lnTo>
                                <a:lnTo>
                                  <a:pt x="10252" y="19556"/>
                                </a:lnTo>
                                <a:lnTo>
                                  <a:pt x="10252" y="19556"/>
                                </a:lnTo>
                                <a:lnTo>
                                  <a:pt x="10231" y="19556"/>
                                </a:lnTo>
                                <a:lnTo>
                                  <a:pt x="10210" y="19556"/>
                                </a:lnTo>
                                <a:lnTo>
                                  <a:pt x="10189" y="19556"/>
                                </a:lnTo>
                                <a:lnTo>
                                  <a:pt x="10168" y="19556"/>
                                </a:lnTo>
                                <a:lnTo>
                                  <a:pt x="10147" y="19556"/>
                                </a:lnTo>
                                <a:lnTo>
                                  <a:pt x="10147" y="19556"/>
                                </a:lnTo>
                                <a:lnTo>
                                  <a:pt x="10126" y="19556"/>
                                </a:lnTo>
                                <a:lnTo>
                                  <a:pt x="10105" y="19556"/>
                                </a:lnTo>
                                <a:lnTo>
                                  <a:pt x="10084" y="19556"/>
                                </a:lnTo>
                                <a:lnTo>
                                  <a:pt x="10063" y="19556"/>
                                </a:lnTo>
                                <a:lnTo>
                                  <a:pt x="10063" y="19556"/>
                                </a:lnTo>
                                <a:lnTo>
                                  <a:pt x="10042" y="19556"/>
                                </a:lnTo>
                                <a:lnTo>
                                  <a:pt x="10021" y="19556"/>
                                </a:lnTo>
                                <a:lnTo>
                                  <a:pt x="10000" y="19556"/>
                                </a:lnTo>
                                <a:lnTo>
                                  <a:pt x="10000" y="19556"/>
                                </a:lnTo>
                                <a:lnTo>
                                  <a:pt x="0" y="2000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8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0440" y="28440"/>
                            <a:ext cx="30276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168" y="1778"/>
                                </a:lnTo>
                                <a:lnTo>
                                  <a:pt x="629" y="3111"/>
                                </a:lnTo>
                                <a:lnTo>
                                  <a:pt x="1258" y="4444"/>
                                </a:lnTo>
                                <a:lnTo>
                                  <a:pt x="2013" y="5778"/>
                                </a:lnTo>
                                <a:lnTo>
                                  <a:pt x="2725" y="6667"/>
                                </a:lnTo>
                                <a:lnTo>
                                  <a:pt x="3354" y="7111"/>
                                </a:lnTo>
                                <a:lnTo>
                                  <a:pt x="3941" y="7556"/>
                                </a:lnTo>
                                <a:lnTo>
                                  <a:pt x="4486" y="8000"/>
                                </a:lnTo>
                                <a:lnTo>
                                  <a:pt x="4948" y="8444"/>
                                </a:lnTo>
                                <a:lnTo>
                                  <a:pt x="5325" y="8444"/>
                                </a:lnTo>
                                <a:lnTo>
                                  <a:pt x="5660" y="8444"/>
                                </a:lnTo>
                                <a:lnTo>
                                  <a:pt x="5996" y="8889"/>
                                </a:lnTo>
                                <a:lnTo>
                                  <a:pt x="6247" y="8889"/>
                                </a:lnTo>
                                <a:lnTo>
                                  <a:pt x="6499" y="8889"/>
                                </a:lnTo>
                                <a:lnTo>
                                  <a:pt x="6709" y="8889"/>
                                </a:lnTo>
                                <a:lnTo>
                                  <a:pt x="6876" y="8889"/>
                                </a:lnTo>
                                <a:lnTo>
                                  <a:pt x="7086" y="9333"/>
                                </a:lnTo>
                                <a:lnTo>
                                  <a:pt x="7212" y="9333"/>
                                </a:lnTo>
                                <a:lnTo>
                                  <a:pt x="7379" y="9333"/>
                                </a:lnTo>
                                <a:lnTo>
                                  <a:pt x="7505" y="9333"/>
                                </a:lnTo>
                                <a:lnTo>
                                  <a:pt x="7631" y="9333"/>
                                </a:lnTo>
                                <a:lnTo>
                                  <a:pt x="7715" y="9333"/>
                                </a:lnTo>
                                <a:lnTo>
                                  <a:pt x="7841" y="9333"/>
                                </a:lnTo>
                                <a:lnTo>
                                  <a:pt x="7925" y="9333"/>
                                </a:lnTo>
                                <a:lnTo>
                                  <a:pt x="8008" y="9333"/>
                                </a:lnTo>
                                <a:lnTo>
                                  <a:pt x="8092" y="9333"/>
                                </a:lnTo>
                                <a:lnTo>
                                  <a:pt x="8176" y="9333"/>
                                </a:lnTo>
                                <a:lnTo>
                                  <a:pt x="8260" y="9333"/>
                                </a:lnTo>
                                <a:lnTo>
                                  <a:pt x="8302" y="9333"/>
                                </a:lnTo>
                                <a:lnTo>
                                  <a:pt x="8386" y="9333"/>
                                </a:lnTo>
                                <a:lnTo>
                                  <a:pt x="8428" y="9333"/>
                                </a:lnTo>
                                <a:lnTo>
                                  <a:pt x="8512" y="9333"/>
                                </a:lnTo>
                                <a:lnTo>
                                  <a:pt x="8553" y="9333"/>
                                </a:lnTo>
                                <a:lnTo>
                                  <a:pt x="8595" y="9333"/>
                                </a:lnTo>
                                <a:lnTo>
                                  <a:pt x="8637" y="9333"/>
                                </a:lnTo>
                                <a:lnTo>
                                  <a:pt x="8679" y="9333"/>
                                </a:lnTo>
                                <a:lnTo>
                                  <a:pt x="8763" y="9333"/>
                                </a:lnTo>
                                <a:lnTo>
                                  <a:pt x="8805" y="9333"/>
                                </a:lnTo>
                                <a:lnTo>
                                  <a:pt x="8847" y="9333"/>
                                </a:lnTo>
                                <a:lnTo>
                                  <a:pt x="8847" y="9333"/>
                                </a:lnTo>
                                <a:lnTo>
                                  <a:pt x="8889" y="9333"/>
                                </a:lnTo>
                                <a:lnTo>
                                  <a:pt x="8931" y="9333"/>
                                </a:lnTo>
                                <a:lnTo>
                                  <a:pt x="8973" y="9333"/>
                                </a:lnTo>
                                <a:lnTo>
                                  <a:pt x="9015" y="9333"/>
                                </a:lnTo>
                                <a:lnTo>
                                  <a:pt x="9057" y="9333"/>
                                </a:lnTo>
                                <a:lnTo>
                                  <a:pt x="9057" y="9333"/>
                                </a:lnTo>
                                <a:lnTo>
                                  <a:pt x="9099" y="9333"/>
                                </a:lnTo>
                                <a:lnTo>
                                  <a:pt x="9140" y="9333"/>
                                </a:lnTo>
                                <a:lnTo>
                                  <a:pt x="9140" y="9333"/>
                                </a:lnTo>
                                <a:lnTo>
                                  <a:pt x="9182" y="9333"/>
                                </a:lnTo>
                                <a:lnTo>
                                  <a:pt x="9224" y="9333"/>
                                </a:lnTo>
                                <a:lnTo>
                                  <a:pt x="9224" y="9333"/>
                                </a:lnTo>
                                <a:lnTo>
                                  <a:pt x="9266" y="9333"/>
                                </a:lnTo>
                                <a:lnTo>
                                  <a:pt x="9308" y="9333"/>
                                </a:lnTo>
                                <a:lnTo>
                                  <a:pt x="9308" y="9333"/>
                                </a:lnTo>
                                <a:lnTo>
                                  <a:pt x="9350" y="9333"/>
                                </a:lnTo>
                                <a:lnTo>
                                  <a:pt x="9350" y="9333"/>
                                </a:lnTo>
                                <a:lnTo>
                                  <a:pt x="9392" y="9333"/>
                                </a:lnTo>
                                <a:lnTo>
                                  <a:pt x="9392" y="9333"/>
                                </a:lnTo>
                                <a:lnTo>
                                  <a:pt x="9434" y="9333"/>
                                </a:lnTo>
                                <a:lnTo>
                                  <a:pt x="9434" y="9333"/>
                                </a:lnTo>
                                <a:lnTo>
                                  <a:pt x="9476" y="9333"/>
                                </a:lnTo>
                                <a:lnTo>
                                  <a:pt x="9476" y="9333"/>
                                </a:lnTo>
                                <a:lnTo>
                                  <a:pt x="9518" y="9333"/>
                                </a:lnTo>
                                <a:lnTo>
                                  <a:pt x="9518" y="9333"/>
                                </a:lnTo>
                                <a:lnTo>
                                  <a:pt x="9560" y="9333"/>
                                </a:lnTo>
                                <a:lnTo>
                                  <a:pt x="9560" y="9333"/>
                                </a:lnTo>
                                <a:lnTo>
                                  <a:pt x="9602" y="9333"/>
                                </a:lnTo>
                                <a:lnTo>
                                  <a:pt x="9602" y="9333"/>
                                </a:lnTo>
                                <a:lnTo>
                                  <a:pt x="9602" y="9333"/>
                                </a:lnTo>
                                <a:lnTo>
                                  <a:pt x="9644" y="9333"/>
                                </a:lnTo>
                                <a:lnTo>
                                  <a:pt x="9644" y="9333"/>
                                </a:lnTo>
                                <a:lnTo>
                                  <a:pt x="9686" y="9333"/>
                                </a:lnTo>
                                <a:lnTo>
                                  <a:pt x="9686" y="9333"/>
                                </a:lnTo>
                                <a:lnTo>
                                  <a:pt x="9727" y="9333"/>
                                </a:lnTo>
                                <a:lnTo>
                                  <a:pt x="9727" y="9333"/>
                                </a:lnTo>
                                <a:lnTo>
                                  <a:pt x="9727" y="9333"/>
                                </a:lnTo>
                                <a:lnTo>
                                  <a:pt x="9769" y="9333"/>
                                </a:lnTo>
                                <a:lnTo>
                                  <a:pt x="9769" y="9333"/>
                                </a:lnTo>
                                <a:lnTo>
                                  <a:pt x="9811" y="9333"/>
                                </a:lnTo>
                                <a:lnTo>
                                  <a:pt x="9811" y="9333"/>
                                </a:lnTo>
                                <a:lnTo>
                                  <a:pt x="9811" y="9333"/>
                                </a:lnTo>
                                <a:lnTo>
                                  <a:pt x="9853" y="9333"/>
                                </a:lnTo>
                                <a:lnTo>
                                  <a:pt x="9853" y="9333"/>
                                </a:lnTo>
                                <a:lnTo>
                                  <a:pt x="9895" y="9333"/>
                                </a:lnTo>
                                <a:lnTo>
                                  <a:pt x="9895" y="9333"/>
                                </a:lnTo>
                                <a:lnTo>
                                  <a:pt x="9895" y="9333"/>
                                </a:lnTo>
                                <a:lnTo>
                                  <a:pt x="9937" y="9333"/>
                                </a:lnTo>
                                <a:lnTo>
                                  <a:pt x="9937" y="9333"/>
                                </a:lnTo>
                                <a:lnTo>
                                  <a:pt x="9979" y="9778"/>
                                </a:lnTo>
                                <a:lnTo>
                                  <a:pt x="9979" y="9778"/>
                                </a:lnTo>
                                <a:lnTo>
                                  <a:pt x="9979" y="9778"/>
                                </a:lnTo>
                                <a:lnTo>
                                  <a:pt x="9979" y="9333"/>
                                </a:lnTo>
                                <a:lnTo>
                                  <a:pt x="9979" y="9333"/>
                                </a:lnTo>
                                <a:lnTo>
                                  <a:pt x="10021" y="9333"/>
                                </a:lnTo>
                                <a:lnTo>
                                  <a:pt x="10021" y="9333"/>
                                </a:lnTo>
                                <a:lnTo>
                                  <a:pt x="10021" y="9333"/>
                                </a:lnTo>
                                <a:lnTo>
                                  <a:pt x="10063" y="9333"/>
                                </a:lnTo>
                                <a:lnTo>
                                  <a:pt x="10063" y="9333"/>
                                </a:lnTo>
                                <a:lnTo>
                                  <a:pt x="10105" y="9333"/>
                                </a:lnTo>
                                <a:lnTo>
                                  <a:pt x="10105" y="9333"/>
                                </a:lnTo>
                                <a:lnTo>
                                  <a:pt x="10105" y="9333"/>
                                </a:lnTo>
                                <a:lnTo>
                                  <a:pt x="10147" y="9333"/>
                                </a:lnTo>
                                <a:lnTo>
                                  <a:pt x="10147" y="9333"/>
                                </a:lnTo>
                                <a:lnTo>
                                  <a:pt x="10189" y="9333"/>
                                </a:lnTo>
                                <a:lnTo>
                                  <a:pt x="10189" y="9333"/>
                                </a:lnTo>
                                <a:lnTo>
                                  <a:pt x="10189" y="9333"/>
                                </a:lnTo>
                                <a:lnTo>
                                  <a:pt x="10231" y="9333"/>
                                </a:lnTo>
                                <a:lnTo>
                                  <a:pt x="10231" y="9333"/>
                                </a:lnTo>
                                <a:lnTo>
                                  <a:pt x="10273" y="9333"/>
                                </a:lnTo>
                                <a:lnTo>
                                  <a:pt x="10273" y="9333"/>
                                </a:lnTo>
                                <a:lnTo>
                                  <a:pt x="10314" y="9333"/>
                                </a:lnTo>
                                <a:lnTo>
                                  <a:pt x="10314" y="9333"/>
                                </a:lnTo>
                                <a:lnTo>
                                  <a:pt x="10314" y="9333"/>
                                </a:lnTo>
                                <a:lnTo>
                                  <a:pt x="10356" y="9333"/>
                                </a:lnTo>
                                <a:lnTo>
                                  <a:pt x="10356" y="9333"/>
                                </a:lnTo>
                                <a:lnTo>
                                  <a:pt x="10398" y="9333"/>
                                </a:lnTo>
                                <a:lnTo>
                                  <a:pt x="10398" y="9333"/>
                                </a:lnTo>
                                <a:lnTo>
                                  <a:pt x="10440" y="9333"/>
                                </a:lnTo>
                                <a:lnTo>
                                  <a:pt x="10440" y="9333"/>
                                </a:lnTo>
                                <a:lnTo>
                                  <a:pt x="10482" y="9333"/>
                                </a:lnTo>
                                <a:lnTo>
                                  <a:pt x="10482" y="9333"/>
                                </a:lnTo>
                                <a:lnTo>
                                  <a:pt x="10524" y="9333"/>
                                </a:lnTo>
                                <a:lnTo>
                                  <a:pt x="10524" y="9333"/>
                                </a:lnTo>
                                <a:lnTo>
                                  <a:pt x="10566" y="9333"/>
                                </a:lnTo>
                                <a:lnTo>
                                  <a:pt x="10566" y="9333"/>
                                </a:lnTo>
                                <a:lnTo>
                                  <a:pt x="10608" y="9333"/>
                                </a:lnTo>
                                <a:lnTo>
                                  <a:pt x="10608" y="9333"/>
                                </a:lnTo>
                                <a:lnTo>
                                  <a:pt x="10650" y="9333"/>
                                </a:lnTo>
                                <a:lnTo>
                                  <a:pt x="10692" y="9333"/>
                                </a:lnTo>
                                <a:lnTo>
                                  <a:pt x="10692" y="9333"/>
                                </a:lnTo>
                                <a:lnTo>
                                  <a:pt x="10734" y="9333"/>
                                </a:lnTo>
                                <a:lnTo>
                                  <a:pt x="10776" y="9333"/>
                                </a:lnTo>
                                <a:lnTo>
                                  <a:pt x="10776" y="9333"/>
                                </a:lnTo>
                                <a:lnTo>
                                  <a:pt x="10818" y="9333"/>
                                </a:lnTo>
                                <a:lnTo>
                                  <a:pt x="10860" y="9333"/>
                                </a:lnTo>
                                <a:lnTo>
                                  <a:pt x="10860" y="9333"/>
                                </a:lnTo>
                                <a:lnTo>
                                  <a:pt x="10901" y="9333"/>
                                </a:lnTo>
                                <a:lnTo>
                                  <a:pt x="10943" y="9333"/>
                                </a:lnTo>
                                <a:lnTo>
                                  <a:pt x="10985" y="9333"/>
                                </a:lnTo>
                                <a:lnTo>
                                  <a:pt x="11027" y="9333"/>
                                </a:lnTo>
                                <a:lnTo>
                                  <a:pt x="11069" y="9333"/>
                                </a:lnTo>
                                <a:lnTo>
                                  <a:pt x="11069" y="9333"/>
                                </a:lnTo>
                                <a:lnTo>
                                  <a:pt x="11111" y="9333"/>
                                </a:lnTo>
                                <a:lnTo>
                                  <a:pt x="11153" y="9333"/>
                                </a:lnTo>
                                <a:lnTo>
                                  <a:pt x="11237" y="9333"/>
                                </a:lnTo>
                                <a:lnTo>
                                  <a:pt x="11279" y="9333"/>
                                </a:lnTo>
                                <a:lnTo>
                                  <a:pt x="11321" y="9333"/>
                                </a:lnTo>
                                <a:lnTo>
                                  <a:pt x="11363" y="9333"/>
                                </a:lnTo>
                                <a:lnTo>
                                  <a:pt x="11405" y="9333"/>
                                </a:lnTo>
                                <a:lnTo>
                                  <a:pt x="11488" y="9333"/>
                                </a:lnTo>
                                <a:lnTo>
                                  <a:pt x="11530" y="9333"/>
                                </a:lnTo>
                                <a:lnTo>
                                  <a:pt x="11614" y="9333"/>
                                </a:lnTo>
                                <a:lnTo>
                                  <a:pt x="11656" y="9333"/>
                                </a:lnTo>
                                <a:lnTo>
                                  <a:pt x="11740" y="9333"/>
                                </a:lnTo>
                                <a:lnTo>
                                  <a:pt x="11824" y="9333"/>
                                </a:lnTo>
                                <a:lnTo>
                                  <a:pt x="11908" y="9333"/>
                                </a:lnTo>
                                <a:lnTo>
                                  <a:pt x="11992" y="9333"/>
                                </a:lnTo>
                                <a:lnTo>
                                  <a:pt x="12075" y="9333"/>
                                </a:lnTo>
                                <a:lnTo>
                                  <a:pt x="12201" y="9333"/>
                                </a:lnTo>
                                <a:lnTo>
                                  <a:pt x="12285" y="9333"/>
                                </a:lnTo>
                                <a:lnTo>
                                  <a:pt x="12411" y="9333"/>
                                </a:lnTo>
                                <a:lnTo>
                                  <a:pt x="12537" y="9333"/>
                                </a:lnTo>
                                <a:lnTo>
                                  <a:pt x="12704" y="9333"/>
                                </a:lnTo>
                                <a:lnTo>
                                  <a:pt x="12830" y="9333"/>
                                </a:lnTo>
                                <a:lnTo>
                                  <a:pt x="13040" y="8889"/>
                                </a:lnTo>
                                <a:lnTo>
                                  <a:pt x="13208" y="8889"/>
                                </a:lnTo>
                                <a:lnTo>
                                  <a:pt x="13417" y="8889"/>
                                </a:lnTo>
                                <a:lnTo>
                                  <a:pt x="13669" y="8889"/>
                                </a:lnTo>
                                <a:lnTo>
                                  <a:pt x="13920" y="8889"/>
                                </a:lnTo>
                                <a:lnTo>
                                  <a:pt x="14256" y="8444"/>
                                </a:lnTo>
                                <a:lnTo>
                                  <a:pt x="14591" y="8444"/>
                                </a:lnTo>
                                <a:lnTo>
                                  <a:pt x="15010" y="8444"/>
                                </a:lnTo>
                                <a:lnTo>
                                  <a:pt x="15430" y="8000"/>
                                </a:lnTo>
                                <a:lnTo>
                                  <a:pt x="15975" y="7556"/>
                                </a:lnTo>
                                <a:lnTo>
                                  <a:pt x="16562" y="7111"/>
                                </a:lnTo>
                                <a:lnTo>
                                  <a:pt x="17233" y="6667"/>
                                </a:lnTo>
                                <a:lnTo>
                                  <a:pt x="17945" y="5778"/>
                                </a:lnTo>
                                <a:lnTo>
                                  <a:pt x="18658" y="4444"/>
                                </a:lnTo>
                                <a:lnTo>
                                  <a:pt x="19329" y="3111"/>
                                </a:lnTo>
                                <a:lnTo>
                                  <a:pt x="19790" y="1778"/>
                                </a:lnTo>
                                <a:lnTo>
                                  <a:pt x="19958" y="0"/>
                                </a:lnTo>
                                <a:lnTo>
                                  <a:pt x="20000" y="2000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8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.2pt;margin-top:0pt;width:381.6pt;height:36pt" coordorigin="504,0" coordsize="7632,720">
                <v:shape id="shape_0" coordsize="20000,20000" path="m0,3750l0,3750l18,3500l76,3306l157,3139l244,3000l333,2889l414,2806l487,2750l553,2694l608,2667l658,2639l702,2611l742,2583l776,2583l807,2556l833,2556l857,2556l881,2556l899,2528l917,2528l936,2528l951,2528l964,2528l977,2528l991,2500l1001,2500l1012,2500l1022,2500l1030,2500l1038,2500l1048,2500l1056,2500l1061,2500l1069,2500l1074,2500l1082,2500l1088,2500l1093,2500l1098,2500l1103,2500l1108,2500l1114,2500l1119,2500l1122,2500l1127,2500l1132,2500l1135,2500l1140,2500l1143,2500l1148,2500l1150,2500l1153,2500l1156,2500l1161,2500l1164,2500l1166,2500l1169,2500l1171,2500l1174,2500l1179,2500l1182,2500l1184,2500l1187,2500l1190,2500l1192,2500l1195,2500l1195,2500l1198,2500l1200,2500l1203,2500l1205,2500l1208,2500l1211,2500l1213,2500l1216,2500l1216,2500l1219,2500l1221,2500l1224,2500l1226,2500l1229,2500l1229,2500l1232,2500l1234,2500l1237,2500l1240,2500l1240,2500l1242,2500l1245,2500l1247,2500l1247,2500l17500,2500l17500,1250l17500,1250l17518,1000l17576,806l17657,639l17744,500l17833,389l17914,306l17987,250l18053,194l18108,167l18158,139l18202,111l18242,83l18276,83l18307,56l18333,56l18357,56l18381,56l18399,28l18417,28l18436,28l18451,28l18464,28l18477,28l18491,0l18501,0l18512,0l18522,0l18530,0l18538,0l18548,0l18556,0l18561,0l18569,0l18574,0l18582,0l18588,0l18593,0l18598,0l18603,0l18608,0l18614,0l18619,0l18622,0l18627,0l18632,0l18635,0l18640,0l18643,0l18648,0l18650,0l18653,0l18656,0l18661,0l18664,0l18666,0l18669,0l18671,0l18674,0l18679,0l18682,0l18684,0l18687,0l18690,0l18692,0l18695,0l18695,0l18698,0l18700,0l18703,0l18705,0l18708,0l18711,0l18713,0l18716,0l18716,0l18719,0l18721,0l18724,0l18726,0l18729,0l18729,0l18732,0l18734,0l18737,0l18740,0l18740,0l18742,0l18745,0l18747,0l18747,0l18750,0l18750,0l18753,0l18755,0l18758,0l18758,0l18760,0l18763,0l18766,0l18768,0l18768,0l18771,0l18774,0l18776,0l18779,0l18781,0l18781,0l18784,0l18787,0l18789,0l18792,0l18795,0l18797,0l18800,0l18802,0l18802,0l18805,0l18808,0l18810,0l18813,0l18816,0l18818,0l18823,0l18826,0l18829,0l18831,0l18834,0l18836,0l18842,0l18844,0l18847,0l18850,0l18855,0l18857,0l18863,0l18865,0l18871,0l18876,0l18878,0l18884,0l18889,0l18894,0l18899,0l18905,0l18910,0l18915,0l18923,0l18928,0l18936,0l18941,0l18949,0l18960,0l18968,0l18975,0l18986,0l18996,0l19007,0l19020,28l19033,28l19046,28l19062,28l19080,28l19099,28l19117,56l19140,56l19164,56l19190,56l19222,83l19256,83l19295,111l19340,139l19389,167l19444,194l19510,250l19583,306l19665,389l19754,500l19840,639l19921,806l19979,1000l20000,1250l20000,1250l20000,16250l20000,16250l19979,16472l19921,16667l19840,16833l19754,16972l19665,17083l19583,17167l19510,17222l19444,17278l19389,17306l19340,17333l19295,17361l19256,17389l19222,17389l19190,17417l19164,17417l19140,17417l19117,17417l19099,17444l19080,17444l19062,17444l19046,17444l19033,17444l19020,17444l19007,17472l18996,17472l18986,17472l18975,17472l18968,17472l18960,17472l18949,17472l18941,17472l18936,17472l18928,17472l18923,17472l18915,17472l18910,17472l18905,17472l18899,17472l18894,17472l18889,17472l18884,17472l18878,17472l18876,17472l18871,17472l18865,17472l18863,17472l18857,17472l18855,17472l18850,17472l18847,17472l18844,17472l18842,17472l18836,17472l18834,17472l18831,17472l18829,17472l18826,17472l18823,17472l18818,17472l18816,17472l18813,17472l18810,17472l18808,17472l18805,17472l18802,17472l18802,17472l18800,17472l18797,17472l18795,17472l18792,17472l18789,17472l18787,17472l18784,17472l18781,17472l18781,17472l18779,17472l18776,17472l18774,17472l18771,17472l18768,17472l18768,17472l18766,17472l18763,17472l18760,17472l18758,17472l18758,17472l18755,17472l18753,17472l18750,17472l18750,17500l2500,17500l2500,18750l2500,18750l2479,18972l2421,19167l2340,19333l2254,19472l2165,19583l2083,19667l2010,19722l1944,19778l1889,19806l1840,19833l1795,19861l1756,19889l1722,19889l1690,19917l1664,19917l1640,19917l1617,19917l1599,19944l1580,19944l1562,19944l1546,19944l1533,19944l1520,19944l1507,19972l1496,19972l1486,19972l1475,19972l1468,19972l1460,19972l1449,19972l1441,19972l1436,19972l1428,19972l1423,19972l1415,19972l1410,19972l1405,19972l1399,19972l1394,19972l1389,19972l1384,19972l1378,19972l1376,19972l1371,19972l1365,19972l1363,19972l1357,19972l1355,19972l1350,19972l1347,19972l1344,19972l1342,19972l1336,19972l1334,19972l1331,19972l1329,19972l1326,19972l1323,19972l1318,19972l1316,19972l1313,19972l1310,19972l1308,19972l1305,19972l1302,19972l1302,19972l1300,19972l1297,19972l1295,19972l1292,19972l1289,19972l1287,19972l1284,19972l1281,19972l1281,19972l1279,19972l1276,19972l1274,19972l1271,19972l1268,19972l1268,19972l1266,19972l1263,19972l1260,19972l1258,19972l1258,19972l1255,19972l1253,19972l1250,19972l1250,20000l1250,20000l1247,19972l1245,19972l1242,19972l1240,19972l1240,19972l1237,19972l1234,19972l1232,19972l1229,19972l1229,19972l1226,19972l1224,19972l1221,19972l1219,19972l1216,19972l1216,19972l1213,19972l1211,19972l1208,19972l1205,19972l1203,19972l1200,19972l1198,19972l1195,19972l1195,19972l1192,19972l1190,19972l1187,19972l1184,19972l1182,19972l1179,19972l1174,19972l1171,19972l1169,19972l1166,19972l1164,19972l1161,19972l1156,19972l1153,19972l1150,19972l1148,19972l1143,19972l1140,19972l1135,19972l1132,19972l1127,19972l1122,19972l1119,19972l1114,19972l1108,19972l1103,19972l1098,19972l1093,19972l1088,19972l1082,19972l1074,19972l1069,19972l1061,19972l1056,19972l1048,19972l1038,19972l1030,19972l1022,19972l1012,19972l1001,19972l991,19972l977,19944l964,19944l951,19944l936,19944l917,19944l899,19944l881,19917l857,19917l833,19917l807,19917l776,19889l742,19889l702,19861l658,19833l608,19806l553,19778l487,19722l414,19667l333,19583l244,19472l157,19333l76,19167l18,18972l0,18750l0,18750l0,3750e" stroked="t" o:allowincell="f" style="position:absolute;left:504;top:0;width:7631;height:719;mso-wrap-style:none;v-text-anchor:middle">
                  <v:imagedata r:id="rId3" o:detectmouseclick="t"/>
                  <v:stroke color="maroon" weight="12600" joinstyle="round" endcap="flat"/>
                  <w10:wrap type="none"/>
                </v:shape>
                <v:shape id="shape_0" coordsize="20000,20000" path="m0,6765l0,6765l147,9118l608,11176l1258,12941l1950,14412l2662,15588l3312,16471l3899,17059l4423,17647l4864,17941l5262,18235l5618,18529l5933,18824l6205,18824l6457,19118l6667,19118l6855,19118l7044,19118l7191,19412l7338,19412l7484,19412l7610,19412l7715,19412l7820,19412l7925,19706l8008,19706l8092,19706l8176,19706l8239,19706l8302,19706l8386,19706l8449,19706l8491,19706l8553,19706l8595,19706l8658,19706l8700,19706l8742,19706l8784,19706l8826,19706l8868,19706l8910,19706l8952,19706l8973,19706l9015,19706l9057,19706l9078,19706l9119,19706l9140,19706l9182,19706l9203,19706l9224,19706l9245,19706l9287,19706l9308,19706l9329,19706l9350,19706l9371,19706l9392,19706l9434,19706l9455,19706l9476,19706l9497,19706l9518,19706l9539,19706l9560,19706l9560,19706l9581,19706l9602,19706l9623,19706l9644,19706l9665,19706l9686,19706l9706,19706l9727,19706l9727,19706l9748,19706l9769,19706l9790,19706l9811,19706l9832,19706l9832,19706l9853,19706l9874,19706l9895,19706l9916,19706l9916,19706l9937,19706l9958,19706l9979,19706l10000,20000l10000,20000l10000,20000l10000,19706l10021,19706l10042,19706l10063,19706l10063,19706l10084,19706l10105,19706l10126,19706l10147,19706l10147,19706l10168,19706l10189,19706l10210,19706l10231,19706l10252,19706l10252,19706l10273,19706l10294,19706l10314,19706l10335,19706l10356,19706l10377,19706l10398,19706l10419,19706l10419,19706l10440,19706l10461,19706l10482,19706l10503,19706l10524,19706l10545,19706l10587,19706l10608,19706l10629,19706l10650,19706l10671,19706l10692,19706l10734,19706l10755,19706l10776,19706l10797,19706l10839,19706l10860,19706l10901,19706l10922,19706l10964,19706l11006,19706l11027,19706l11069,19706l11111,19706l11153,19706l11195,19706l11237,19706l11279,19706l11321,19706l11384,19706l11426,19706l11488,19706l11530,19706l11593,19706l11677,19706l11740,19706l11803,19706l11887,19706l11971,19706l12055,19706l12159,19412l12264,19412l12369,19412l12495,19412l12642,19412l12788,19412l12935,19118l13124,19118l13312,19118l13522,19118l13774,18824l14046,18824l14361,18529l14717,18235l15115,17941l15556,17647l16080,17059l16667,16471l17317,15588l18029,14412l18721,12941l19371,11176l19832,9118l19979,6765l20000,6765l19916,5294l19686,4412l19371,3235l19036,2647l18679,2059l18365,1765l18071,1176l17820,1176l17589,882l17379,588l17212,588l17044,588l16897,294l16792,294l16667,294l16583,294l16478,294l16394,0l16331,0l16268,0l16205,0l16143,0l16080,0l16038,0l15996,0l15954,0l15912,0l15870,0l15828,0l15807,0l15765,0l15744,0l15723,0l15681,0l15660,0l15639,0l15618,0l15597,0l15577,0l15556,0l15535,0l15514,0l15493,0l15472,0l15451,0l15451,0l15430,0l15409,0l15388,0l15388,0l15367,0l15346,0l15346,0l15325,0l15325,0l15304,0l15283,0l15283,0l15262,0l15262,0l15241,0l15241,0l15220,0l15220,0l15199,0l15199,0l15178,0l15178,0l15157,0l15157,0l15136,0l15136,0l15136,0l15115,0l15115,0l15094,0l15094,0l15073,0l15073,0l15073,0l15052,0l15052,0l15031,0l15031,0l15031,0l15010,0l15010,0l14990,0l14990,0l14990,0l14990,0l14990,0l14969,0l14969,0l14948,0l14948,0l14927,0l14927,0l14927,0l14906,0l14906,0l14885,0l14885,0l14885,0l14864,0l14864,0l14843,0l14843,0l14822,0l14822,0l14822,0l14801,0l14801,0l14780,0l14780,0l14759,0l14759,0l14738,0l14738,0l14717,0l14717,0l14696,0l14696,0l14675,0l14675,0l14654,0l14633,0l14633,0l14612,0l14612,0l14591,0l14570,0l14570,0l14549,0l14528,0l14507,0l14507,0l14486,0l14465,0l14444,0l14423,0l14403,0l14382,0l14361,0l14340,0l14319,0l14298,0l14277,0l14235,0l14214,0l14193,0l14151,0l14130,0l14088,0l14046,0l14004,0l13962,0l13920,0l13878,0l13816,0l13753,0l13690,0l13627,0l13564,0l13480,294l13375,294l13291,294l13166,294l13061,294l12914,588l12767,588l12579,588l12390,882l12159,1176l11887,1176l11593,1765l11279,2059l10943,2647l10587,3529l10294,4412l10063,5294l10000,6471l10000,20000e" stroked="t" o:allowincell="f" style="position:absolute;left:504;top:112;width:953;height:67;mso-wrap-style:none;v-text-anchor:middle">
                  <v:fill o:detectmouseclick="t" on="false"/>
                  <v:stroke color="maroon" weight="12600" joinstyle="round" endcap="flat"/>
                  <w10:wrap type="none"/>
                </v:shape>
                <v:line id="shape_0" from="1458,135" to="1458,629" stroked="t" o:allowincell="f" style="position:absolute">
                  <v:stroke color="maroon" weight="12600" joinstyle="miter" endcap="flat"/>
                  <v:fill o:detectmouseclick="t" on="false"/>
                  <w10:wrap type="none"/>
                </v:line>
                <v:shape id="shape_0" coordsize="20000,20000" path="m20000,0l20000,0l19832,3556l19371,6667l18721,9333l18029,11556l17317,13333l16667,14667l16080,15556l15556,16444l15115,16889l14717,17333l14361,17778l14046,18222l13774,18222l13522,18667l13312,18667l13124,18667l12935,18667l12788,19111l12642,19111l12495,19111l12369,19111l12264,19111l12159,19111l12055,19556l11971,19556l11887,19556l11803,19556l11740,19556l11677,19556l11593,19556l11530,19556l11488,19556l11426,19556l11384,19556l11321,19556l11279,19556l11237,19556l11195,19556l11153,19556l11111,19556l11069,19556l11027,19556l11006,19556l10964,19556l10922,19556l10901,19556l10860,19556l10839,19556l10797,19556l10776,19556l10755,19556l10734,19556l10692,19556l10671,19556l10650,19556l10629,19556l10608,19556l10587,19556l10545,19556l10524,19556l10503,19556l10482,19556l10461,19556l10440,19556l10419,19556l10419,19556l10398,19556l10377,19556l10356,19556l10335,19556l10314,19556l10294,19556l10273,19556l10252,19556l10252,19556l10231,19556l10210,19556l10189,19556l10168,19556l10147,19556l10147,19556l10126,19556l10105,19556l10084,19556l10063,19556l10063,19556l10042,19556l10021,19556l10000,19556l10000,19556l0,20000e" stroked="t" o:allowincell="f" style="position:absolute;left:7182;top:45;width:953;height:44;mso-wrap-style:none;v-text-anchor:middle">
                  <v:fill o:detectmouseclick="t" on="false"/>
                  <v:stroke color="maroon" weight="12600" joinstyle="round" endcap="flat"/>
                  <w10:wrap type="none"/>
                </v:shape>
                <v:shape id="shape_0" coordsize="20000,20000" path="m0,0l0,0l168,1778l629,3111l1258,4444l2013,5778l2725,6667l3354,7111l3941,7556l4486,8000l4948,8444l5325,8444l5660,8444l5996,8889l6247,8889l6499,8889l6709,8889l6876,8889l7086,9333l7212,9333l7379,9333l7505,9333l7631,9333l7715,9333l7841,9333l7925,9333l8008,9333l8092,9333l8176,9333l8260,9333l8302,9333l8386,9333l8428,9333l8512,9333l8553,9333l8595,9333l8637,9333l8679,9333l8763,9333l8805,9333l8847,9333l8847,9333l8889,9333l8931,9333l8973,9333l9015,9333l9057,9333l9057,9333l9099,9333l9140,9333l9140,9333l9182,9333l9224,9333l9224,9333l9266,9333l9308,9333l9308,9333l9350,9333l9350,9333l9392,9333l9392,9333l9434,9333l9434,9333l9476,9333l9476,9333l9518,9333l9518,9333l9560,9333l9560,9333l9602,9333l9602,9333l9602,9333l9644,9333l9644,9333l9686,9333l9686,9333l9727,9333l9727,9333l9727,9333l9769,9333l9769,9333l9811,9333l9811,9333l9811,9333l9853,9333l9853,9333l9895,9333l9895,9333l9895,9333l9937,9333l9937,9333l9979,9778l9979,9778l9979,9778l9979,9333l9979,9333l10021,9333l10021,9333l10021,9333l10063,9333l10063,9333l10105,9333l10105,9333l10105,9333l10147,9333l10147,9333l10189,9333l10189,9333l10189,9333l10231,9333l10231,9333l10273,9333l10273,9333l10314,9333l10314,9333l10314,9333l10356,9333l10356,9333l10398,9333l10398,9333l10440,9333l10440,9333l10482,9333l10482,9333l10524,9333l10524,9333l10566,9333l10566,9333l10608,9333l10608,9333l10650,9333l10692,9333l10692,9333l10734,9333l10776,9333l10776,9333l10818,9333l10860,9333l10860,9333l10901,9333l10943,9333l10985,9333l11027,9333l11069,9333l11069,9333l11111,9333l11153,9333l11237,9333l11279,9333l11321,9333l11363,9333l11405,9333l11488,9333l11530,9333l11614,9333l11656,9333l11740,9333l11824,9333l11908,9333l11992,9333l12075,9333l12201,9333l12285,9333l12411,9333l12537,9333l12704,9333l12830,9333l13040,8889l13208,8889l13417,8889l13669,8889l13920,8889l14256,8444l14591,8444l15010,8444l15430,8000l15975,7556l16562,7111l17233,6667l17945,5778l18658,4444l19329,3111l19790,1778l19958,0l20000,20000e" stroked="t" o:allowincell="f" style="position:absolute;left:7182;top:45;width:476;height:44;mso-wrap-style:none;v-text-anchor:middle">
                  <v:fill o:detectmouseclick="t" on="false"/>
                  <v:stroke color="maroon" weight="1260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MgPolOptima" w:cs="MgPolOptima" w:ascii="MgPolOptima" w:hAnsi="MgPolOptima"/>
        </w:rPr>
        <w:t xml:space="preserve">            </w:t>
      </w:r>
      <w:r>
        <w:rPr>
          <w:rFonts w:cs="MgPolOptima" w:ascii="MgPolOptima" w:hAnsi="MgPolOptima"/>
          <w:i/>
          <w:shadow/>
          <w:color w:val="0000FF"/>
          <w:kern w:val="0"/>
          <w:sz w:val="24"/>
          <w:u w:val="single"/>
        </w:rPr>
        <w:t>Ô Ï Í É Ó Ì Ï Ó   ÔÙÍ  ÓÕÍÈÅÔÙÍ  ÑÇÌÁÔÙÍ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MgPolOptima" w:hAnsi="MgPolOptima" w:cs="MgPolOptima"/>
          <w:sz w:val="24"/>
          <w:u w:val="single"/>
        </w:rPr>
      </w:pPr>
      <w:r>
        <w:rPr>
          <w:rFonts w:cs="MgPolOptima" w:ascii="MgPolOptima" w:hAnsi="MgPolOptima"/>
          <w:sz w:val="24"/>
          <w:u w:val="single"/>
        </w:rPr>
      </w:r>
    </w:p>
    <w:p>
      <w:pPr>
        <w:pStyle w:val="Heading2"/>
        <w:widowControl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>
          <w:rFonts w:ascii="MgPolOptima" w:hAnsi="MgPolOptima" w:cs="MgPolOptima"/>
        </w:rPr>
      </w:pPr>
      <w:r>
        <w:rPr>
          <w:rFonts w:cs="MgPolOptima" w:ascii="MgPolOptima" w:hAnsi="MgPolOptima"/>
        </w:rPr>
        <w:t>ÃÅÍÉÊÏÓ ÊÁÍÏÍÁÓ:</w:t>
      </w:r>
    </w:p>
    <w:p>
      <w:pPr>
        <w:pStyle w:val="Heading2"/>
        <w:widowControl/>
        <w:numPr>
          <w:ilvl w:val="0"/>
          <w:numId w:val="4"/>
        </w:numPr>
        <w:pBdr>
          <w:left w:val="nil"/>
          <w:right w:val="nil"/>
        </w:pBdr>
        <w:shd w:fill="FFFFFF" w:val="clear"/>
        <w:tabs>
          <w:tab w:val="clear" w:pos="720"/>
          <w:tab w:val="left" w:pos="420" w:leader="none"/>
        </w:tabs>
        <w:jc w:val="both"/>
        <w:rPr>
          <w:rFonts w:ascii="MgPolOptima" w:hAnsi="MgPolOptima" w:cs="MgPolOptima"/>
        </w:rPr>
      </w:pPr>
      <w:r>
        <w:rPr>
          <w:rFonts w:cs="MgPolOptima" w:ascii="MgPolOptima" w:hAnsi="MgPolOptima"/>
        </w:rPr>
        <w:t>´Ïëá ôá óýíèåôá ìå ðñüèåóç ñÞìáôá Ý÷ïõí ôçí ôÜóç íá áíåâÜæïõí ôïí ôüíï óå ðñïçãïýìåíç óõëëáâÞ, áí ôï åðéôñÝðïõí ïé ãåíéêïß êáíüíåò ôïíéóìïý.</w:t>
      </w:r>
    </w:p>
    <w:p>
      <w:pPr>
        <w:pStyle w:val="Heading3"/>
        <w:widowControl/>
        <w:ind w:left="284" w:hanging="0"/>
        <w:rPr/>
      </w:pPr>
      <w:r>
        <w:rPr/>
        <w:t>ð.÷  ëýå -&gt; êáôÜëõå  áëëÜ êáôáëõÝôù.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2880" w:hanging="0"/>
        <w:rPr>
          <w:rFonts w:ascii="MgPolOptima" w:hAnsi="MgPolOptima" w:cs="MgPolOptima"/>
          <w:sz w:val="24"/>
        </w:rPr>
      </w:pPr>
      <w:r>
        <w:rPr>
          <w:rFonts w:cs="MgPolOptima" w:ascii="MgPolOptima" w:hAnsi="MgPolOptima"/>
          <w:sz w:val="24"/>
        </w:rPr>
      </w:r>
    </w:p>
    <w:p>
      <w:pPr>
        <w:pStyle w:val="Heading2"/>
        <w:widowControl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>
          <w:rFonts w:ascii="MgPolOptima" w:hAnsi="MgPolOptima" w:cs="MgPolOptima"/>
        </w:rPr>
      </w:pPr>
      <w:r>
        <w:rPr>
          <w:rFonts w:cs="MgPolOptima" w:ascii="MgPolOptima" w:hAnsi="MgPolOptima"/>
        </w:rPr>
        <w:t>Ðåñéðôþóåéò - ÐáñáôçñÞóåéò.</w:t>
      </w:r>
    </w:p>
    <w:p>
      <w:pPr>
        <w:pStyle w:val="Heading3"/>
        <w:widowControl/>
        <w:numPr>
          <w:ilvl w:val="0"/>
          <w:numId w:val="2"/>
        </w:numPr>
        <w:rPr/>
      </w:pPr>
      <w:r>
        <w:rPr>
          <w:u w:val="none"/>
        </w:rPr>
        <w:t>Ï ôüíïò äåí ìðïñåß íá õðåñâåß ôç ëÞãïõóá ôçò ðñüèåóçò åêôüò áí áõôÞ Ý÷åé ðÜèåé Ýêèëéø</w:t>
      </w:r>
      <w:r>
        <w:rPr>
          <w:rFonts w:cs="Times New Roman" w:ascii="Times New Roman" w:hAnsi="Times New Roman"/>
          <w:u w:val="none"/>
          <w:lang w:val="el-GR"/>
        </w:rPr>
        <w:t>η</w:t>
      </w:r>
      <w:r>
        <w:rPr>
          <w:u w:val="none"/>
        </w:rPr>
        <w:t xml:space="preserve">,. [ äçë. áí Ý÷åé áðïâÜëåé ôï öùíÞåí ôçò ëÞãïõóáò </w:t>
      </w:r>
    </w:p>
    <w:p>
      <w:pPr>
        <w:pStyle w:val="Normal"/>
        <w:widowControl/>
        <w:ind w:left="360" w:hanging="0"/>
        <w:rPr>
          <w:rFonts w:ascii="MgPolOptima" w:hAnsi="MgPolOptima" w:cs="MgPolOptima"/>
          <w:i/>
          <w:i/>
          <w:u w:val="single"/>
        </w:rPr>
      </w:pPr>
      <w:r>
        <w:rPr>
          <w:rFonts w:cs="MgPolOptima" w:ascii="MgPolOptima" w:hAnsi="MgPolOptima"/>
          <w:i/>
          <w:sz w:val="24"/>
          <w:u w:val="single"/>
        </w:rPr>
        <w:t xml:space="preserve">ð.÷ </w:t>
      </w:r>
      <w:r>
        <w:rPr>
          <w:rFonts w:cs="MgPolOptima" w:ascii="MgPolOptima" w:hAnsi="MgPolOptima"/>
          <w:b/>
          <w:i/>
          <w:sz w:val="24"/>
          <w:u w:val="single"/>
        </w:rPr>
        <w:t>[</w:t>
      </w:r>
      <w:r>
        <w:rPr>
          <w:rFonts w:cs="MgPolOptima" w:ascii="MgPolOptima" w:hAnsi="MgPolOptima"/>
          <w:i/>
          <w:sz w:val="24"/>
          <w:u w:val="single"/>
        </w:rPr>
        <w:t xml:space="preserve">áðüäïò, ðáñÜèåò   </w:t>
      </w:r>
      <w:r>
        <w:rPr>
          <w:rFonts w:cs="MgPolOptima" w:ascii="MgPolOptima" w:hAnsi="MgPolOptima"/>
          <w:i/>
          <w:sz w:val="24"/>
        </w:rPr>
        <w:t xml:space="preserve">áëëÜ  </w:t>
      </w:r>
      <w:r>
        <w:rPr>
          <w:rFonts w:cs="MgPolOptima" w:ascii="MgPolOptima" w:hAnsi="MgPolOptima"/>
          <w:i/>
          <w:sz w:val="24"/>
          <w:u w:val="single"/>
        </w:rPr>
        <w:t>ðÜñåéìé, {Üðåëèå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1440" w:hanging="0"/>
        <w:rPr>
          <w:rFonts w:ascii="MgPolOptima" w:hAnsi="MgPolOptima" w:cs="MgPolOptima"/>
          <w:i/>
          <w:i/>
          <w:sz w:val="24"/>
          <w:u w:val="single"/>
        </w:rPr>
      </w:pPr>
      <w:r>
        <w:rPr>
          <w:rFonts w:cs="MgPolOptima" w:ascii="MgPolOptima" w:hAnsi="MgPolOptima"/>
          <w:i/>
          <w:sz w:val="24"/>
          <w:u w:val="single"/>
        </w:rPr>
      </w:r>
    </w:p>
    <w:p>
      <w:pPr>
        <w:pStyle w:val="Heading3"/>
        <w:widowControl/>
        <w:numPr>
          <w:ilvl w:val="0"/>
          <w:numId w:val="2"/>
        </w:numPr>
        <w:rPr>
          <w:u w:val="none"/>
        </w:rPr>
      </w:pPr>
      <w:r>
        <w:rPr>
          <w:rFonts w:eastAsia="MgPolOptima"/>
          <w:u w:val="none"/>
        </w:rPr>
        <w:t xml:space="preserve"> </w:t>
      </w:r>
      <w:r>
        <w:rPr>
          <w:u w:val="none"/>
        </w:rPr>
        <w:t>Óå êáìéÜ ðåñßðôùóç ï ôüíïò êáèþò áíåâáßíåé äåí ìðïñåß íá õðåñâåß óõëëáâÞ ðïõ Ý÷åé áýîçóç Þ áýîçóç ùò áíáäéðëáóéáóìü.</w:t>
      </w:r>
    </w:p>
    <w:p>
      <w:pPr>
        <w:pStyle w:val="Heading3"/>
        <w:widowControl/>
        <w:ind w:left="360" w:hanging="0"/>
        <w:rPr/>
      </w:pPr>
      <w:r>
        <w:rPr>
          <w:u w:val="none"/>
        </w:rPr>
        <w:t>ð.÷  ðáñ~~çí, [áð~~çãïí , êáôå~~éðå (ïñéóô) áëëÜ êÜôåéðå (ðñïóô)</w:t>
      </w:r>
    </w:p>
    <w:p>
      <w:pPr>
        <w:pStyle w:val="Heading3"/>
        <w:widowControl/>
        <w:ind w:left="0" w:hanging="0"/>
        <w:rPr>
          <w:u w:val="none"/>
        </w:rPr>
      </w:pPr>
      <w:r>
        <w:rPr>
          <w:rFonts w:eastAsia="MgPolOptima"/>
          <w:u w:val="none"/>
        </w:rPr>
        <w:t xml:space="preserve">     </w:t>
      </w:r>
      <w:r>
        <w:rPr>
          <w:u w:val="none"/>
        </w:rPr>
        <w:t>[áö~éãìáé, [áö~éîï.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MgPolOptima" w:hAnsi="MgPolOptima" w:eastAsia="MgPolOptima" w:cs="MgPolOptima"/>
          <w:sz w:val="24"/>
        </w:rPr>
      </w:pPr>
      <w:r>
        <w:rPr>
          <w:rFonts w:eastAsia="MgPolOptima" w:cs="MgPolOptima" w:ascii="MgPolOptima" w:hAnsi="MgPolOptima"/>
          <w:sz w:val="24"/>
        </w:rPr>
        <w:t xml:space="preserve">  </w:t>
      </w:r>
    </w:p>
    <w:p>
      <w:pPr>
        <w:pStyle w:val="Heading3"/>
        <w:widowControl/>
        <w:numPr>
          <w:ilvl w:val="0"/>
          <w:numId w:val="2"/>
        </w:numPr>
        <w:rPr>
          <w:u w:val="none"/>
        </w:rPr>
      </w:pPr>
      <w:r>
        <w:rPr>
          <w:u w:val="none"/>
        </w:rPr>
        <w:t xml:space="preserve">Ôá áðáñÝìöáôá êáé ïé ìåôï÷Ýò, üðùò ôïíßæïíôáé áðëÜ, Ýôóé ôïíßæïíôáé êáé óýíèåôá. </w:t>
      </w:r>
    </w:p>
    <w:p>
      <w:pPr>
        <w:pStyle w:val="Heading3"/>
        <w:widowControl/>
        <w:ind w:left="360" w:hanging="0"/>
        <w:rPr>
          <w:u w:val="none"/>
        </w:rPr>
      </w:pPr>
      <w:r>
        <w:rPr>
          <w:u w:val="none"/>
        </w:rPr>
        <w:t>ð.÷ ë~õóáé -&gt; êáô`áëõóáé, [åëèå~éí -&gt; [áðåëèå~~éí</w:t>
      </w:r>
    </w:p>
    <w:p>
      <w:pPr>
        <w:pStyle w:val="Heading3"/>
        <w:widowControl/>
        <w:ind w:left="0" w:hanging="0"/>
        <w:rPr>
          <w:u w:val="none"/>
        </w:rPr>
      </w:pPr>
      <w:r>
        <w:rPr>
          <w:u w:val="none"/>
        </w:rPr>
      </w:r>
    </w:p>
    <w:p>
      <w:pPr>
        <w:pStyle w:val="Heading3"/>
        <w:widowControl/>
        <w:numPr>
          <w:ilvl w:val="0"/>
          <w:numId w:val="2"/>
        </w:numPr>
        <w:rPr>
          <w:u w:val="none"/>
        </w:rPr>
      </w:pPr>
      <w:r>
        <w:rPr>
          <w:u w:val="none"/>
        </w:rPr>
        <w:t xml:space="preserve">Ôá óõíçñçìÝíá ñÞìáôá äéáôçñïýí ôïí ôüíï ôïõò. </w:t>
      </w:r>
    </w:p>
    <w:p>
      <w:pPr>
        <w:pStyle w:val="Heading3"/>
        <w:widowControl/>
        <w:ind w:left="0" w:hanging="0"/>
        <w:rPr>
          <w:u w:val="none"/>
        </w:rPr>
      </w:pPr>
      <w:r>
        <w:rPr>
          <w:rFonts w:eastAsia="MgPolOptima"/>
          <w:u w:val="none"/>
        </w:rPr>
        <w:t xml:space="preserve">       </w:t>
      </w:r>
      <w:r>
        <w:rPr>
          <w:u w:val="none"/>
        </w:rPr>
        <w:t>ð.÷  ôéì~ù -&gt; [åêôéì~~ù, ðïéï~~õìáé -&gt; ðåñéðïéï~~õìáé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MgPolOptima" w:hAnsi="MgPolOptima" w:eastAsia="MgPolOptima" w:cs="MgPolOptima"/>
          <w:sz w:val="24"/>
        </w:rPr>
      </w:pPr>
      <w:r>
        <w:rPr>
          <w:rFonts w:eastAsia="MgPolOptima" w:cs="MgPolOptima" w:ascii="MgPolOptima" w:hAnsi="MgPolOptima"/>
          <w:sz w:val="24"/>
        </w:rPr>
        <w:t xml:space="preserve"> </w:t>
      </w:r>
    </w:p>
    <w:p>
      <w:pPr>
        <w:pStyle w:val="Heading3"/>
        <w:widowControl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>
          <w:u w:val="none"/>
        </w:rPr>
      </w:pPr>
      <w:r>
        <w:rPr>
          <w:u w:val="none"/>
        </w:rPr>
        <w:t>Ôï â' åíéêü ðñïóôáêôéêÞò ôïõ ìÝóïõ áïñßóôïõ â' áíåâÜæåé ôïí ôüíï ìüíï üôáí ç ðñüèåóç åßíáé äéóýëëáâç êáé ôï ñÞìá ìïíïóýëëáâï.</w:t>
      </w:r>
    </w:p>
    <w:p>
      <w:pPr>
        <w:pStyle w:val="Normal"/>
        <w:widowControl/>
        <w:ind w:left="360" w:right="-335" w:hanging="0"/>
        <w:rPr>
          <w:rFonts w:ascii="Times New Roman" w:hAnsi="Times New Roman" w:cs="Times New Roman"/>
          <w:i/>
          <w:i/>
        </w:rPr>
      </w:pPr>
      <w:r>
        <w:rPr>
          <w:rFonts w:cs="MgPolOptima" w:ascii="MgPolOptima" w:hAnsi="MgPolOptima"/>
          <w:i/>
        </w:rPr>
        <w:t xml:space="preserve">ð.÷  êáôÜèïõ, ðáñÜó÷ïõ  áëëÜ [áðïãåíï~õ, êáôáëáâï~~õ, [åíèï~~õ </w:t>
      </w:r>
      <w:r>
        <w:rPr>
          <w:rFonts w:cs="Times New Roman" w:ascii="Times New Roman" w:hAnsi="Times New Roman"/>
          <w:i/>
        </w:rPr>
        <w:t>…</w:t>
      </w:r>
    </w:p>
    <w:p>
      <w:pPr>
        <w:pStyle w:val="Normal"/>
        <w:widowControl/>
        <w:ind w:left="360" w:right="-335" w:hanging="0"/>
        <w:rPr>
          <w:rFonts w:ascii="MgPolOptima" w:hAnsi="MgPolOptima" w:cs="MgPolOptima"/>
          <w:i/>
          <w:i/>
        </w:rPr>
      </w:pPr>
      <w:r>
        <w:rPr>
          <w:rFonts w:cs="MgPolOptima" w:ascii="MgPolOptima" w:hAnsi="MgPolOptima"/>
          <w:i/>
        </w:rPr>
      </w:r>
    </w:p>
    <w:p>
      <w:pPr>
        <w:pStyle w:val="Normal"/>
        <w:widowControl/>
        <w:pBdr>
          <w:top w:val="single" w:sz="6" w:space="1" w:color="FF0000"/>
          <w:left w:val="single" w:sz="6" w:space="14" w:color="FF0000"/>
          <w:bottom w:val="single" w:sz="6" w:space="1" w:color="FF0000"/>
          <w:right w:val="single" w:sz="6" w:space="31" w:color="FF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center"/>
        <w:rPr>
          <w:rFonts w:ascii="MgPolOptima" w:hAnsi="MgPolOptima" w:cs="MgPolOptima"/>
          <w:b/>
          <w:b/>
          <w:sz w:val="26"/>
          <w:u w:val="single"/>
        </w:rPr>
      </w:pPr>
      <w:r>
        <w:rPr>
          <w:rFonts w:cs="MgPolOptima" w:ascii="MgPolOptima" w:hAnsi="MgPolOptima"/>
          <w:b/>
          <w:sz w:val="26"/>
          <w:u w:val="single"/>
        </w:rPr>
        <w:t>ÔÏÍÉÓÌÏÓ ÐÑÏÓÔÁÊÔÉÊÇÓ ÓÕÍÈÅÔÙÍ ÑÇÌÁÔÙÍ</w:t>
      </w:r>
    </w:p>
    <w:tbl>
      <w:tblPr>
        <w:tblW w:w="9498" w:type="dxa"/>
        <w:jc w:val="left"/>
        <w:tblInd w:w="-3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3544"/>
        <w:gridCol w:w="4252"/>
      </w:tblGrid>
      <w:tr>
        <w:trPr>
          <w:trHeight w:val="342" w:hRule="atLeast"/>
        </w:trPr>
        <w:tc>
          <w:tcPr>
            <w:tcW w:w="1702" w:type="dxa"/>
            <w:tcBorders>
              <w:top w:val="single" w:sz="18" w:space="0" w:color="000000"/>
              <w:left w:val="single" w:sz="18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rPr>
                <w:rFonts w:ascii="MgPolOptima" w:hAnsi="MgPolOptima" w:cs="MgPolOptima"/>
                <w:b/>
                <w:b/>
                <w:color w:val="FF0000"/>
                <w:sz w:val="20"/>
              </w:rPr>
            </w:pPr>
            <w:r>
              <w:rPr>
                <w:rFonts w:cs="MgPolOptima" w:ascii="MgPolOptima" w:hAnsi="MgPolOptima"/>
                <w:b/>
                <w:color w:val="FF0000"/>
                <w:sz w:val="20"/>
              </w:rPr>
            </w:r>
          </w:p>
          <w:p>
            <w:pPr>
              <w:pStyle w:val="Normal"/>
              <w:widowControl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rFonts w:ascii="MgPolOptima" w:hAnsi="MgPolOptima" w:cs="MgPolOptima"/>
                <w:b/>
                <w:b/>
                <w:color w:val="FF0000"/>
                <w:sz w:val="20"/>
              </w:rPr>
            </w:pPr>
            <w:r>
              <w:rPr>
                <w:rFonts w:cs="MgPolOptima" w:ascii="MgPolOptima" w:hAnsi="MgPolOptima"/>
                <w:b/>
                <w:color w:val="FF0000"/>
                <w:sz w:val="20"/>
              </w:rPr>
              <w:t>ÐÑÏÓÔÁÊÔÉÊÇ</w:t>
            </w:r>
          </w:p>
        </w:tc>
        <w:tc>
          <w:tcPr>
            <w:tcW w:w="3544" w:type="dxa"/>
            <w:tcBorders>
              <w:top w:val="single" w:sz="18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rPr>
                <w:rFonts w:ascii="MgPolOptima" w:hAnsi="MgPolOptima" w:cs="MgPolOptima"/>
                <w:b/>
                <w:b/>
                <w:color w:val="FF0000"/>
                <w:sz w:val="20"/>
              </w:rPr>
            </w:pPr>
            <w:r>
              <w:rPr>
                <w:rFonts w:cs="MgPolOptima" w:ascii="MgPolOptima" w:hAnsi="MgPolOptima"/>
                <w:b/>
                <w:color w:val="FF0000"/>
                <w:sz w:val="20"/>
              </w:rPr>
            </w:r>
          </w:p>
          <w:p>
            <w:pPr>
              <w:pStyle w:val="Heading4"/>
              <w:widowControl/>
              <w:jc w:val="left"/>
              <w:rPr/>
            </w:pPr>
            <w:r>
              <w:rPr>
                <w:rFonts w:eastAsia="MgPolOptima" w:cs="MgPolOptima" w:ascii="MgPolOptima" w:hAnsi="MgPolOptima"/>
                <w:sz w:val="20"/>
              </w:rPr>
              <w:t xml:space="preserve">        </w:t>
            </w:r>
            <w:r>
              <w:rPr>
                <w:rFonts w:cs="MgPolOptima" w:ascii="MgPolOptima" w:hAnsi="MgPolOptima"/>
                <w:sz w:val="20"/>
              </w:rPr>
              <w:t>ÅÍÅÑÃÇÔÉÊÇ  ÖÙÍÇ</w:t>
            </w:r>
          </w:p>
        </w:tc>
        <w:tc>
          <w:tcPr>
            <w:tcW w:w="4252" w:type="dxa"/>
            <w:tcBorders>
              <w:top w:val="single" w:sz="18" w:space="0" w:color="000000"/>
              <w:left w:val="single" w:sz="6" w:space="0" w:color="000000"/>
              <w:bottom w:val="doub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rPr>
                <w:rFonts w:ascii="MgPolOptima" w:hAnsi="MgPolOptima" w:cs="MgPolOptima"/>
                <w:b/>
                <w:b/>
                <w:color w:val="FF0000"/>
                <w:sz w:val="20"/>
              </w:rPr>
            </w:pPr>
            <w:r>
              <w:rPr>
                <w:rFonts w:cs="MgPolOptima" w:ascii="MgPolOptima" w:hAnsi="MgPolOptima"/>
                <w:b/>
                <w:color w:val="FF0000"/>
                <w:sz w:val="20"/>
              </w:rPr>
            </w:r>
          </w:p>
          <w:p>
            <w:pPr>
              <w:pStyle w:val="Normal"/>
              <w:widowControl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/>
            </w:pPr>
            <w:r>
              <w:rPr>
                <w:rFonts w:eastAsia="MgPolOptima" w:cs="MgPolOptima" w:ascii="MgPolOptima" w:hAnsi="MgPolOptima"/>
                <w:b/>
                <w:color w:val="FF0000"/>
                <w:sz w:val="20"/>
              </w:rPr>
              <w:t xml:space="preserve">      </w:t>
            </w:r>
            <w:r>
              <w:rPr>
                <w:rFonts w:cs="MgPolOptima" w:ascii="MgPolOptima" w:hAnsi="MgPolOptima"/>
                <w:b/>
                <w:color w:val="FF0000"/>
                <w:sz w:val="20"/>
              </w:rPr>
              <w:t>ÌÅÓÇ  ÖÙÍÇ</w:t>
            </w:r>
          </w:p>
        </w:tc>
      </w:tr>
      <w:tr>
        <w:trPr>
          <w:trHeight w:val="820" w:hRule="atLeast"/>
        </w:trPr>
        <w:tc>
          <w:tcPr>
            <w:tcW w:w="17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rPr>
                <w:rFonts w:ascii="MgPolOptima" w:hAnsi="MgPolOptima" w:cs="MgPolOptima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MgPolOptima" w:ascii="MgPolOptima" w:hAnsi="MgPolOptima"/>
                <w:b/>
                <w:color w:val="FF0000"/>
                <w:sz w:val="18"/>
                <w:szCs w:val="18"/>
              </w:rPr>
            </w:r>
          </w:p>
          <w:p>
            <w:pPr>
              <w:pStyle w:val="Normal"/>
              <w:widowControl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rFonts w:ascii="MgPolOptima" w:hAnsi="MgPolOptima" w:cs="MgPolOptima"/>
                <w:b/>
                <w:b/>
                <w:sz w:val="18"/>
                <w:szCs w:val="18"/>
              </w:rPr>
            </w:pPr>
            <w:r>
              <w:rPr>
                <w:rFonts w:cs="MgPolOptima" w:ascii="MgPolOptima" w:hAnsi="MgPolOptima"/>
                <w:b/>
                <w:sz w:val="18"/>
                <w:szCs w:val="18"/>
              </w:rPr>
              <w:t>ÅÍÅÓÔÙÔÁÓ</w:t>
            </w:r>
          </w:p>
        </w:tc>
        <w:tc>
          <w:tcPr>
            <w:tcW w:w="3544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rPr>
                <w:rFonts w:ascii="MgPolOptima" w:hAnsi="MgPolOptima" w:cs="MgPolOptima"/>
                <w:b/>
                <w:b/>
                <w:sz w:val="24"/>
                <w:szCs w:val="24"/>
              </w:rPr>
            </w:pPr>
            <w:r>
              <w:rPr>
                <w:rFonts w:cs="MgPolOptima" w:ascii="MgPolOptima" w:hAnsi="MgPolOptima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rFonts w:ascii="MgPolOptima" w:hAnsi="MgPolOptima" w:cs="MgPolOptima"/>
                <w:sz w:val="24"/>
                <w:szCs w:val="24"/>
              </w:rPr>
            </w:pPr>
            <w:r>
              <w:rPr>
                <w:rFonts w:cs="MgPolOptima" w:ascii="MgPolOptima" w:hAnsi="MgPolOptima"/>
                <w:sz w:val="24"/>
                <w:szCs w:val="24"/>
              </w:rPr>
              <w:t>ÁíåâÜæåé ôïí ôüíï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MgPolOptima" w:ascii="MgPolOptima" w:hAnsi="MgPolOptima"/>
                <w:b/>
                <w:sz w:val="24"/>
                <w:szCs w:val="24"/>
              </w:rPr>
              <w:t>êáôÜëõå</w:t>
            </w:r>
          </w:p>
        </w:tc>
        <w:tc>
          <w:tcPr>
            <w:tcW w:w="4252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rFonts w:ascii="MgPolOptima" w:hAnsi="MgPolOptima" w:cs="MgPolOptima"/>
                <w:sz w:val="24"/>
                <w:szCs w:val="24"/>
              </w:rPr>
            </w:pPr>
            <w:r>
              <w:rPr>
                <w:rFonts w:cs="MgPolOptima" w:ascii="MgPolOptima" w:hAnsi="MgPolOptima"/>
                <w:sz w:val="24"/>
                <w:szCs w:val="24"/>
              </w:rPr>
              <w:t xml:space="preserve">Äåí áíåâÜæåé ôïí ôüíï ãéáôß ç ëÞãïõóá åßíáé ìáêñü÷ñïíç. </w:t>
            </w:r>
          </w:p>
          <w:p>
            <w:pPr>
              <w:pStyle w:val="Normal"/>
              <w:widowControl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rFonts w:ascii="MgPolOptima" w:hAnsi="MgPolOptima" w:cs="MgPolOptima"/>
                <w:b/>
                <w:b/>
                <w:sz w:val="24"/>
                <w:szCs w:val="24"/>
              </w:rPr>
            </w:pPr>
            <w:r>
              <w:rPr>
                <w:rFonts w:cs="MgPolOptima" w:ascii="MgPolOptima" w:hAnsi="MgPolOptima"/>
                <w:b/>
                <w:sz w:val="24"/>
                <w:szCs w:val="24"/>
              </w:rPr>
              <w:t>êáôáëýïõ</w:t>
            </w:r>
          </w:p>
        </w:tc>
      </w:tr>
      <w:tr>
        <w:trPr>
          <w:trHeight w:val="363" w:hRule="atLeast"/>
        </w:trPr>
        <w:tc>
          <w:tcPr>
            <w:tcW w:w="17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rPr>
                <w:rFonts w:ascii="MgPolOptima" w:hAnsi="MgPolOptima" w:cs="MgPolOptima"/>
                <w:b/>
                <w:b/>
                <w:sz w:val="18"/>
                <w:szCs w:val="18"/>
              </w:rPr>
            </w:pPr>
            <w:r>
              <w:rPr>
                <w:rFonts w:cs="MgPolOptima" w:ascii="MgPolOptima" w:hAnsi="MgPolOptima"/>
                <w:b/>
                <w:sz w:val="18"/>
                <w:szCs w:val="18"/>
              </w:rPr>
            </w:r>
          </w:p>
          <w:p>
            <w:pPr>
              <w:pStyle w:val="Normal"/>
              <w:widowControl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rFonts w:ascii="MgPolOptima" w:hAnsi="MgPolOptima" w:cs="MgPolOptima"/>
                <w:b/>
                <w:b/>
                <w:sz w:val="18"/>
                <w:szCs w:val="18"/>
              </w:rPr>
            </w:pPr>
            <w:r>
              <w:rPr>
                <w:rFonts w:cs="MgPolOptima" w:ascii="MgPolOptima" w:hAnsi="MgPolOptima"/>
                <w:b/>
                <w:sz w:val="18"/>
                <w:szCs w:val="18"/>
              </w:rPr>
              <w:t>ÁÏÑÉÓÔÏÓ  Á</w:t>
            </w:r>
          </w:p>
        </w:tc>
        <w:tc>
          <w:tcPr>
            <w:tcW w:w="3544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rFonts w:ascii="MgPolOptima" w:hAnsi="MgPolOptima" w:cs="MgPolOptima"/>
                <w:sz w:val="24"/>
                <w:szCs w:val="24"/>
              </w:rPr>
            </w:pPr>
            <w:r>
              <w:rPr>
                <w:rFonts w:cs="MgPolOptima" w:ascii="MgPolOptima" w:hAnsi="MgPolOptima"/>
                <w:sz w:val="24"/>
                <w:szCs w:val="24"/>
              </w:rPr>
              <w:t>ÁíåâÜæåé ôïí ôüíï</w:t>
            </w:r>
            <w:r>
              <w:rPr>
                <w:rFonts w:cs="Times New Roman" w:ascii="Times New Roman" w:hAnsi="Times New Roman"/>
                <w:sz w:val="24"/>
                <w:szCs w:val="24"/>
                <w:lang w:val="el-GR"/>
              </w:rPr>
              <w:t>:</w:t>
            </w:r>
            <w:r>
              <w:rPr>
                <w:rFonts w:cs="MgPolOptima" w:ascii="MgPolOptima" w:hAnsi="MgPolOptima"/>
                <w:b/>
                <w:sz w:val="24"/>
                <w:szCs w:val="24"/>
              </w:rPr>
              <w:t>êáôÜëõóïí</w:t>
            </w:r>
          </w:p>
        </w:tc>
        <w:tc>
          <w:tcPr>
            <w:tcW w:w="4252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rFonts w:ascii="MgPolOptima" w:hAnsi="MgPolOptima" w:cs="MgPolOptima"/>
                <w:sz w:val="24"/>
                <w:szCs w:val="24"/>
              </w:rPr>
            </w:pPr>
            <w:r>
              <w:rPr>
                <w:rFonts w:cs="MgPolOptima" w:ascii="MgPolOptima" w:hAnsi="MgPolOptima"/>
                <w:sz w:val="24"/>
                <w:szCs w:val="24"/>
              </w:rPr>
              <w:t>ÁíåâÜæåé ôïí ôüíï. [</w:t>
            </w:r>
            <w:r>
              <w:rPr>
                <w:rFonts w:cs="MgPolOptima" w:ascii="MgPolOptima" w:hAnsi="MgPolOptima"/>
                <w:b/>
                <w:sz w:val="24"/>
                <w:szCs w:val="24"/>
              </w:rPr>
              <w:t>áðüëõóáé</w:t>
            </w:r>
          </w:p>
        </w:tc>
      </w:tr>
      <w:tr>
        <w:trPr>
          <w:trHeight w:val="1035" w:hRule="atLeast"/>
        </w:trPr>
        <w:tc>
          <w:tcPr>
            <w:tcW w:w="17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rPr>
                <w:rFonts w:ascii="MgPolOptima" w:hAnsi="MgPolOptima" w:cs="MgPolOptima"/>
                <w:b/>
                <w:b/>
                <w:sz w:val="18"/>
                <w:szCs w:val="18"/>
              </w:rPr>
            </w:pPr>
            <w:r>
              <w:rPr>
                <w:rFonts w:cs="MgPolOptima" w:ascii="MgPolOptima" w:hAnsi="MgPolOptima"/>
                <w:b/>
                <w:sz w:val="18"/>
                <w:szCs w:val="18"/>
              </w:rPr>
            </w:r>
          </w:p>
          <w:p>
            <w:pPr>
              <w:pStyle w:val="Normal"/>
              <w:widowControl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rFonts w:ascii="MgPolOptima" w:hAnsi="MgPolOptima" w:cs="MgPolOptima"/>
                <w:b/>
                <w:b/>
                <w:sz w:val="18"/>
                <w:szCs w:val="18"/>
              </w:rPr>
            </w:pPr>
            <w:r>
              <w:rPr>
                <w:rFonts w:cs="MgPolOptima" w:ascii="MgPolOptima" w:hAnsi="MgPolOptima"/>
                <w:b/>
                <w:sz w:val="18"/>
                <w:szCs w:val="18"/>
              </w:rPr>
            </w:r>
          </w:p>
          <w:p>
            <w:pPr>
              <w:pStyle w:val="Normal"/>
              <w:widowControl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rFonts w:ascii="MgPolOptima" w:hAnsi="MgPolOptima" w:cs="MgPolOptima"/>
                <w:b/>
                <w:b/>
                <w:sz w:val="18"/>
                <w:szCs w:val="18"/>
              </w:rPr>
            </w:pPr>
            <w:r>
              <w:rPr>
                <w:rFonts w:cs="MgPolOptima" w:ascii="MgPolOptima" w:hAnsi="MgPolOptima"/>
                <w:b/>
                <w:sz w:val="18"/>
                <w:szCs w:val="18"/>
              </w:rPr>
              <w:t>ÁÏÑÉÓÔÏÓ  Â</w:t>
            </w:r>
          </w:p>
        </w:tc>
        <w:tc>
          <w:tcPr>
            <w:tcW w:w="3544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rPr>
                <w:rFonts w:ascii="MgPolOptima" w:hAnsi="MgPolOptima" w:cs="MgPolOptima"/>
                <w:b/>
                <w:b/>
                <w:sz w:val="24"/>
                <w:szCs w:val="24"/>
              </w:rPr>
            </w:pPr>
            <w:r>
              <w:rPr>
                <w:rFonts w:cs="MgPolOptima" w:ascii="MgPolOptima" w:hAnsi="MgPolOptima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rFonts w:ascii="Times New Roman" w:hAnsi="Times New Roman" w:cs="Times New Roman"/>
                <w:sz w:val="24"/>
                <w:szCs w:val="24"/>
                <w:lang w:val="el-GR"/>
              </w:rPr>
            </w:pPr>
            <w:r>
              <w:rPr>
                <w:rFonts w:cs="MgPolOptima" w:ascii="MgPolOptima" w:hAnsi="MgPolOptima"/>
                <w:sz w:val="24"/>
                <w:szCs w:val="24"/>
              </w:rPr>
              <w:t>ÁíåâÜæåé ôïí ôüíï</w:t>
            </w:r>
            <w:r>
              <w:rPr>
                <w:rFonts w:cs="Times New Roman" w:ascii="Times New Roman" w:hAnsi="Times New Roman"/>
                <w:sz w:val="24"/>
                <w:szCs w:val="24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l-GR"/>
              </w:rPr>
              <w:t xml:space="preserve">: </w:t>
            </w:r>
            <w:r>
              <w:rPr>
                <w:rFonts w:cs="MgPolOptima" w:ascii="MgPolOptima" w:hAnsi="MgPolOptima"/>
                <w:b/>
                <w:sz w:val="24"/>
                <w:szCs w:val="24"/>
              </w:rPr>
              <w:t xml:space="preserve"> êÜôåëèå</w:t>
            </w:r>
          </w:p>
        </w:tc>
        <w:tc>
          <w:tcPr>
            <w:tcW w:w="4252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/>
            </w:pPr>
            <w:r>
              <w:rPr>
                <w:rFonts w:cs="MgPolOptima" w:ascii="MgPolOptima" w:hAnsi="MgPolOptima"/>
                <w:sz w:val="24"/>
                <w:szCs w:val="24"/>
              </w:rPr>
              <w:t>ÁíåâÜæåé ôïí ôüíï ìüíï üôáí ç ðñüèåóç åßíáé äéóýëëáâç êáé ôï ñÞìá ìïíïóýëëáâï</w:t>
            </w:r>
            <w:r>
              <w:rPr>
                <w:szCs w:val="24"/>
                <w:lang w:val="el-GR"/>
              </w:rPr>
              <w:t xml:space="preserve"> </w:t>
            </w:r>
            <w:r>
              <w:rPr>
                <w:rFonts w:cs="MgPolOptima" w:ascii="MgPolOptima" w:hAnsi="MgPolOptima"/>
                <w:b/>
                <w:sz w:val="24"/>
                <w:szCs w:val="24"/>
                <w:lang w:val="el-GR"/>
              </w:rPr>
              <w:t>ðáñÜó÷ïõ, êáôÜèïõ</w:t>
            </w:r>
          </w:p>
        </w:tc>
      </w:tr>
      <w:tr>
        <w:trPr>
          <w:trHeight w:val="1144" w:hRule="exact"/>
        </w:trPr>
        <w:tc>
          <w:tcPr>
            <w:tcW w:w="17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rPr>
                <w:rFonts w:ascii="MgPolOptima" w:hAnsi="MgPolOptima" w:cs="MgPolOptima"/>
                <w:b/>
                <w:b/>
                <w:sz w:val="18"/>
                <w:szCs w:val="18"/>
                <w:lang w:val="el-GR"/>
              </w:rPr>
            </w:pPr>
            <w:r>
              <w:rPr>
                <w:rFonts w:cs="MgPolOptima" w:ascii="MgPolOptima" w:hAnsi="MgPolOptima"/>
                <w:b/>
                <w:sz w:val="18"/>
                <w:szCs w:val="18"/>
                <w:lang w:val="el-GR"/>
              </w:rPr>
            </w:r>
          </w:p>
          <w:p>
            <w:pPr>
              <w:pStyle w:val="Normal"/>
              <w:widowControl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rFonts w:ascii="MgPolOptima" w:hAnsi="MgPolOptima" w:cs="MgPolOptima"/>
                <w:b/>
                <w:b/>
                <w:sz w:val="18"/>
                <w:szCs w:val="18"/>
              </w:rPr>
            </w:pPr>
            <w:r>
              <w:rPr>
                <w:rFonts w:cs="MgPolOptima" w:ascii="MgPolOptima" w:hAnsi="MgPolOptima"/>
                <w:b/>
                <w:sz w:val="18"/>
                <w:szCs w:val="18"/>
              </w:rPr>
              <w:t>ÐÁÑÁÊÅÉÌÅÍÏÓ</w:t>
            </w:r>
          </w:p>
        </w:tc>
        <w:tc>
          <w:tcPr>
            <w:tcW w:w="3544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rPr>
                <w:rFonts w:ascii="MgPolOptima" w:hAnsi="MgPolOptima" w:cs="MgPolOptima"/>
                <w:b/>
                <w:b/>
                <w:sz w:val="24"/>
                <w:szCs w:val="24"/>
              </w:rPr>
            </w:pPr>
            <w:r>
              <w:rPr>
                <w:rFonts w:cs="MgPolOptima" w:ascii="MgPolOptima" w:hAnsi="MgPolOptima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rFonts w:ascii="Times New Roman" w:hAnsi="Times New Roman" w:cs="Times New Roman"/>
                <w:sz w:val="24"/>
                <w:szCs w:val="24"/>
                <w:lang w:val="el-GR"/>
              </w:rPr>
            </w:pPr>
            <w:r>
              <w:rPr>
                <w:rFonts w:cs="MgPolOptima" w:ascii="MgPolOptima" w:hAnsi="MgPolOptima"/>
                <w:sz w:val="24"/>
                <w:szCs w:val="24"/>
              </w:rPr>
              <w:t>Ðåñéöñáóôéêüò ó÷çìáôéóìüò</w:t>
            </w:r>
          </w:p>
        </w:tc>
        <w:tc>
          <w:tcPr>
            <w:tcW w:w="4252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/>
            </w:pPr>
            <w:r>
              <w:rPr>
                <w:rFonts w:cs="MgPolOptima" w:ascii="MgPolOptima" w:hAnsi="MgPolOptima"/>
                <w:sz w:val="24"/>
                <w:szCs w:val="24"/>
                <w:u w:val="single"/>
              </w:rPr>
              <w:t>Äåí</w:t>
            </w:r>
            <w:r>
              <w:rPr>
                <w:rFonts w:cs="MgPolOptima" w:ascii="MgPolOptima" w:hAnsi="MgPolOptima"/>
                <w:sz w:val="24"/>
                <w:szCs w:val="24"/>
              </w:rPr>
              <w:t xml:space="preserve"> áíåâÜæåé ôïí ôüíï ãéáôß èá óõíáíôÞóåé óõëëáâÞ ìå áýîçóç Þ áíáäéðëáóéáóìü </w:t>
            </w:r>
          </w:p>
          <w:p>
            <w:pPr>
              <w:pStyle w:val="Normal"/>
              <w:widowControl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rFonts w:ascii="MgPolOptima" w:hAnsi="MgPolOptima" w:cs="MgPolOptima"/>
                <w:sz w:val="24"/>
                <w:szCs w:val="24"/>
              </w:rPr>
            </w:pPr>
            <w:r>
              <w:rPr>
                <w:rFonts w:cs="MgPolOptima" w:ascii="MgPolOptima" w:hAnsi="MgPolOptima"/>
                <w:sz w:val="24"/>
                <w:szCs w:val="24"/>
              </w:rPr>
              <w:t>[</w:t>
            </w:r>
            <w:r>
              <w:rPr>
                <w:rFonts w:cs="MgPolOptima" w:ascii="MgPolOptima" w:hAnsi="MgPolOptima"/>
                <w:b/>
                <w:sz w:val="24"/>
                <w:szCs w:val="24"/>
              </w:rPr>
              <w:t>áö~éãìáé, [áð~çîï</w:t>
            </w:r>
          </w:p>
        </w:tc>
      </w:tr>
    </w:tbl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MgPolOptima" w:hAnsi="MgPolOptima" w:cs="MgPolOptima"/>
        </w:rPr>
      </w:pPr>
      <w:r>
        <w:rPr>
          <w:rFonts w:cs="MgPolOptima" w:ascii="MgPolOptima" w:hAnsi="MgPolOptima"/>
        </w:rPr>
      </w:r>
    </w:p>
    <w:sectPr>
      <w:footerReference w:type="default" r:id="rId4"/>
      <w:type w:val="nextPage"/>
      <w:pgSz w:w="11906" w:h="16838"/>
      <w:pgMar w:left="1797" w:right="1797" w:gutter="0" w:header="0" w:top="851" w:footer="720" w:bottom="101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lasRock">
    <w:altName w:val="Times New Roman"/>
    <w:charset w:val="00"/>
    <w:family w:val="roman"/>
    <w:pitch w:val="default"/>
  </w:font>
  <w:font w:name="Arial">
    <w:charset w:val="a1"/>
    <w:family w:val="swiss"/>
    <w:pitch w:val="variable"/>
  </w:font>
  <w:font w:name="MgPolHelvetica">
    <w:charset w:val="00"/>
    <w:family w:val="auto"/>
    <w:pitch w:val="variable"/>
  </w:font>
  <w:font w:name="MgPolOptima">
    <w:charset w:val="00"/>
    <w:family w:val="auto"/>
    <w:pitch w:val="variable"/>
  </w:font>
  <w:font w:name="AG-Benson_Cnd_Italic">
    <w:altName w:val="Arial"/>
    <w:charset w:val="00"/>
    <w:family w:val="swiss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2"/>
        <w:szCs w:val="12"/>
        <w:lang w:val="en-GB"/>
      </w:rPr>
    </w:pPr>
    <w:r>
      <w:rPr>
        <w:sz w:val="12"/>
        <w:szCs w:val="12"/>
        <w:lang w:val="de-DE"/>
      </w:rPr>
      <w:fldChar w:fldCharType="begin"/>
    </w:r>
    <w:r>
      <w:rPr>
        <w:sz w:val="12"/>
        <w:szCs w:val="12"/>
        <w:lang w:val="de-DE"/>
      </w:rPr>
      <w:instrText xml:space="preserve"> IF  "" ""</w:instrText>
    </w:r>
    <w:r>
      <w:rPr>
        <w:sz w:val="12"/>
        <w:szCs w:val="12"/>
        <w:lang w:val="de-DE"/>
      </w:rPr>
      <w:fldChar w:fldCharType="separate"/>
    </w:r>
    <w:r>
      <w:rPr>
        <w:sz w:val="12"/>
        <w:szCs w:val="12"/>
        <w:lang w:val="de-DE"/>
      </w:rPr>
    </w:r>
    <w:r>
      <w:rPr>
        <w:sz w:val="12"/>
        <w:szCs w:val="12"/>
        <w:lang w:val="de-DE"/>
      </w:rPr>
      <w:fldChar w:fldCharType="end"/>
    </w:r>
    <w:hyperlink r:id="rId1">
      <w:r>
        <w:rPr>
          <w:rStyle w:val="InternetLink"/>
          <w:sz w:val="12"/>
          <w:szCs w:val="12"/>
          <w:lang w:val="it-IT"/>
        </w:rPr>
        <w:t>polharit@sch.gr</w:t>
      </w:r>
    </w:hyperlink>
    <w:r>
      <w:rPr>
        <w:sz w:val="12"/>
        <w:szCs w:val="12"/>
        <w:lang w:val="it-IT"/>
      </w:rPr>
      <w:t xml:space="preserve"> -  </w:t>
    </w:r>
    <w:hyperlink r:id="rId2">
      <w:r>
        <w:rPr>
          <w:rStyle w:val="InternetLink"/>
          <w:sz w:val="12"/>
          <w:szCs w:val="12"/>
          <w:lang w:val="it-IT"/>
        </w:rPr>
        <w:t>http://users.sch.gr/polharit</w:t>
      </w:r>
    </w:hyperlink>
    <w:r>
      <w:rPr>
        <w:sz w:val="12"/>
        <w:szCs w:val="12"/>
        <w:lang w:val="it-IT"/>
      </w:rPr>
      <w:t xml:space="preserve"> </w:t>
    </w:r>
    <w:r>
      <w:rPr>
        <w:sz w:val="12"/>
        <w:szCs w:val="12"/>
        <w:lang w:val="it-IT"/>
      </w:rPr>
      <w:fldChar w:fldCharType="begin"/>
    </w:r>
    <w:r>
      <w:rPr>
        <w:sz w:val="12"/>
        <w:szCs w:val="12"/>
        <w:lang w:val="it-IT"/>
      </w:rPr>
      <w:instrText xml:space="preserve"> FILENAME </w:instrText>
    </w:r>
    <w:r>
      <w:rPr>
        <w:sz w:val="12"/>
        <w:szCs w:val="12"/>
        <w:lang w:val="it-IT"/>
      </w:rPr>
      <w:fldChar w:fldCharType="separate"/>
    </w:r>
    <w:r>
      <w:rPr>
        <w:sz w:val="12"/>
        <w:szCs w:val="12"/>
        <w:lang w:val="it-IT"/>
      </w:rPr>
      <w:t>input.doc</w:t>
    </w:r>
    <w:r>
      <w:rPr>
        <w:sz w:val="12"/>
        <w:szCs w:val="12"/>
        <w:lang w:val="it-IT"/>
      </w:rPr>
      <w:fldChar w:fldCharType="end"/>
    </w:r>
  </w:p>
  <w:p>
    <w:pPr>
      <w:pStyle w:val="Footer"/>
      <w:rPr>
        <w:sz w:val="12"/>
        <w:szCs w:val="12"/>
        <w:lang w:val="en-GB"/>
      </w:rPr>
    </w:pPr>
    <w:r>
      <w:rPr>
        <w:sz w:val="12"/>
        <w:szCs w:val="12"/>
        <w:lang w:val="en-GB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944"/>
        </w:tabs>
        <w:ind w:left="944" w:hanging="944"/>
      </w:pPr>
      <w:rPr>
        <w:rFonts w:ascii="Times New Roman" w:hAnsi="Times New Roman" w:cs="Times New Roman"/>
      </w:rPr>
    </w:lvl>
  </w:abstractNum>
  <w:abstractNum w:abstractNumId="4">
    <w:lvl w:ilvl="0">
      <w:numFmt w:val="bullet"/>
      <w:lvlText w:val=""/>
      <w:lvlJc w:val="left"/>
      <w:pPr>
        <w:tabs>
          <w:tab w:val="num" w:pos="360"/>
        </w:tabs>
        <w:ind w:left="4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HellasRock;Times New Roman" w:hAnsi="HellasRock;Times New Roman" w:eastAsia="Times New Roman" w:cs="HellasRock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left w:val="single" w:sz="6" w:space="4" w:color="FF0000"/>
        <w:right w:val="single" w:sz="6" w:space="4" w:color="FF0000"/>
      </w:pBdr>
      <w:outlineLvl w:val="1"/>
    </w:pPr>
    <w:rPr>
      <w:rFonts w:ascii="MgPolHelvetica" w:hAnsi="MgPolHelvetica" w:cs="MgPolHelvetica"/>
      <w:i/>
      <w:shadow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284" w:hanging="0"/>
      <w:outlineLvl w:val="2"/>
    </w:pPr>
    <w:rPr>
      <w:rFonts w:ascii="MgPolOptima" w:hAnsi="MgPolOptima" w:cs="MgPolOptima"/>
      <w:i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center"/>
      <w:outlineLvl w:val="3"/>
    </w:pPr>
    <w:rPr>
      <w:rFonts w:ascii="AG-Benson_Cnd_Italic;Arial" w:hAnsi="AG-Benson_Cnd_Italic;Arial" w:cs="AG-Benson_Cnd_Italic;Arial"/>
      <w:b/>
      <w:color w:val="FF000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0">
    <w:name w:val="Προεπιλεγμένη γραμματοσειρά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both"/>
    </w:pPr>
    <w:rPr>
      <w:rFonts w:ascii="MgPolOptima" w:hAnsi="MgPolOptima" w:cs="MgPolOptima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POLHARIT@SCH.GR" TargetMode="External"/><Relationship Id="rId2" Type="http://schemas.openxmlformats.org/officeDocument/2006/relationships/hyperlink" Target="http://users.sch.gr/polhar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4T07:53:00Z</dcterms:created>
  <dc:creator>ΧΑΡΙΤΩΝ</dc:creator>
  <dc:description/>
  <dc:language>en-US</dc:language>
  <cp:lastModifiedBy>xariton</cp:lastModifiedBy>
  <cp:lastPrinted>2002-08-24T10:54:00Z</cp:lastPrinted>
  <dcterms:modified xsi:type="dcterms:W3CDTF">2002-08-24T07:55:00Z</dcterms:modified>
  <cp:revision>4</cp:revision>
  <dc:subject/>
  <dc:title>                  Τ Ο Ν Ι Σ Μ Ο Σ   ΤΩΝ  ΣΥΝΘΕΤΩΝ ΡΗΜΑΤΩΝ</dc:title>
</cp:coreProperties>
</file>