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 xml:space="preserve">   </w:t>
      </w:r>
      <w:r>
        <w:rPr/>
        <w:t xml:space="preserve">Η εργασία αυτή ξεκίνησε με αφορμή την ενότητα του μαθήματος της Νεοελληνικής Γλώσσας ‘Ταξίδι στον κόσμο της Φύσης’, όπου συναντήσαμε πολλά κείμενα με θέμα τα προβλήματα που αντιμετωπίζει σήμερα το περιβάλλον εξ’αιτίας της ανθρώπινης δραστηριότητας. Αποφασίσαμε ότι είναι ένα θέμα που θα μας ενδιέφερε να ερευνήσουμε περισσότερο.  Έτσι χωριστήκαμε σε ομάδες και κάθε ομάδα ανέλαβε να συλλέξει στοιχεία για ένα συγκεκριμένο περιβαλλοντικό πρόβλημα. Η επιλογή των θεμάτων έγινε με βάση τα ενδιαφέροντα των μελών των ομάδων. Επιλέξαμε ως κύριο εργαλείο για τη συλλογή στοιχείων το διαδίκτυο, και αφιερώσαμε τρείς διδακτικές ώρες στη διαδικασία της έρευνας, της συλλογής και της επιλογής του υλικού που θα χρησιμοποιούσαμε. Στη συνέχεια με βάση το υλικό αυτό η κάθε ομάδα συνέθεσε μία εργασία. Σε μια τρίτη φάση της δουλειάς μας η κάθε ομάδα, σε τρείς ακόμη διδακτικές ώρες, δημιούργησε ένα ηλεκτρονικό αρχείο παρουσίασης της συνθετικής εργασίας της. Τέλος σε μία διδακτική ώρα οι ομάδες παρουσίασαν στην τάξη τις συνθετικές τους εργασίες χρησιμοποιώντας και τα αρχεία παρουσίασης που είχαν δημιουργήσει. Μέσα από αυτή τη διαδικασία μάθαμε περισσότερα για το θέμα του περιβάλλοντος και των προβλημάτων που αυτό αντιμετωπίζει, διαβάσαμε, συνθέσαμε και πυκνώσαμε κείμενα, εξασκηθήκαμε στη χρήση των εργαλείων που μας προσφέρει η πληροφορική αλλά μάθαμε και να συνεργαζόμαστε και να δουλεύουμε ομαδικά. </w:t>
      </w:r>
    </w:p>
    <w:p>
      <w:pPr>
        <w:pStyle w:val="Normal"/>
        <w:jc w:val="both"/>
        <w:rPr/>
      </w:pPr>
      <w:r>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eastAsia="en-US" w:bidi="ar-SA"/>
    </w:rPr>
  </w:style>
  <w:style w:type="character" w:styleId="Style14">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4T13:19:00Z</dcterms:created>
  <dc:creator>ΕΙΡΗΝΗ ΚΕΛΛΗ</dc:creator>
  <dc:description/>
  <dc:language>en-US</dc:language>
  <cp:lastModifiedBy>ΕΙΡΗΝΗ ΚΕΛΛΗ</cp:lastModifiedBy>
  <dcterms:modified xsi:type="dcterms:W3CDTF">2009-05-04T13:19:00Z</dcterms:modified>
  <cp:revision>2</cp:revision>
  <dc:subject/>
  <dc:title>   Η εργασία αυτή ξεκίνησε με αφορμή την ενότητα του μαθήματος της Νεοελληνικής Γλώσσας ‘Ταξίδι στον κόσμο της Φύσης’, όπου συ</dc:title>
</cp:coreProperties>
</file>