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Cs w:val="28"/>
        </w:rPr>
      </w:pPr>
      <w:r>
        <w:rPr>
          <w:szCs w:val="28"/>
        </w:rPr>
        <w:t>Κριτήριο Αξιολόγησης</w:t>
      </w:r>
    </w:p>
    <w:p>
      <w:pPr>
        <w:pStyle w:val="3"/>
        <w:rPr>
          <w:szCs w:val="28"/>
        </w:rPr>
      </w:pPr>
      <w:r>
        <w:rPr>
          <w:szCs w:val="28"/>
        </w:rPr>
        <w:t>1.Βάλε τα παρακάτω κλάσματα από το μικρότερο στο μεγαλύτερο: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tbl>
      <w:tblPr>
        <w:tblW w:w="87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5"/>
        <w:gridCol w:w="935"/>
        <w:gridCol w:w="935"/>
        <w:gridCol w:w="935"/>
        <w:gridCol w:w="935"/>
        <w:gridCol w:w="935"/>
        <w:gridCol w:w="1303"/>
        <w:gridCol w:w="935"/>
      </w:tblGrid>
      <w:tr>
        <w:trPr>
          <w:trHeight w:val="4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2.Γράψε και άλλα ισοδύναμα κλάσματα με το ½ :</w:t>
      </w:r>
    </w:p>
    <w:p>
      <w:pPr>
        <w:pStyle w:val="3"/>
        <w:rPr>
          <w:szCs w:val="28"/>
        </w:rPr>
      </w:pPr>
      <w:r>
        <w:rPr>
          <w:szCs w:val="28"/>
        </w:rPr>
      </w:r>
    </w:p>
    <w:tbl>
      <w:tblPr>
        <w:tblW w:w="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68"/>
        <w:gridCol w:w="1068"/>
        <w:gridCol w:w="1068"/>
        <w:gridCol w:w="1068"/>
      </w:tblGrid>
      <w:tr>
        <w:trPr>
          <w:trHeight w:val="45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  <w:t>3.Να κάνεις τις παρακάτω προσθέσεις: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3858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737"/>
                              <w:gridCol w:w="489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5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737"/>
                        <w:gridCol w:w="489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-38735</wp:posOffset>
                </wp:positionV>
                <wp:extent cx="1751965" cy="572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036"/>
                              <w:gridCol w:w="687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45.1pt;mso-wrap-distance-left:9pt;mso-wrap-distance-right:9pt;mso-wrap-distance-top:0pt;mso-wrap-distance-bottom:0pt;margin-top:-3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036"/>
                        <w:gridCol w:w="687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3"/>
        <w:rPr>
          <w:szCs w:val="28"/>
        </w:rPr>
      </w:pPr>
      <w:r>
        <w:rPr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54150" cy="6953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801"/>
                              <w:gridCol w:w="531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801"/>
                        <w:gridCol w:w="531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20975</wp:posOffset>
                </wp:positionH>
                <wp:positionV relativeFrom="paragraph">
                  <wp:posOffset>9525</wp:posOffset>
                </wp:positionV>
                <wp:extent cx="1830070" cy="572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"/>
                              <w:gridCol w:w="1164"/>
                              <w:gridCol w:w="554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5.1pt;mso-wrap-distance-left:9pt;mso-wrap-distance-right:9pt;mso-wrap-distance-top:0pt;mso-wrap-distance-bottom:0pt;margin-top:0.7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2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"/>
                        <w:gridCol w:w="1164"/>
                        <w:gridCol w:w="554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3"/>
        <w:rPr>
          <w:szCs w:val="28"/>
        </w:rPr>
      </w:pPr>
      <w:r>
        <w:rPr>
          <w:szCs w:val="28"/>
        </w:rPr>
        <w:t>4.Να κάνεις τις παρακάτω αφαιρέσεις: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38580" cy="6483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737"/>
                              <w:gridCol w:w="489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5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737"/>
                        <w:gridCol w:w="489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35275</wp:posOffset>
                </wp:positionH>
                <wp:positionV relativeFrom="paragraph">
                  <wp:posOffset>-38735</wp:posOffset>
                </wp:positionV>
                <wp:extent cx="1751965" cy="572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036"/>
                              <w:gridCol w:w="687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45.1pt;mso-wrap-distance-left:9pt;mso-wrap-distance-right:9pt;mso-wrap-distance-top:0pt;mso-wrap-distance-bottom:0pt;margin-top:-3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2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036"/>
                        <w:gridCol w:w="687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3"/>
        <w:rPr>
          <w:szCs w:val="28"/>
        </w:rPr>
      </w:pPr>
      <w:r>
        <w:rPr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54150" cy="6953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801"/>
                              <w:gridCol w:w="531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801"/>
                        <w:gridCol w:w="531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20975</wp:posOffset>
                </wp:positionH>
                <wp:positionV relativeFrom="paragraph">
                  <wp:posOffset>9525</wp:posOffset>
                </wp:positionV>
                <wp:extent cx="1830070" cy="5727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"/>
                              <w:gridCol w:w="1164"/>
                              <w:gridCol w:w="554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5.1pt;mso-wrap-distance-left:9pt;mso-wrap-distance-right:9pt;mso-wrap-distance-top:0pt;mso-wrap-distance-bottom:0pt;margin-top:0.7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2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"/>
                        <w:gridCol w:w="1164"/>
                        <w:gridCol w:w="554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/>
      </w:pPr>
      <w:r>
        <w:rPr>
          <w:szCs w:val="28"/>
        </w:rPr>
        <w:br w:type="textWrapping" w:clear="all"/>
      </w:r>
      <w:r>
        <w:rPr/>
        <w:t xml:space="preserve">5.Κάνε τις παρακάτω προσθέσεις: </w:t>
      </w:r>
    </w:p>
    <w:tbl>
      <w:tblPr>
        <w:tblW w:w="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43"/>
        <w:gridCol w:w="2243"/>
      </w:tblGrid>
      <w:tr>
        <w:trPr>
          <w:trHeight w:val="6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8,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142</w:t>
            </w:r>
          </w:p>
        </w:tc>
      </w:tr>
      <w:tr>
        <w:trPr>
          <w:trHeight w:val="58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23,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21,1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53,025</w:t>
            </w:r>
          </w:p>
        </w:tc>
      </w:tr>
      <w:tr>
        <w:trPr>
          <w:trHeight w:val="6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>6.Κάνε τις παρακάτω αφαιρέσεις:</w:t>
      </w:r>
    </w:p>
    <w:tbl>
      <w:tblPr>
        <w:tblW w:w="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02"/>
        <w:gridCol w:w="2746"/>
      </w:tblGrid>
      <w:tr>
        <w:trPr>
          <w:trHeight w:val="61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,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4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129,201</w:t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18,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22,0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-47</w:t>
            </w:r>
          </w:p>
        </w:tc>
      </w:tr>
      <w:tr>
        <w:trPr>
          <w:trHeight w:val="61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7.Ο Μαργαρίτης, ο Γιάννης και ο Παναγιώτης αγόρασαν καλούμα για τον χαρταετό τους. Ο Μαργαρίτης αγόρασε 17,45 μ. , ο Γιάννης 19,025 μ. και ο Παναγιώτης 21 μ. . Πόσα μέτρα αγόρασαν και τα τρία παιδιά; Ποιος αγόρασε τη μακρύτερη; Πόσα περισσότερα μέτρα αγόρασε ο Παναγιώτης από το Μαργαρίτη; 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/>
      </w:pPr>
      <w:r>
        <w:rPr/>
        <w:t>Απάντηση:……………………………………………………………………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>ΟΝΟΜΑΤΕΠΩΝΥΜΟ:…………………………………………………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49:00Z</dcterms:created>
  <dc:creator>odyseas</dc:creator>
  <dc:description/>
  <dc:language>en-US</dc:language>
  <cp:lastModifiedBy>odyseas</cp:lastModifiedBy>
  <dcterms:modified xsi:type="dcterms:W3CDTF">2005-05-24T05:50:00Z</dcterms:modified>
  <cp:revision>2</cp:revision>
  <dc:subject/>
  <dc:title>Κριτήριο Αξιολόγησης</dc:title>
</cp:coreProperties>
</file>