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ΤΟ ΠΑΙΔΙ ΜΕΣΑ ΣΤΟ ΟΙΚΟΓΕΝΕΙΑΚΟ ΠΕΡΙΒΑΛΛΟΝ</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 xml:space="preserve">ΠΡΟΒΛΗΜΑΤΑ  ΚΑΙ ΔΥΣΚΟΛΙΕΣ ΤΩΝ ΓΟΝΕΩΝ </w:t>
            </w:r>
          </w:p>
          <w:p>
            <w:pPr>
              <w:pStyle w:val="Normal"/>
              <w:rPr/>
            </w:pPr>
            <w:r>
              <w:rPr/>
              <w:t> </w:t>
            </w:r>
          </w:p>
        </w:tc>
      </w:tr>
    </w:tbl>
    <w:p>
      <w:pPr>
        <w:pStyle w:val="Web"/>
        <w:jc w:val="right"/>
        <w:rPr/>
      </w:pPr>
      <w:r>
        <w:rPr>
          <w:rFonts w:cs="Verdana" w:ascii="Verdana" w:hAnsi="Verdana"/>
          <w:b/>
          <w:bCs/>
          <w:sz w:val="15"/>
          <w:szCs w:val="15"/>
        </w:rPr>
        <w:t>του</w:t>
      </w:r>
      <w:hyperlink r:id="rId2" w:tgtFrame="_blank">
        <w:r>
          <w:rPr>
            <w:rStyle w:val="InternetLink"/>
            <w:rFonts w:cs="Verdana" w:ascii="Verdana" w:hAnsi="Verdana"/>
            <w:b/>
            <w:bCs/>
            <w:sz w:val="15"/>
            <w:szCs w:val="15"/>
          </w:rPr>
          <w:t xml:space="preserve"> Σταυρούλη Σταύρου </w:t>
        </w:r>
      </w:hyperlink>
    </w:p>
    <w:p>
      <w:pPr>
        <w:pStyle w:val="Normal"/>
        <w:numPr>
          <w:ilvl w:val="0"/>
          <w:numId w:val="3"/>
        </w:numPr>
        <w:rPr/>
      </w:pPr>
      <w:r>
        <w:rPr/>
        <w:t xml:space="preserve">Εισαγωγή </w:t>
      </w:r>
    </w:p>
    <w:p>
      <w:pPr>
        <w:pStyle w:val="Normal"/>
        <w:numPr>
          <w:ilvl w:val="0"/>
          <w:numId w:val="2"/>
        </w:numPr>
        <w:rPr/>
      </w:pPr>
      <w:r>
        <w:rPr/>
        <w:t xml:space="preserve">Κρίση μέσα στην οικογένεια </w:t>
      </w:r>
    </w:p>
    <w:p>
      <w:pPr>
        <w:pStyle w:val="Normal"/>
        <w:ind w:left="360" w:firstLine="360"/>
        <w:rPr>
          <w:i/>
          <w:i/>
          <w:iCs/>
        </w:rPr>
      </w:pPr>
      <w:r>
        <w:rPr>
          <w:i/>
          <w:iCs/>
        </w:rPr>
        <w:t>Η σχολική φοίτηση του παιδιού μου, αναστατώνει την οικογενειακή μας ζωή.</w:t>
      </w:r>
    </w:p>
    <w:p>
      <w:pPr>
        <w:pStyle w:val="Normal"/>
        <w:numPr>
          <w:ilvl w:val="0"/>
          <w:numId w:val="2"/>
        </w:numPr>
        <w:rPr/>
      </w:pPr>
      <w:r>
        <w:rPr/>
        <w:t xml:space="preserve">Αδελφοί και αδελφές </w:t>
      </w:r>
    </w:p>
    <w:p>
      <w:pPr>
        <w:pStyle w:val="Normal"/>
        <w:ind w:left="360" w:firstLine="360"/>
        <w:rPr>
          <w:i/>
          <w:i/>
          <w:iCs/>
        </w:rPr>
      </w:pPr>
      <w:r>
        <w:rPr>
          <w:i/>
          <w:iCs/>
        </w:rPr>
        <w:t>Μικροπροβλήματα στις σχέσεις των αδελφών μέσα στην οικογένεια.</w:t>
      </w:r>
    </w:p>
    <w:p>
      <w:pPr>
        <w:pStyle w:val="Normal"/>
        <w:numPr>
          <w:ilvl w:val="0"/>
          <w:numId w:val="2"/>
        </w:numPr>
        <w:rPr/>
      </w:pPr>
      <w:r>
        <w:rPr/>
        <w:t xml:space="preserve">Η βούληση – Αγωγή ελευθερίας </w:t>
      </w:r>
    </w:p>
    <w:p>
      <w:pPr>
        <w:pStyle w:val="TextBodyIndent"/>
        <w:rPr/>
      </w:pPr>
      <w:r>
        <w:rPr/>
        <w:t>Θέλω να βοηθήσω το παιδί μου να αποκτήσει σταθερή βούληση και να γίνει ένας άνθρωπος πραγματικά ελεύθερος.</w:t>
      </w:r>
    </w:p>
    <w:p>
      <w:pPr>
        <w:pStyle w:val="Normal"/>
        <w:ind w:firstLine="720"/>
        <w:rPr/>
      </w:pPr>
      <w:r>
        <w:rPr/>
        <w:t> </w:t>
      </w:r>
    </w:p>
    <w:p>
      <w:pPr>
        <w:pStyle w:val="Normal"/>
        <w:pBdr>
          <w:bottom w:val="single" w:sz="4" w:space="1" w:color="000000"/>
        </w:pBdr>
        <w:rPr/>
      </w:pPr>
      <w:r>
        <w:rPr/>
        <w:t> </w:t>
      </w:r>
    </w:p>
    <w:p>
      <w:pPr>
        <w:pStyle w:val="Normal"/>
        <w:rPr/>
      </w:pPr>
      <w:r>
        <w:rPr/>
        <w:t> </w:t>
      </w:r>
    </w:p>
    <w:p>
      <w:pPr>
        <w:pStyle w:val="Normal"/>
        <w:rPr>
          <w:b/>
          <w:b/>
          <w:bCs/>
          <w:i/>
          <w:i/>
          <w:iCs/>
          <w:sz w:val="28"/>
        </w:rPr>
      </w:pPr>
      <w:r>
        <w:rPr>
          <w:b/>
          <w:bCs/>
          <w:i/>
          <w:iCs/>
          <w:sz w:val="28"/>
        </w:rPr>
        <w:t>1. ΕΙΣΑΓΩΓΗ:</w:t>
      </w:r>
    </w:p>
    <w:p>
      <w:pPr>
        <w:pStyle w:val="Normal"/>
        <w:rPr/>
      </w:pPr>
      <w:r>
        <w:rPr/>
        <w:t> </w:t>
      </w:r>
    </w:p>
    <w:p>
      <w:pPr>
        <w:pStyle w:val="Normal"/>
        <w:ind w:firstLine="720"/>
        <w:jc w:val="both"/>
        <w:rPr/>
      </w:pPr>
      <w:r>
        <w:rPr/>
        <w:t>Το θέμα «Το παιδί μέσα στην οικογένεια» είναι απέραντο γιατί αναφέρεται στο παιδί της βρεφικής, νηπιακής, παιδικής, εφηβικής κ.τ.λ. ηλικίας. Για το λόγο αυτό θα περιοριστούμε σ’ ότι αφορά στο παιδί της ηλικίας του δημοτικού σχολείου.</w:t>
      </w:r>
    </w:p>
    <w:p>
      <w:pPr>
        <w:pStyle w:val="Normal"/>
        <w:ind w:firstLine="720"/>
        <w:jc w:val="both"/>
        <w:rPr/>
      </w:pPr>
      <w:r>
        <w:rPr/>
        <w:t xml:space="preserve">Με την είσοδο του παιδιού στο σχολείο η οικογένεια του δε μεταβάλλεται. Οι γονείς εξακολουθούν να είναι οι ίδιοι. Απλώς, έχουν μεγαλώσει, όπως άλλωστε όλοι οι άνθρωποι. Έχουν όμως τις δυσκολίες τους: προσωπικές, συναισθηματικές, επαγγελματικές ή οικογενειακές που ίσως, έτσι ή αλλιώς, επηρεάζουν τη συμπεριφορά τους. Εξακολουθούν όμως να είναι αυτοί που ήταν, με την ιδιαίτερη ψυχολογία τους, τις δικές τους ατομικές αντιδράσεις, το δικό τους τρόπο ύπαρξης μέσα στο ανθρώπινο και υλικό τους περιβάλλον. Όλο το οικογενειακό περιβάλλον εξελίσσεται αργά. Μπορεί να ήρθαν (αδέλφια) ή να έφυγαν πρόσωπα (παππούδες) διατηρούνται όμως ορισμένα στοιχεία, απ’ αυτά που χαρακτηρίζουν τη μοναδική προσωπικότητα των γονέων και τον τρόπο που ζουν τη συζυγική ζωή. </w:t>
      </w:r>
    </w:p>
    <w:p>
      <w:pPr>
        <w:pStyle w:val="Normal"/>
        <w:ind w:firstLine="720"/>
        <w:jc w:val="both"/>
        <w:rPr/>
      </w:pPr>
      <w:r>
        <w:rPr/>
        <w:t>Όταν το παιδί φθάσει στη σχολική ηλικία η συζυγική ζωή έχει διανύσει αρκετά έτη συμβιώσεως κι έχει βρει την ισορροπία της. Έχουν εξασθενήσει οι πρώτοι ενθουσιασμοί, οι χαρές που φέρνει η ανακάλυψη του συντρόφου κι έχουν εντοπισθεί τα προτερήματά του, οι ελλείψεις του, τα ελαττώματα, οι ανεπάρκειές του. Ό,τι δεν έχει διορθωθεί οφείλει κανείς να το δέχεται πια. Εφόσον υπάρχει πνευματική καλλιέργεια «βλέπει» ο καθένας τα δικά του μεγάλα μειονεκτήματα κι ελαττώματα και θεωρεί μικρά και ασήμαντα αυτά του συντρόφου του. Ακόμη και στις περιπτώσεις που αυτό δεν γίνεται αμοιβαία, η ανοχή, η αγάπη και η ταπείνωση του ενός, συγκινεί βαθιά τον άλλον, το «φταίχτη», και τον κάνει να προσπαθεί να ξεπεράσει τις αδυναμίες του και τα ελαττώματά του. Τον κάνει να βελτιώνεται. Εξ άλλου και οι συστάσεις και η συμπαράσταση του άλλου συντρόφου, που γίνονται με αγάπη και λεπτότητα βοηθούν να ξεπεραστούν οι ελλείψεις και τα ελαττώματα.</w:t>
      </w:r>
    </w:p>
    <w:p>
      <w:pPr>
        <w:pStyle w:val="Normal"/>
        <w:ind w:firstLine="720"/>
        <w:jc w:val="both"/>
        <w:rPr/>
      </w:pPr>
      <w:r>
        <w:rPr/>
        <w:t>Η παρουσία του παιδιού ανάμεσα στους συζύγους δίνει στη ζωή τους περισσότερη αξία, και περισσότερη θέρμη. Πολλαπλασιάζει όμως τους ανταγωνισμούς και τις συγκρούσεις τους. Είναι «το παιδί μου» - για όλα τα καλά και τους επαίνους και «το παιδί σου» για τα ελαττώματα, τα σφάλματα και τις αταξίες του. «Φταις εσύ που δεν το μεγαλώνεις σωστά» ή «Αυτή η συμπεριφορά του οφείλεται στο τάδε ή στο τάδε ελάττωμά σου», είναι εκφράσεις που ακούγονται συχνά ανάμεσα στα ανδρόγυνα.</w:t>
      </w:r>
    </w:p>
    <w:p>
      <w:pPr>
        <w:pStyle w:val="Normal"/>
        <w:ind w:firstLine="720"/>
        <w:jc w:val="both"/>
        <w:rPr/>
      </w:pPr>
      <w:r>
        <w:rPr/>
        <w:t>Συχνά, το παιδί αναγκάζει τους γονείς να συνέλθουν, για το καλό του. Τους ενώνει με μια νέα αγάπη, πιο ώριμη, πιο βαθιά. Τους κάνει να συνειδητοποιήσουν τη θέση του ενηλίκου, του υπεύθυνου, για το παιδί που έφεραν στον κόσμο. Τα παιδιά, «ως τρίτοι» ανάμεσα στους γονείς, τους υποχρεώνουν όχι μόνο σε διάλογο, αλλά τους αναγκάζουν να περάσουν από τη σχέση δύο ανθρώπων στην πολλαπλή σχέση, στο «οικογενειακό κύτταρο». Η οικογένεια γίνεται μια μικρή κοινωνία, με τους νόμους της, τις παραδόσεις της, τις συνήθειές της σ’ όλους τους τομείς των διαπροσωπικών σχέσεων.</w:t>
      </w:r>
    </w:p>
    <w:p>
      <w:pPr>
        <w:pStyle w:val="Normal"/>
        <w:ind w:firstLine="720"/>
        <w:jc w:val="both"/>
        <w:rPr/>
      </w:pPr>
      <w:r>
        <w:rPr/>
        <w:t>Υπάρχουν οικογένειες θορυβώδεις, με πολλή ταραχή. Κάθε γεγονός προκαλεί πολύ βάρος. Ακόμα και οι συμφιλιώσεις γίνονται με αναστάτωση.  Άλλες είναι αθόρυβες. Όλα σ’ αυτές περνούν «εν σιωπή». Οι αντιθέσεις όμως, διαρκούν και κινδυνεύουν ν’ αποκρυσταλλοποιηθούν.  Οικογένειες, όπου κάθε επιτυχία, είναι μια τυχαία συγκυρία, κάθε προσπάθεια χωρίς αξία, κάθε σύγκριση με τους άλλους, δυσμενής.  Ακόμη υπάρχουν οικογένειες που όλα είναι τακτοποιημένα σαν «παρτιτούρα μουσικής», οι ρόλοι μοιρασμένοι, το πρόγραμμα σεβαστό, ο σχεδιασμός τακτοποιημένος ως την τελευταία λεπτομέρεια.  Κι άλλες πάλι όπου βασιλεύει η ασυναρτησία, το απροσδόκητο των ενασχολήσεων, το ευμετάβλητο των εντολών. Άλλες όπου το χρήμα κυκλοφορεί σε αφθονία κι άλλες όπου το τέλος του μηνός είναι πρόβλημα : κάθε νέο έξοδο καταστροφή, κάθε δυσκολία, ένα δράμα. Τα στενόχωρα διαμερίσματα, ο συνωστισμός των παιδιών, η άκομψη συγκέντρωση μεγάλων επίπλων, η διαμονή στην πόλη πιέζουν τις σχέσεις των μελών και επιδρούν στη ζωή της οικογένειας.</w:t>
      </w:r>
    </w:p>
    <w:p>
      <w:pPr>
        <w:pStyle w:val="Normal"/>
        <w:ind w:firstLine="720"/>
        <w:jc w:val="both"/>
        <w:rPr/>
      </w:pPr>
      <w:r>
        <w:rPr/>
        <w:t>Τι να πούμε για τις διαταραχές στο χαρακτήρα του ενός ή και των δύο γονέων; Ο δεσποτισμός, η αυταρχικότητα, ο πεισματικός εγωισμός, ο διαρκής ερεθισμός, η νοσηρή απαισιοδοξία, η ασυνέπεια, η λεπτολογία, η αυστηρότητα, η μικρολογία, η γκρίνια δημιουργούν στην οικογένεια ένα πνιγηρό κλίμα, που δε διαφέρει καθόλου απ’ εκείνο που προκαλούν χρόνιες ασθένειες ή τραγικές συνθήκες ζωής.</w:t>
      </w:r>
    </w:p>
    <w:p>
      <w:pPr>
        <w:pStyle w:val="Normal"/>
        <w:ind w:firstLine="720"/>
        <w:jc w:val="both"/>
        <w:rPr/>
      </w:pPr>
      <w:r>
        <w:rPr/>
        <w:t>Ο καθένας μας είναι συνηθισμένος σ’ ένα περιβάλλον, που λίγο-πολύ κι ο ίδιος συντέλεσε για να γίνει τέτοιο. Δυσκολεύεται να καταλάβει τον τρόπο ζωής των γειτόνων του, και την αγωγή που δίνουν. Έτσι γινόμαστε για τους άλλους δικαστές άδικοι, πιστεύοντας πως εμείς θα ενεργούσαμε καλύτερα.</w:t>
      </w:r>
    </w:p>
    <w:p>
      <w:pPr>
        <w:pStyle w:val="Normal"/>
        <w:ind w:firstLine="720"/>
        <w:jc w:val="both"/>
        <w:rPr/>
      </w:pPr>
      <w:r>
        <w:rPr/>
        <w:t>Πρέπει να δεχθούμε πως ο άνθρωπος (το παιδί στην προκειμένη περίπτωση) με την ικανότητα προσαρμογής που έχει μπορεί να υποφέρει ένα πάρα πολύ μεγάλο αριθμό παιδαγωγικών λαθών. Εξ άλλου τα λάθη των γονέων, η έλλειψη ψυχολογικής μορφώσεως, οι αδεξιότητες και οι ανεπάρκειές τους εξουδετερώνονται από τη βαθιά αγάπη για το παιδί τους. Ακόμη, κι όταν αυτή εκφράζεται με άνισο τρόπο στα διάφορα παιδιά τους. Ακόμη κι αν παίρνει μορφή επιθετικότητας ή επιπλήξεως, είναι η αγάπη αυτή που εξασφαλίζει τη συναισθηματική ανάπτυξη του παιδιού.</w:t>
      </w:r>
    </w:p>
    <w:p>
      <w:pPr>
        <w:pStyle w:val="Normal"/>
        <w:ind w:firstLine="720"/>
        <w:jc w:val="both"/>
        <w:rPr/>
      </w:pPr>
      <w:r>
        <w:rPr/>
        <w:t>Αυτή η αγάπη, που εκδηλώνεται κάθε στιγμή μέσα από τις φροντίδες για κατοικία, τροφή, ντύσιμο, ψυχαγωγία, μόρφωση κ.τ.λ., η αγάπη που παροξύνεται στη στιγμή του κινδύνου, αντισταθμίζεται απ’ την αγάπη του παιδιού για τους γονείς κι ακόμη από μόνο το ψέλλισμα μερικών λέξεων. Η αγάπη αντιμετωπίζει ένα κατσούφιασμα κι ακόμη το θυμό ή την επιθετικότητά του παιδιού. Θα μπορούσε να πει κανείς πως οι πολλαπλές σχέσεις γονέων - παιδιών είναι παραλλαγές αγάπης.</w:t>
      </w:r>
    </w:p>
    <w:p>
      <w:pPr>
        <w:pStyle w:val="Normal"/>
        <w:ind w:firstLine="720"/>
        <w:jc w:val="both"/>
        <w:rPr/>
      </w:pPr>
      <w:r>
        <w:rPr/>
        <w:t>Το παιδί της ηλικίας που μελετούμε, έχει δεχθεί στο παρελθόν την ευεργετική επίδραση των γονέων και της αγωγής που του έδωσαν. Κι όταν ακόμη τα αποτελέσματα αυτής της αγωγής δεν είναι εμφανή, ωστόσο εξακολουθούν να υπάρχουν.</w:t>
      </w:r>
    </w:p>
    <w:p>
      <w:pPr>
        <w:pStyle w:val="Normal"/>
        <w:ind w:firstLine="720"/>
        <w:jc w:val="both"/>
        <w:rPr/>
      </w:pPr>
      <w:r>
        <w:rPr/>
        <w:t>Παράδειγμα: Ο Κώστας είναι ένα παιδί (9 ετών), ανυπόφορο: (δύσκολο, απείθαρχο, με λίγη αγάπη, ελάχιστα ευαίσθητο, με πολλή αυθάδεια, με λίγη καλοσύνη). Όταν όμως επέστρεψε από κάποια σύντομη διαμονή σε φιλική οικογένεια, οι γονείς του δέχτηκαν συγχαρητήρια για την καλή του διαγωγή, την ευγένεια, την κοινωνικότητά του, τους λεπτούς του τρόπους. (Στην καθημερινή του ζωή μέσα στην οικογένεια δε συμπεριφέρεται έτσι ωστόσο αυτά που έμαθε από τους γονείς του φαίνονται εκτός σπιτιού)</w:t>
      </w:r>
    </w:p>
    <w:p>
      <w:pPr>
        <w:pStyle w:val="Normal"/>
        <w:ind w:firstLine="720"/>
        <w:jc w:val="both"/>
        <w:rPr/>
      </w:pPr>
      <w:r>
        <w:rPr/>
        <w:t>Αν είναι γενικό φαινόμενο η αλλαγή της στάσεως του παιδιού έξω από το οικογενειακό του περιβάλλον χρειάζεται να βρούμε γι’ αυτό εξηγήσεις.  Ίσως το βαθύ συναίσθημα ασφάλειας που νοιώθει μέσα στην οικογένειά του το παιδί, το κάνει να φέρεται σαν ένα απαιτητικό μωρό που όλα του οφείλονται (του χρωστούν όλοι). Οι γονείς πάντως, πρέπει να το βοηθήσουν να εξελιχθεί και να λάβει συνείδηση αυτής της άλλης προσωπικότητας που υπάρχει μέσα του και που είναι ικανή για αλτρουισμό.</w:t>
      </w:r>
    </w:p>
    <w:p>
      <w:pPr>
        <w:pStyle w:val="Normal"/>
        <w:pBdr>
          <w:bottom w:val="single" w:sz="4" w:space="1" w:color="000000"/>
        </w:pBdr>
        <w:rPr/>
      </w:pPr>
      <w:r>
        <w:rPr/>
        <w:t> </w:t>
      </w:r>
    </w:p>
    <w:p>
      <w:pPr>
        <w:pStyle w:val="Normal"/>
        <w:rPr/>
      </w:pPr>
      <w:r>
        <w:rPr/>
        <w:t> </w:t>
      </w:r>
    </w:p>
    <w:p>
      <w:pPr>
        <w:pStyle w:val="Normal"/>
        <w:rPr/>
      </w:pPr>
      <w:r>
        <w:rPr/>
        <w:t> </w:t>
      </w:r>
    </w:p>
    <w:p>
      <w:pPr>
        <w:pStyle w:val="Heading1"/>
        <w:rPr/>
      </w:pPr>
      <w:r>
        <w:rPr/>
        <w:t>2. ΚΡΙΣΗ ΣΤΗΝ ΟΙΚΟΓΕΝΕΙΑ</w:t>
      </w:r>
    </w:p>
    <w:p>
      <w:pPr>
        <w:pStyle w:val="Normal"/>
        <w:rPr>
          <w:b/>
          <w:b/>
          <w:bCs/>
        </w:rPr>
      </w:pPr>
      <w:r>
        <w:rPr>
          <w:b/>
          <w:bCs/>
        </w:rPr>
        <w:t>Η σχολική φοίτηση του παιδιού αναστατώνει την οικογενειακή μας ζωή</w:t>
      </w:r>
    </w:p>
    <w:p>
      <w:pPr>
        <w:pStyle w:val="Normal"/>
        <w:rPr/>
      </w:pPr>
      <w:r>
        <w:rPr/>
        <w:t xml:space="preserve">  </w:t>
      </w:r>
    </w:p>
    <w:p>
      <w:pPr>
        <w:pStyle w:val="Normal"/>
        <w:rPr/>
      </w:pPr>
      <w:r>
        <w:rPr/>
        <w:t> </w:t>
      </w:r>
    </w:p>
    <w:p>
      <w:pPr>
        <w:pStyle w:val="Normal"/>
        <w:ind w:firstLine="720"/>
        <w:jc w:val="both"/>
        <w:rPr/>
      </w:pPr>
      <w:r>
        <w:rPr/>
        <w:t>Όλα τα βιβλία ψυχολογίας του παιδιού μιλούν για τις κρίσεις που εμφανίζονται κατά την ανάπτυξη του παιδιού από το 3</w:t>
      </w:r>
      <w:r>
        <w:rPr>
          <w:vertAlign w:val="superscript"/>
        </w:rPr>
        <w:t>ο</w:t>
      </w:r>
      <w:r>
        <w:rPr/>
        <w:t xml:space="preserve"> έως το 7</w:t>
      </w:r>
      <w:r>
        <w:rPr>
          <w:vertAlign w:val="superscript"/>
        </w:rPr>
        <w:t>ο</w:t>
      </w:r>
      <w:r>
        <w:rPr/>
        <w:t xml:space="preserve"> έτος, καθώς και γι’ αυτές της εφηβείας. Κανένα όμως δε μιλά για τις κρίσεις που εμφανίζονται στον ψυχισμό των γονέων. Κι αυτό βέβαια δε σημαίνει πως δεν υπάρχουν. Συχνά αυτές είναι κρίσεις ελπίδων που έχουν διαψευσθεί.</w:t>
      </w:r>
    </w:p>
    <w:p>
      <w:pPr>
        <w:pStyle w:val="2"/>
        <w:rPr/>
      </w:pPr>
      <w:r>
        <w:rPr/>
        <w:t>Ως τη στιγμή που θα πήγαινε το παιδί στην Α΄ Δημοτικού, στις περισσότερες περιπτώσεις ήταν αντικείμενο θαυμασμού από τους γονείς του και το περιβάλλον του. Ήταν το «παιδί θαύμα», η ελπίδα και το καμάρι της οικογένειας. Τώρα όμως εμφανίζονται οι πρώτες διαψεύσεις. Διαπιστώνουν έτσι πως η αγωγή, η εκπαίδευση δεν είναι τόσο εύκολη. Ότι το παιδί αντιστέκεται γιατί δε θέλει να συμφωνήσει με την εικόνα που επινόησαν γι’ αυτό. Η ηλικία μεταξύ 4-5 ετών ήταν μια ευχάριστη περίοδος για τους γονείς. Όλα ήταν πιο ευχάριστα. Ακόμη κι ορισμένες ζηλοτυπίες του παιδιού απέναντι σ’ έναν από τους γονείς δεν είχανε τίποτα το τραγικό, ούτε έβλαπταν τις συζυγικές σχέσεις.</w:t>
      </w:r>
    </w:p>
    <w:p>
      <w:pPr>
        <w:pStyle w:val="2"/>
        <w:rPr/>
      </w:pPr>
      <w:r>
        <w:rPr/>
        <w:t>Τώρα όμως, παρουσιάζεται μια δοκιμασία, έξω από το περιβάλλον του σπιτιού. Μια αντιπαράθεση με κάποια κοινωνική μονάδα (το σχολείο), που οι νόμοι του δεν  επηρεάζονται από τους γονείς.  Και είναι σαν να φέρει το μικρό παιδί, μέσα σ’ αυτό το συμβάν, ολόκληρη την οικογενειακή τιμή.  Πώς θα τα καταφέρει;</w:t>
      </w:r>
    </w:p>
    <w:p>
      <w:pPr>
        <w:pStyle w:val="2"/>
        <w:rPr/>
      </w:pPr>
      <w:r>
        <w:rPr/>
        <w:t xml:space="preserve">Η είσοδος στο Δημοτικό Σχολείο είναι δοκιμασία για το παιδί, αλλά επίσης και για τους γονείς. Μερικοί είναι βαθιά απογοητευμένοι από τα κακά ή μέτρια αποτελέσματα της σχολικής εργασίας. Και οι περισσότερο απαιτητικοί είναι εκείνοι που τα κατάφεραν στις δικές τους σπουδές. Θεωρούν ότι πρέπει να σφίξουν το παιδί, να το βοηθήσουν να μη μείνει πίσω. Περιορίζουν τους περιπάτους τους για να το ενισχύσουν με επιπλέον εργασία το Σαββατοκύριακο. Στην επίβλεψη για την εκτέλεση των καθηκόντων ανακατεύεται όλη η οικογένεια. Παρακολουθούν ξανά και ξανά τις επαναλήψεις, ανάμεσα σε κραυγές, κλάματα και τιμωρίες. Μια κατάσταση τόσο συνηθισμένη στις μέρες μας. </w:t>
      </w:r>
    </w:p>
    <w:p>
      <w:pPr>
        <w:pStyle w:val="2"/>
        <w:rPr/>
      </w:pPr>
      <w:r>
        <w:rPr/>
        <w:t>Όταν ένα παιδί τους και κυρίως το μεγάλο, δεν πάει καλά στο σχολείο τραυματίζεται θανάσιμα το φιλότιμο των γονέων. Σ’ αυτό το παιδί έχουν μεταφέρει τις φιλοδοξίες τους που δεν μπόρεσαν οι ίδιοι να πραγματοποιήσουν. Περιμένουν από το παιδί να ξεπερνά, να ανταγωνίζεται τον πατέρα του στην εξασφάλιση πτυχίων. Έχουν προκαθορισμένες ιδέες για το μέλλον του και τις επαγγελματικές του επιτυχίες. Και τώρα, με τα πρώτα βήματα, οι ελπίδες τους αρχίζουν να  διαψεύδονται.</w:t>
      </w:r>
    </w:p>
    <w:p>
      <w:pPr>
        <w:pStyle w:val="2"/>
        <w:rPr/>
      </w:pPr>
      <w:r>
        <w:rPr/>
        <w:t>Μέσα σ’ ένα τέτοιο κλίμα διαψεύσεως ελπίδων, συχνά συμβαίνει οι γονείς να αρνούνται στο εξής να ενδιαφέρονται για τα παιδιά τους, που τα κατατάσσουν ουσιαστικά στους ανίκανους.  Κι όταν ακόμη αποφεύγονται αυτές οι ακρότητες, οπωσδήποτε για όλους τους γονείς η στιγμή αυτή είναι μια από τις πρώτες αντιμετωπίσεις της προσωπικότητας του παιδιού (όχι όπως την ήθελαν οι γονείς αλλά όπως είναι πραγματικά). Έτσι αποκτούν μια νέα αντίληψη των δυνατοτήτων και των ορίων αυτής της προσωπικότητας.</w:t>
      </w:r>
    </w:p>
    <w:p>
      <w:pPr>
        <w:pStyle w:val="2"/>
        <w:rPr/>
      </w:pPr>
      <w:r>
        <w:rPr/>
        <w:t>Οι γονείς αποδέχονται τις δυνατότητες του παιδιού, λιγότερο ή περισσότερο εύκολα, ανάλογα με τις απαιτήσεις και τις φιλοδοξίες τους ή και ανάλογα με τη σοβαρότητα των δυσκολιών που δοκιμάζει το παιδί τους. Η αποδοχή των δυσκολιών είναι κι αυτή ανάλογη και με το πόσο μπορούν οι γονείς ν’ αγαπούν το παιδί τους, γι’ αυτό το ίδιο, κι όχι για τον εαυτό τους. Μπορεί να τις αποδεχτούν δύσκολα, με μια μνησικακία επίμονη που θα πιέζει το παιδί σ’ όλη του τη ζωή και θα προστίθεται το βάρος της πάνω στην πραγματική του μειονεκτικότητα (στη δυσκολία του).</w:t>
      </w:r>
    </w:p>
    <w:p>
      <w:pPr>
        <w:pStyle w:val="Normal"/>
        <w:ind w:firstLine="720"/>
        <w:jc w:val="both"/>
        <w:rPr/>
      </w:pPr>
      <w:r>
        <w:rPr/>
        <w:t>Στην ίδια ηλικία παρουσιάζονται και προβλήματα συμπεριφοράς (ψέματα, αταξίες, μικροκλεψιές κ.τ.λ.) που θέτουν τους γονείς μπροστά σε θλιβερές συνειδησιακές καταστάσεις. Ανακαλύπτουν πως η προσωπικότητα του παιδιού τους αναπτύσσεται όχι όπως λένε τα βιβλία ψυχολογίας. Αρχίζουν να σκέπτονται πως απέτυχε η αγωγή που έδωσαν στο παιδί τους.</w:t>
      </w:r>
    </w:p>
    <w:p>
      <w:pPr>
        <w:pStyle w:val="Normal"/>
        <w:ind w:firstLine="720"/>
        <w:jc w:val="both"/>
        <w:rPr/>
      </w:pPr>
      <w:r>
        <w:rPr/>
        <w:t>Οι ιδιοτροπίες των παιδιών συχνά είναι χρήσιμες γιατί επιτρέπουν στους γονείς να επιστρέψουν στον εαυτό τους και ενδεχομένως να διορθώσουν τα παιδαγωγικά τους σφάλματα. Τους βοηθούν ν’ αποκτήσουν μεγαλύτερη ταπεινοφροσύνη, να βελτιωθούν ως άτομα, ως παιδαγωγοί.</w:t>
      </w:r>
    </w:p>
    <w:p>
      <w:pPr>
        <w:pStyle w:val="Normal"/>
        <w:ind w:firstLine="720"/>
        <w:jc w:val="both"/>
        <w:rPr/>
      </w:pPr>
      <w:r>
        <w:rPr/>
        <w:t>Στη συνέχεια - στην εφηβεία, στην επαγγελματική ζωή, στην εκλογή συζύγου - θα ανακαλύπτουν συνεχώς οι γονείς, μια νέα προσωπικότητα, μια προσωπικότητα άγνωστη ως τότε. Αυτή όμως, η πρώτη κρίση της σχολικής περιόδου είναι συχνά μια απ’ τις πιο βαθιές και πιο οδυνηρές που δοκιμάζουν οι γονείς.</w:t>
      </w:r>
    </w:p>
    <w:p>
      <w:pPr>
        <w:pStyle w:val="Normal"/>
        <w:rPr/>
      </w:pPr>
      <w:r>
        <w:rPr/>
      </w:r>
      <w:r>
        <w:br w:type="page"/>
      </w:r>
    </w:p>
    <w:p>
      <w:pPr>
        <w:pStyle w:val="Normal"/>
        <w:rPr/>
      </w:pPr>
      <w:r>
        <w:rPr/>
        <w:t> </w:t>
      </w:r>
    </w:p>
    <w:p>
      <w:pPr>
        <w:pStyle w:val="Heading2"/>
        <w:rPr>
          <w:i/>
          <w:i/>
          <w:iCs/>
        </w:rPr>
      </w:pPr>
      <w:r>
        <w:rPr>
          <w:i/>
          <w:iCs/>
        </w:rPr>
        <w:t>3. ΑΔΕΛΦΟΙ ΚΑΙ ΑΔΕΛΦΕΣ</w:t>
      </w:r>
    </w:p>
    <w:p>
      <w:pPr>
        <w:pStyle w:val="Normal"/>
        <w:rPr>
          <w:b/>
          <w:b/>
          <w:bCs/>
        </w:rPr>
      </w:pPr>
      <w:r>
        <w:rPr>
          <w:b/>
          <w:bCs/>
        </w:rPr>
        <w:t>Μικροπροβλήματα στις σχέσεις αδελφών μέσα στην οικογένεια</w:t>
      </w:r>
    </w:p>
    <w:p>
      <w:pPr>
        <w:pStyle w:val="Normal"/>
        <w:rPr>
          <w:b/>
          <w:b/>
          <w:bCs/>
        </w:rPr>
      </w:pPr>
      <w:r>
        <w:rPr>
          <w:b/>
          <w:bCs/>
        </w:rPr>
      </w:r>
    </w:p>
    <w:p>
      <w:pPr>
        <w:pStyle w:val="Normal"/>
        <w:rPr/>
      </w:pPr>
      <w:r>
        <w:rPr/>
        <w:t> </w:t>
      </w:r>
    </w:p>
    <w:p>
      <w:pPr>
        <w:pStyle w:val="2"/>
        <w:rPr/>
      </w:pPr>
      <w:r>
        <w:rPr/>
        <w:t>Οι κρίσεις που αναφέραμε παραπάνω και οι διαψεύσεις των ελπίδων είναι πολύ πιο έντονες όταν οι γονείς έχουν ένα μόνο παιδί, που συχνά αποτελεί τη μοναδική απασχόληση στη ζωή τους. Πολύ περισσότερο ευνοϊκή για την ανάπτυξη των παιδιών αλλά και για τους ίδιους τους γονείς είναι η οικογένεια με περισσότερα παιδιά.</w:t>
      </w:r>
    </w:p>
    <w:p>
      <w:pPr>
        <w:pStyle w:val="Normal"/>
        <w:ind w:firstLine="720"/>
        <w:jc w:val="both"/>
        <w:rPr/>
      </w:pPr>
      <w:r>
        <w:rPr/>
        <w:t>Οι ικανοποιήσεις και οι χαρές που δίνει κάποια στιγμή ένα από τα παιδιά αντισταθμίζουν τις διαψεύσεις των ελπίδων που δημιουργεί το άλλο. Αλλά και τα ίδια τα παιδιά νιώθουν πιο άνετα όταν ξέρουν πως δεν αποτελούν το αντικείμενο της συνεχούς φροντίδας των γονέων τους, αφού αυτή μοιράζεται και στ’ άλλα αδέλφια τους.</w:t>
      </w:r>
    </w:p>
    <w:p>
      <w:pPr>
        <w:pStyle w:val="Normal"/>
        <w:ind w:firstLine="720"/>
        <w:jc w:val="both"/>
        <w:rPr/>
      </w:pPr>
      <w:r>
        <w:rPr/>
        <w:t>Η κατάσταση όμως μέσα στην «αδελφότητα», δηλαδή την κοινωνία των αδελφών, έχει κι άλλα προβλήματα. Πράγματι, είναι μια πολύ ξεχωριστή ομάδα, όπου η ιεραρχία είναι ένα δεδομένο αμετάβλητο. Με πολύ λίγες εξαιρέσεις, τα μεγαλύτερα παιδιά είναι δυνατότερα φυσικά και διανοητικά και ηθικά.</w:t>
      </w:r>
    </w:p>
    <w:p>
      <w:pPr>
        <w:pStyle w:val="Normal"/>
        <w:ind w:firstLine="720"/>
        <w:jc w:val="both"/>
        <w:rPr/>
      </w:pPr>
      <w:r>
        <w:rPr/>
        <w:t>Καθένα από τα αδέρφια, αντιδρά διαφορετικά, ανάλογα με τη σειρά που έχει στην ιεραρχία. Είναι ξεχωριστή η ψυχολογία του πιο μεγάλου, που θεωρείται κατά κάποιο τρόπο εκπρόσωπος της «αδελφότητας» ενώπιον των γονέων. Συνήθως μ’ αυτόν συγκρούονται οι γονείς πιο έντονα. Αυτός εισηγείται τις διεκδικήσεις αυτονομίας. Επιτυγχάνει σιγά-σιγά τις παραχωρήσεις, που δε θέλουν να δώσουν, τις οποίες όμως στο δευτερότοκο τις δίνουν οι γονείς ευκολότερα. Στην περίοδο της προεφηβείας και εφηβείας, οι συγκρούσεις θα είναι εντονότερες κι οξύτερες, (ενώ στην ηλικία του Δημοτικού αναφέρονται σε θέματα που θεωρούνται «ελάσσονα» π.χ. ώρα του ύπνου, ποδήλατο, παρακολούθηση τηλεόρασης, παιχνίδι, κολύμπι κτλ).</w:t>
      </w:r>
    </w:p>
    <w:p>
      <w:pPr>
        <w:pStyle w:val="Normal"/>
        <w:ind w:firstLine="720"/>
        <w:jc w:val="both"/>
        <w:rPr/>
      </w:pPr>
      <w:r>
        <w:rPr/>
        <w:t>Ο δευτερότοκος, συχνά είναι αντίπαλος και αντίζηλος του μεγαλύτερου. Θέλει να τον περάσει. Οι οξύτητες είναι μεγαλύτερες όσο μικρότερη είναι η διαφορά ηλικίας που τους χωρίζει κι ακόμη όταν δεν υπάρχουν μικρότεροι. Συχνά οι συγκρούσεις χαλούν την οικογενειακή ατμόσφαιρα. Χωρίς βέβαια να είναι και δραματική κάθε τέτοια κατάσταση. Τα αδέλφια είτε διαφωνούν είτε συγκρούονται τα βρίσκουν εύκολα στο τέλος.</w:t>
      </w:r>
    </w:p>
    <w:p>
      <w:pPr>
        <w:pStyle w:val="Normal"/>
        <w:ind w:firstLine="720"/>
        <w:jc w:val="both"/>
        <w:rPr/>
      </w:pPr>
      <w:r>
        <w:rPr/>
        <w:t>Λιγότερο ευνοημένος είναι συνήθως ο τελευταίος της πολυμελούς οικογένειας. Ό,τι και να κάνει είναι ο τελευταίος. Συχνά, στα πρώτα του χρόνια, δέχεται τις περισσότερες περιποιήσεις των γονέων και γι αυτό αργότερα τον κακομεταχειρίζονται οι μεγαλύτεροι. Έτσι νομίζουν πως αντισταθμίζουν την αδυναμία που του έδειχναν οι γονείς τους. Αυτός έχει συχνά δυσκολίες να επιβεβαιώσει στον εαυτό του, αυτό που είναι (σ’ αυτό οι «Βενιαμίν» της οικογένειας μοιάζουν με τα μοναχοπαίδια).</w:t>
      </w:r>
    </w:p>
    <w:p>
      <w:pPr>
        <w:pStyle w:val="2"/>
        <w:rPr/>
      </w:pPr>
      <w:r>
        <w:rPr/>
        <w:t xml:space="preserve">Τι να πούμε για τους παππούδες και τις γιαγιάδες και για την τέχνη να είναι κανείς σωστός παππούς; Μερικές φορές παίζουν το ρόλο του χρήσιμου «πώματος».  Άλλοτε γίνονται πηγή συγκρούσεων. Συχνά έχουν ενεργητικό ρόλο στη ζωή του παιδιού. Πολλές φορές περιπλέκουν τα πράγματα όταν αναμειγνύονται άμεσα στην αγωγή του. Είναι φορές που αναβιώνουν μέσα τους οι παλιές συγκρούσεις με τα δικά τους παιδιά. Ακόμη, αναβιώνει και η μνησικακία τους, κατά κάποιο τρόπο, εναντίον του γαμπρού ή της νύφης που, ίσως, κατά βάθος δεν τους αποδέχτηκαν.  Βρίσκουν έτσι την ευκαιρία να εκδηλωθούν τώρα, με τις δυσκολίες της αγωγής. </w:t>
      </w:r>
    </w:p>
    <w:p>
      <w:pPr>
        <w:pStyle w:val="2"/>
        <w:rPr/>
      </w:pPr>
      <w:r>
        <w:rPr/>
        <w:t>Αναμφισβήτητα είναι ανεκτίμητη στην αγωγή των παιδιών η προσφορά του παππού και της γιαγιάς όταν δεν παίρνουν μόνοι τους τον πρώτο ρόλο. Όταν είναι φυσιολογικοί άνθρωποι και όχι νευρωτικοί και αυταρχικοί. Άνθρωποι που έχουν βρει την ψυχική τους γαλήνη. Ο πρώτος ρόλος ανήκει στους γονείς.</w:t>
      </w:r>
    </w:p>
    <w:p>
      <w:pPr>
        <w:pStyle w:val="2"/>
        <w:rPr/>
      </w:pPr>
      <w:r>
        <w:rPr/>
        <w:t>Οι παππούδες, με την γλυκύτητα και την ηρεμία που δίνει η ηλικία τους, με τη σοφία, που δίνει η πείρα της ζωής, με την επιστροφή στις πατρογονικές αρχές και συνήθειες, που είναι συνέπεια των χρόνων και κυρίως, με την ειλικρινή ενδοσκόπηση, καθώς μικραίνει η απόσταση που τους χωρίζει από το τέλος της φυσικής τους ζωής, γίνονται παράγοντες ηρεμίας μέσα στην οικογένεια. Είναι οι κυματοθραύστες που πάνω τους χτυπούν και γαληνεύουν τα κύματα της ζωής, είτε αυτά προέρχονται από τις φουρτούνες των παιδιών, ή από τις μπουκαδούρες των γονέων.</w:t>
      </w:r>
    </w:p>
    <w:p>
      <w:pPr>
        <w:pStyle w:val="2"/>
        <w:rPr/>
      </w:pPr>
      <w:r>
        <w:rPr/>
        <w:t>Το μπερδεμένο κουβάρι των σχέσεων των μελών της οικογένειας που τυλίγεται γύρω από το παιδί, τόσο πιο δύσκολα ξετυλίγεται όσο πιο «υψηλό» είναι το κοινωνικό επίπεδο της οικογένειας. Εκεί, το παιδί είναι συγχρόνως παίκτης και πιόνι. Στις περιπτώσεις αυτές, είναι δυνατόν, το οικογενειακό περιβάλλον να περιοριστεί πάρα πολύ και το παιδί να γίνει η κύρια προσωπικότητα, κάτι που φυσικά είναι εντελώς καταστρεπτικό γι’ αυτό. (Αν όλοι αποσυρθούν στις απασχολήσεις τους κι αναθέσουν το μεγάλωμα του παιδιού σε νταντάδες και δασκάλες το παιδί μεγαλώνει ουσιαστικά χωρίς οικογένεια).</w:t>
      </w:r>
      <w:r>
        <w:br w:type="page"/>
      </w:r>
    </w:p>
    <w:p>
      <w:pPr>
        <w:pStyle w:val="Normal"/>
        <w:rPr/>
      </w:pPr>
      <w:r>
        <w:rPr/>
        <w:t> </w:t>
      </w:r>
    </w:p>
    <w:p>
      <w:pPr>
        <w:pStyle w:val="Normal"/>
        <w:rPr/>
      </w:pPr>
      <w:r>
        <w:rPr/>
        <w:t> </w:t>
      </w:r>
    </w:p>
    <w:p>
      <w:pPr>
        <w:pStyle w:val="Normal"/>
        <w:rPr>
          <w:b/>
          <w:b/>
          <w:bCs/>
          <w:i/>
          <w:i/>
          <w:iCs/>
          <w:sz w:val="28"/>
        </w:rPr>
      </w:pPr>
      <w:r>
        <w:rPr>
          <w:b/>
          <w:bCs/>
          <w:i/>
          <w:iCs/>
          <w:sz w:val="28"/>
        </w:rPr>
        <w:t>4. Η ΒΟΥΛΗΣΗ</w:t>
      </w:r>
    </w:p>
    <w:p>
      <w:pPr>
        <w:pStyle w:val="TextBody"/>
        <w:rPr/>
      </w:pPr>
      <w:r>
        <w:rPr/>
        <w:t>Θέλω να βοηθήσω το παιδί μου να αποκτήσει σταθερή βούληση και να γίνει ένας άνθρωπος πραγματικά ελεύθερος</w:t>
      </w:r>
    </w:p>
    <w:p>
      <w:pPr>
        <w:pStyle w:val="TextBody"/>
        <w:rPr/>
      </w:pPr>
      <w:r>
        <w:rPr/>
        <w:t> </w:t>
      </w:r>
    </w:p>
    <w:p>
      <w:pPr>
        <w:pStyle w:val="Normal"/>
        <w:rPr/>
      </w:pPr>
      <w:r>
        <w:rPr/>
        <w:t> </w:t>
      </w:r>
    </w:p>
    <w:p>
      <w:pPr>
        <w:pStyle w:val="2"/>
        <w:rPr/>
      </w:pPr>
      <w:r>
        <w:rPr/>
        <w:t>Στην ηλικία για την οποία μιλούμε το οικογενειακό περιβάλλον είναι εκείνο που διαμορφώνει συνειδητά ή ασυνείδητα τη βούληση του παιδιού.  Όλοι οι γονείς επιθυμούν να μορφώσει το παιδί τους μια σταθερή βούληση, να γίνει ένας πραγματικά ελεύθερος άνθρωπος. Επομένως αποτελεί μόνιμο πρόβλημα των γονέων το πως θα βοηθήσουν το παιδί τους γι’ αυτό.</w:t>
      </w:r>
    </w:p>
    <w:p>
      <w:pPr>
        <w:pStyle w:val="2"/>
        <w:rPr/>
      </w:pPr>
      <w:r>
        <w:rPr/>
        <w:t>Η βούληση υπόκειται στους ίδιους νόμους που ισχύουν και για τις άλλες ψυχικές λειτουργίες.  Είναι ένα ουσιώδες γνώρισμα του χαρακτήρα που φέρει ο καθένας με τη γέννησή του κι είναι προικισμένη με δύναμη άλλοτε μεγαλύτερη κι άλλοτε μικρότερη.</w:t>
      </w:r>
    </w:p>
    <w:p>
      <w:pPr>
        <w:pStyle w:val="Normal"/>
        <w:ind w:firstLine="720"/>
        <w:jc w:val="both"/>
        <w:rPr/>
      </w:pPr>
      <w:r>
        <w:rPr/>
        <w:t>Η βούληση κι η συνείδηση αναπτύσσονται μαζί. Υπάρχει ένας γενετικός δεσμός ανάμεσά τους. Οι πρώτες βουλητικές ενέργειες του μωρού είναι κινητικές, μυϊκές. Μ’ αυτές λαμβάνει συνείδηση του εαυτού του. Στη συνέχεια, η ανάπτυξη της βούλησης εκδηλώνεται με την κυριαρχία του παιδιού πάνω στον εαυτό του και τέλος με την προοδευτική πνευματικότητα. Δηλαδή το παιδί κυριαρχεί με τη σειρά: στις οργανικές του ανάγκες, στις εσωτερικές ωθήσεις και τα ελατήρια κι αργότερα κυριαρχεί στα πάθη του, στις ιδέες και τα ιδεώδη της ζωής. (Στην πιο εκλεπτυσμένη, στην πιο ανώτερη βουλητική ενέργεια, όπως είναι η θρησκευτική αφιέρωση, δηλαδή η εγκατάλειψη του δικού του θελήματος εξαφανίζει κάθε κινητική δραστηριότητα)</w:t>
      </w:r>
    </w:p>
    <w:p>
      <w:pPr>
        <w:pStyle w:val="Normal"/>
        <w:ind w:firstLine="720"/>
        <w:jc w:val="both"/>
        <w:rPr/>
      </w:pPr>
      <w:r>
        <w:rPr/>
        <w:t>Σ’ ένα παιδί, όπως και σ’ ένα ενήλικο, μπορούμε να διακρίνουμε πολλές εξωτερικές όψεις της βουλήσεως καθώς εφαρμόζεται σ’ αυτό ή σ’ εκείνο το αντικείμενο. Συγκεκριμένα: υπάρχει η βούληση «εναντίον των άλλων» και η βούληση «μαζί με τους άλλους». Η βούληση «εναντίον των άλλων» είναι το «όχι» του μικρού παιδιού σε καθετί που του λένε. Εμφανίζεται, όπως ξέρουμε, στη γλώσσα του, αμέσως μετά τις λέξεις «μαμά», «μπαμπά» κι εκφράζεται στη συνέχεια ως «όχι», «δε θέλω», «δεν το κάνω», «δε συμφωνώ», «αυτό είναι δικό μου θέμα», «όχι, δε θα περάσετε».</w:t>
      </w:r>
    </w:p>
    <w:p>
      <w:pPr>
        <w:pStyle w:val="Normal"/>
        <w:ind w:firstLine="720"/>
        <w:jc w:val="both"/>
        <w:rPr/>
      </w:pPr>
      <w:r>
        <w:rPr/>
        <w:t>Μέσα σ’ αυτό το είδος της «βουλήσεως εναντίον» υπάρχει αντίθεση, άρνηση, πείσμα. Αυτά δημιουργούν μια κατάσταση που με δυσφορία και δυσαρέσκεια την ανεχόμαστε. Μέσα σ’ αυτήν όμως, πρέπει να ομολογήσουμε πως υπάρχουν και οι θετικές απόψεις. Είναι εκείνη της επιβεβαιώσεως του εαυτού του (του παιδιού). Είναι εκείνη του αγώνα, της πάλης, της ανδρείας, του θάρρους, της τόλμης και ενδεχομένως της άμιλλας. Όλες αυτές οι αρετές έχουν την έδρα τους σ’ αυτή τη μαχητική δύναμη, που στην αρχή είναι προκλητική, και ερεθιστική.</w:t>
      </w:r>
    </w:p>
    <w:p>
      <w:pPr>
        <w:pStyle w:val="2"/>
        <w:rPr/>
      </w:pPr>
      <w:r>
        <w:rPr/>
        <w:t>Μια δεύτερη μορφή βουλήσεως είναι η «βούληση μαζί με τους άλλους». Αυτή είναι διακριτική, λιγότερο εμφανής, πιο μυστηριώδης, λιγότερο θορυβώδης τόσο, ώστε, μερικές φορές να μη διακρίνεται.   Κατ’ αυτήν το παιδί «θέλει ό,τι θέλουν οι άλλοι». Είναι το «ναι» του μικρού παιδιού που εμφανίζεται αργότερα από το «όχι»  αλλά που δεν έχει ανάγκη να εκφραστεί μ’ αυτό τον έντονο τρόπο «ναι, το θέλω».</w:t>
      </w:r>
    </w:p>
    <w:p>
      <w:pPr>
        <w:pStyle w:val="2"/>
        <w:rPr/>
      </w:pPr>
      <w:r>
        <w:rPr/>
        <w:t>Έχει κι αυτή η μορφή βουλήσεως, την αρνητική της άποψη. Η αρνητική της πλευρά είναι ότι, ο φόβος της υπευθυνότητας, είναι δυνατό να κάνει το παιδί να τοποθετείται πίσω απ’ τους άλλους, ώστε να προστατευτεί. Στην κοινωνική ζωή όμως είναι απαραίτητο αυτό το «θέλω».  Χωρίς αυτή τη μορφή βουλήσεως δε θα υπήρχε δυνατότητα συνεργασίας μεταξύ των ατόμων. Είναι το σημάδι της αποδοχής της πραγματικότητας, και της προσαρμογής στο παρόν και στις δυσκολίες των άλλων.</w:t>
      </w:r>
    </w:p>
    <w:p>
      <w:pPr>
        <w:pStyle w:val="2"/>
        <w:rPr/>
      </w:pPr>
      <w:r>
        <w:rPr/>
        <w:t>Σ’ όλα τα παιδιά από πολύ νωρίς υπάρχουν και οι δύο αυτές όψεις του «θέλω» και παραμένουν σ’ όλη τη ζωή. Εξίσου απαραίτητα μέσα ενεργείας και οι δύο για την καθημερινή ζωή. Αν η “θέληση εναντίον” δημιουργεί προβλήματα και συγκρούσεις στην οικογένεια επειδή είναι αντίθετη με το «θέλω» των γονέων, ωστόσο είναι σημάδι δυνατής προσωπικότητας, που έχει πιθανότητες να μείνει δυνατή και έξω απ’ το σπίτι, κι έτσι δε θα επηρεάζεται εύκολα απ’ το περιβάλλον. Η «θέληση με» είναι ευχάριστη για την οικογένεια, σίγουρα όμως, δεν μπορούμε να βεβαιώσουμε ότι είναι η καλύτερη. Δε θα ήταν κακό να υπήρχε και κάποια αντίδραση στις απαιτήσεις των ενηλίκων. Μερικές φορές, η πολύ μεγάλη αποδοχή οδηγεί στην υποβολή και αυτή δεν είναι πολύ μακριά απ’ την ανεπάρκεια. Όσοι πιστεύουμε στις ηθικές αξίες, ξέρουμε ότι η ανεπάρκεια είναι μια «φοβερή» κατάσταση.</w:t>
      </w:r>
    </w:p>
    <w:p>
      <w:pPr>
        <w:pStyle w:val="2"/>
        <w:rPr/>
      </w:pPr>
      <w:r>
        <w:rPr/>
        <w:t>Ο παιδαγωγός οφείλει να βοηθήσει το παιδί ν’ αποκτήσει μια σταθερή ισορροπία, ενισχύοντας, με κατάλληλους χειρισμούς, τη μορφή εκείνη της βουλήσεως που παρουσιάζεται περισσότερο ανεπαρκής. Το σωστό δεν είναι να θέλει το παιδί ό,τι θέλουν οι άλλοι. Ούτε πάλι να θέλει τ’ αντίθετο απ’ ό,τι θέλουν οι άλλοι. Το σωστό είναι να «θέλει» το ίδιο το παιδί. Να θέλει κάποια πράγματα, να μπορεί να θέτει σκοπούς και να επιδιώκει να τους επιτύχει, τώρα ή στο απώτερο μέλλον.</w:t>
      </w:r>
    </w:p>
    <w:p>
      <w:pPr>
        <w:pStyle w:val="2"/>
        <w:rPr/>
      </w:pPr>
      <w:r>
        <w:rPr/>
        <w:t>Αυτό το ενσυνείδητο «θέλω» δε δημιουργεί δυνατές εκρήξεις όπως το «θέλω εναντίον» κι είναι μια μορφή βουλήσεως των ωρίμων ατόμων. Αυτή όμως η μορφή παρουσιάζεται και στο παιδί της σχολικής ηλικίας αν και δεν είναι τόσο ισχυρή και επίμονη. Έχει ανάγκη από βοήθεια κι ενίσχυση, για ν’ αναπτυχθεί.  Χρειάζεται να ωριμάσει η ελευθερία κι έχει ανάγκη από κάποια εξωτερική περιστολή.</w:t>
      </w:r>
    </w:p>
    <w:p>
      <w:pPr>
        <w:pStyle w:val="2"/>
        <w:rPr/>
      </w:pPr>
      <w:r>
        <w:rPr/>
        <w:t> </w:t>
      </w:r>
    </w:p>
    <w:p>
      <w:pPr>
        <w:pStyle w:val="Normal"/>
        <w:pBdr>
          <w:bottom w:val="single" w:sz="4" w:space="1" w:color="000000"/>
        </w:pBdr>
        <w:rPr/>
      </w:pPr>
      <w:r>
        <w:rPr/>
        <w:t> </w:t>
      </w:r>
    </w:p>
    <w:p>
      <w:pPr>
        <w:pStyle w:val="Normal"/>
        <w:rPr/>
      </w:pPr>
      <w:r>
        <w:rPr/>
        <w:t> </w:t>
      </w:r>
    </w:p>
    <w:p>
      <w:pPr>
        <w:pStyle w:val="Heading3"/>
        <w:rPr/>
      </w:pPr>
      <w:r>
        <w:rPr/>
        <w:t>Η αυθεντία (κύρος - εξουσία) των γονέων</w:t>
      </w:r>
    </w:p>
    <w:p>
      <w:pPr>
        <w:pStyle w:val="Heading3"/>
        <w:rPr/>
      </w:pPr>
      <w:r>
        <w:rPr/>
        <w:t> </w:t>
      </w:r>
    </w:p>
    <w:p>
      <w:pPr>
        <w:pStyle w:val="Heading3"/>
        <w:rPr/>
      </w:pPr>
      <w:r>
        <w:rPr/>
      </w:r>
    </w:p>
    <w:p>
      <w:pPr>
        <w:pStyle w:val="Normal"/>
        <w:ind w:firstLine="720"/>
        <w:jc w:val="both"/>
        <w:rPr/>
      </w:pPr>
      <w:r>
        <w:rPr/>
        <w:t xml:space="preserve">Η εξωτερική περιστολή που αναφέραμε παραπάνω δεν είναι παρά το κύρος, η αυθεντία των γονέων. Αυτό το θέμα έχει πάντα επικαιρότητα. Πολλοί γονείς, αν και έχουν διαβάσει πολλά σχετικά βιβλία θα εύχονταν να μην είχαν την εξουσία, το κύρος. Δείχνουν ότι δε θέλουν να χρησιμοποιήσουν την αυθεντία, το κύρος τους. </w:t>
      </w:r>
    </w:p>
    <w:p>
      <w:pPr>
        <w:pStyle w:val="Normal"/>
        <w:ind w:firstLine="720"/>
        <w:jc w:val="both"/>
        <w:rPr/>
      </w:pPr>
      <w:r>
        <w:rPr/>
        <w:t>Σύμφωνα με την συμπεριφορά τους παρουσιάζονται τρεις τύποι γονέων ή καλύτερα, τρεις τρόποι με τους οποίους εκδηλώνουν το κύρος τους.</w:t>
      </w:r>
    </w:p>
    <w:p>
      <w:pPr>
        <w:pStyle w:val="Normal"/>
        <w:ind w:firstLine="720"/>
        <w:jc w:val="both"/>
        <w:rPr/>
      </w:pPr>
      <w:r>
        <w:rPr/>
        <w:t>Πρώτα ο «δεσποτικός». Συνήθως αυτός που υπήρξε παιδί με πολύ δυνατό «θέλω εναντίον» γίνεται ένας δεσποτικός πατέρας -μόνο που τώρα έχει αλλάξει στρατόπεδο κι από παιδί έχει γίνει γονέας-. Μ’ αυτή την αντίληψη της αυθεντίας, αντιμετωπίζει τις σχέσεις του με το παιδί σαν μια σύγκρουση, σαν ένα πόλεμο από τον οποίο θέλει να βγει νικητής. Επιθυμεί να έχει πάντα δίκαιο, να μην υποχωρήσει ποτέ. Αντίθετα να υποχωρούν μπροστά του όλοι. Αυτός ο δεσποτισμός συχνά δημιουργεί επαναστάτες ή αγχώδη άτομα και προμηνύει για τους γονείς οδυνηρές αφυπνίσεις κατά την εφηβεία.</w:t>
      </w:r>
    </w:p>
    <w:p>
      <w:pPr>
        <w:pStyle w:val="Normal"/>
        <w:ind w:firstLine="720"/>
        <w:jc w:val="both"/>
        <w:rPr/>
      </w:pPr>
      <w:r>
        <w:rPr/>
        <w:t>Στο βάθος του δεσποτισμού μπορεί ν’ ανακαλύψει κανείς έλλειψη συνειδήσεως του «εγώ», ένα φόβο για την απώλεια της εξουσίας και της επιρροής. Μερικές φορές εκφράζει και βαθύτερες διαταραχές του χαρακτήρα, περισσότερο ή λιγότερο τονισμένα σημάδια σαδισμού.</w:t>
      </w:r>
    </w:p>
    <w:p>
      <w:pPr>
        <w:pStyle w:val="Normal"/>
        <w:ind w:firstLine="720"/>
        <w:jc w:val="both"/>
        <w:rPr/>
      </w:pPr>
      <w:r>
        <w:rPr/>
        <w:t xml:space="preserve">Δεύτερος τύπος συμπεριφοράς γονέων είναι το «δε βαριέσαι». Ο γονέας αυτός δεν επιβάλλει τίποτε, δε ζητά καμιά προσπάθεια. Το παιδί μπορεί να κάνει ό,τι θέλει. Είναι πάντα δικαιολογημένο και συγχωρημένο. Και πάντα ενθαρρύνεται να ξαναρχίσει. Δίχως άλλο, αυτή η στάση αφήνει το παιδί απομονωμένο μπροστά στη ζωή. Δεν έχει μάθει να παραιτείται από μια ευχαρίστηση, ή ν’ αναβάλει μια επιθυμία του. Ούτε ακόμη να αποφασίζει μια επίμονη κι επίπονη προσπάθεια για να επιτύχει αυτό που θέλει. Παρασύρεται σε δραστηριότητες από την παρέα, από τον όχλο, όχι ως αρχηγός – δεν είναι συνήθως φτιαγμένος για αρχηγός. Είναι ανίκανο να θέλει μόνο του. Ευτυχώς όμως, γι αυτό βρίσκει μια εξουσία να στηριχθεί πάνω της, επιτέλους, κάτι που δε βρήκε στους γονείς του. </w:t>
      </w:r>
    </w:p>
    <w:p>
      <w:pPr>
        <w:pStyle w:val="Normal"/>
        <w:ind w:firstLine="720"/>
        <w:jc w:val="both"/>
        <w:rPr/>
      </w:pPr>
      <w:r>
        <w:rPr/>
        <w:t>Γιατί, λοιπόν, αυτή η παραίτηση από μέρους των γονέων; Αμέλεια, έλλειψη ενδιαφέροντος, ασυνειδησία, φιλοτομαρισμός; Συχνά πρόκειται για γονείς με πολλές προσωπικές απασχολήσεις, που τους απορροφούν, προς ζημία των παιδιών τους. Συχνά αισθάνονται ένοχοι που δεν ασχολούνται με τα παιδιά ή φοβούνται να φανούν σταθεροί και απαιτητικοί. Πολλές μητέρες φοβούνται πως θα χάσουν την αγάπη και την τρυφερότητα των παιδιών τους, αν φανούν ενεργητικές κι αρνηθούν ορισμένα πράγματα.</w:t>
      </w:r>
    </w:p>
    <w:p>
      <w:pPr>
        <w:pStyle w:val="Normal"/>
        <w:ind w:firstLine="720"/>
        <w:jc w:val="both"/>
        <w:rPr/>
      </w:pPr>
      <w:r>
        <w:rPr/>
        <w:t>Το να εκδηλώσουμε την αυθεντία, την εξουσία μας, δε σημαίνει υποχρεωτικά να δείξουμε δεσποτισμό. Σημαίνει να μπορούμε στην κατάλληλη στιγμή να επιβάλουμε τη θέλησή μας, όταν αυτό είναι απαραίτητο. Αλλά σημαίνει επίσης ν’ ακούσουμε και να κατανοήσουμε το δίκαιο του παιδιού, να δεχόμαστε την ένστασή του καθώς και να υποχωρούμε κάποιες φορές όταν το κρίνουμε αντικειμενικά σωστό.</w:t>
      </w:r>
    </w:p>
    <w:p>
      <w:pPr>
        <w:pStyle w:val="Normal"/>
        <w:ind w:firstLine="720"/>
        <w:jc w:val="both"/>
        <w:rPr/>
      </w:pPr>
      <w:r>
        <w:rPr/>
        <w:t>Η εξουσία μας δε χάνει τίποτε. Αντίθετα, επειδή φερόμαστε μ’ αυτό τον τρόπο, παρουσιάζουμε στο παιδί την εικόνα ενός ενηλίκου βέβαιου για τη δύναμή του και για τα  δικαιώματά του πάνω στο παιδί. Την εικόνα ενός γονέα, που επιθυμεί και αναζητά το καλό του παιδιού του, χωρίς να  διστάζει και να ταλαντεύεται, κατά τη φορά του εγωκεντρισμού ή των παθών του. Αυτή είναι η εικόνα του δυνατού και σταθερού γονέα, που μπορεί να έχει άλλα ελαττώματα: θυμούς, ανησυχίες, ταραχή ακόμη και αμφιβολίες, αλλά δίνει στο παιδί ασφάλεια και στήριγμα, και κυρίως, το αναντικατάστατο παράδειγμα. Όχι πάρα πολύ αυστηρός και άκαμπτος όταν αντιμετωπίζει το παιδί, για να μη το συντρίβει, ούτε όμως και πολύ μαλακός γιατί έτσι το παιδί δεν θα έχει την αντίσταση που χρειάζεται για να επιβεβαιώσει το “εγώ” του.</w:t>
      </w:r>
    </w:p>
    <w:p>
      <w:pPr>
        <w:pStyle w:val="Normal"/>
        <w:ind w:firstLine="720"/>
        <w:jc w:val="both"/>
        <w:rPr/>
      </w:pPr>
      <w:r>
        <w:rPr/>
        <w:t>Τι να απαντήσουμε στους γονείς που ζητούν παιδαγωγικές συνταγές για τις ποινές; Το θέμα είναι μεγάλο και χρειάζεται να μας απασχολήσει στο μέλλον. Θα απαντήσουμε τώρα συνοπτικά ως εξής: Αρκετοί γονείς έχουνε την τάση να τιμωρούνε αρκετά και ανωφελώς και για σφάλματα που δεν είναι ουσιαστικά σφάλματα.</w:t>
      </w:r>
    </w:p>
    <w:p>
      <w:pPr>
        <w:pStyle w:val="Normal"/>
        <w:ind w:firstLine="720"/>
        <w:jc w:val="both"/>
        <w:rPr/>
      </w:pPr>
      <w:r>
        <w:rPr/>
        <w:t>Η σωματική ποινή, πάρα πολύ συχνά είναι ένα ξεφόρτωμα του εκνευρισμού μας.  Περισσότερο όμως αξίζει ένα χαστούκι εκείνη την ίδια στιγμή που γίνεται το παράπτωμα, όταν βέβαια του ταιριάζει αυτή η τιμωρία, από μια ποινή που επιβάλλεται αργότερα, που έχει διάρκεια ή που δεν τελειώνει ποτέ ή που ταπεινώνει βαθιά. Μερικές φορές για ένα ελαφρύ σφάλμα, τι βάρος αφόρητο φορτώνουμε στο παιδί! Άθελα του π.χ. έβγαλε στη φόρα ένα οικογενειακό μυστικό.  Δεν του λέμε τίποτε εκείνη τη στιγμή, το τιμωρούμε όμως αργότερα. Και το χειρότερο, το αποκλείουμε για πάντα να μετέχει στα οικογενειακά ζητήματα, το περιφρονούμε και του επαναλαμβάνουμε ότι έχουμε χάσει την εμπιστοσύνη μας, κρυφομιλούμε μπροστά του ή σταματούμε τη συζήτηση όταν πλησιάζει ή το διώχνουμε.</w:t>
      </w:r>
    </w:p>
    <w:p>
      <w:pPr>
        <w:pStyle w:val="Normal"/>
        <w:ind w:firstLine="720"/>
        <w:jc w:val="both"/>
        <w:rPr/>
      </w:pPr>
      <w:r>
        <w:rPr/>
        <w:t>Μια ποινή για να είναι παιδαγωγική οφείλει κατ’ αρχήν, να είναι λογική συνέπεια της συμπεριφοράς του παιδιού, αλλά και να συνιστά μια επανόρθωση του σφάλματος, έστω και μερική. Έτσι, το παιδί θα συνειδητοποιήσει, πως κάθε πράξη του έχει συνέπειες και θα αποκτήσει υπευθυνότητα και εμπειρίες.</w:t>
      </w:r>
    </w:p>
    <w:p>
      <w:pPr>
        <w:pStyle w:val="Normal"/>
        <w:ind w:firstLine="720"/>
        <w:jc w:val="both"/>
        <w:rPr/>
      </w:pPr>
      <w:r>
        <w:rPr/>
        <w:t>Υπάρχει και μια ποινή για την οποία δεν πολυγίνεται λόγος, όμως έχει μεγάλη παιδαγωγική σημασία. Είναι το «συγνώμη» υπό τον όρο ότι δεν θα καταντήσει μια υπεκφυγή συνηθισμένη, έτσι που να καλύπτει το εξασθενημένο κύρος των ενηλίκων, ούτε πάλι θα γίνει ένα επίσημο γεγονός για το οποίο θα προσκαλείται όλη η οικογένεια. Το παιδί βρίσκει το κουμπί των γονέων του που έχουν ανίσχυρη εξουσία, ζητά χλιαρά “συγνώμη” κι όλα πάνε καλά. Η αφού ασκήσουμε όση ψυχολογική πίεση μπορούμε, αναγκάζουμε το παιδί να ζητήσει συγνώμη μπροστά σ’ όλη την οικογένεια και σ’ αυτούς ακόμη που δεν κατάλαβαν το σφάλμα του παιδιού. Το «συγνώμη» γίνεται παιδαγωγική ποινή μόνο όταν βοηθά το παιδί να συνειδητοποιήσει το μέγεθος και τις συνέπειες του σφάλματός του και να ζητήσει μόνο του, αυθόρμητα να του συγχωρήσουμε το λάθος για το οποίο δείχνει ειλικρινά να λυπάται. Μόνο έτσι υπάρχει πιθανότητα να διδάχτηκε απ’ το λάθος του και να μην το επαναλάβει.</w:t>
      </w:r>
    </w:p>
    <w:p>
      <w:pPr>
        <w:pStyle w:val="3"/>
        <w:jc w:val="both"/>
        <w:rPr/>
      </w:pPr>
      <w:r>
        <w:rPr/>
        <w:t>Το πρόβλημα των ποινών δημιουργεί έντονες συζητήσεις επειδή θέτει το πρόβλημα των παιδαγωγικών σχέσεων σ’ αυτή την κρίσιμη στιγμή που αρχίζει να εμφανίζεται η  πραγματική προσωπικότητα του παιδιού, με τις κλίσεις και τα ελαττώματά της. Το πρόβλημα δε λύνεται με συνταγές, συχνά ανεφάρμοστες. Αντιμετωπίζεται μέσα στο γενικό κλίμα όπου συντελείται συγχρόνως αγωγή των παιδιών και «αυτοαγωγή» ενηλίκων. Χρειάζεται μία ανοχή και μια επίβλεψη, που δε θα είναι ίδια για όλα τα παιδιά. Διαφοροποιούνται ανάλογα με τους χαρακτήρες, τις ηλικίες, τα χρόνια, τις περιστάσεις, τις συνθήκες.</w:t>
      </w:r>
    </w:p>
    <w:p>
      <w:pPr>
        <w:pStyle w:val="Normal"/>
        <w:pBdr>
          <w:bottom w:val="single" w:sz="4" w:space="1" w:color="000000"/>
        </w:pBdr>
        <w:rPr/>
      </w:pPr>
      <w:r>
        <w:rPr/>
        <w:t> </w:t>
      </w:r>
    </w:p>
    <w:p>
      <w:pPr>
        <w:pStyle w:val="Normal"/>
        <w:pBdr>
          <w:bottom w:val="single" w:sz="4" w:space="1" w:color="000000"/>
        </w:pBdr>
        <w:rPr/>
      </w:pPr>
      <w:r>
        <w:rPr/>
        <w:t> </w:t>
      </w:r>
    </w:p>
    <w:p>
      <w:pPr>
        <w:pStyle w:val="Normal"/>
        <w:rPr/>
      </w:pPr>
      <w:r>
        <w:rPr/>
        <w:t> </w:t>
      </w:r>
    </w:p>
    <w:p>
      <w:pPr>
        <w:pStyle w:val="Heading3"/>
        <w:rPr/>
      </w:pPr>
      <w:r>
        <w:rPr/>
        <w:t>Η αγωγή της ελευθερίας</w:t>
      </w:r>
    </w:p>
    <w:p>
      <w:pPr>
        <w:pStyle w:val="Normal"/>
        <w:rPr/>
      </w:pPr>
      <w:r>
        <w:rPr/>
        <w:t> </w:t>
      </w:r>
    </w:p>
    <w:p>
      <w:pPr>
        <w:pStyle w:val="2"/>
        <w:rPr/>
      </w:pPr>
      <w:r>
        <w:rPr/>
        <w:t>Τι άλλο περισσότερο θα θέλαμε για το παιδί μας από το να γίνει ένας ελεύθερος άνθρωπος με κυριαρχία στον εαυτό του; Δε θα περιμένουμε ασφαλώς να φτάσει στην εφηβεία, για ν’ αρχίσουμε ν’ ασχολούμαστε με την ελευθερία του. Όλη η παιδική και νεανική ηλικία, και ιδιαίτερα αυτή που μελετούμε, είναι κατάλληλη γι’ αυτή την προσπάθεια, ιδιαίτερα τώρα που αρχίζει σιγά-σιγά να  βγαίνει το παιδί από τους κόλπους της οικογένειας.</w:t>
      </w:r>
    </w:p>
    <w:p>
      <w:pPr>
        <w:pStyle w:val="2"/>
        <w:rPr/>
      </w:pPr>
      <w:r>
        <w:rPr/>
        <w:t>Δεν υπάρχει πραγματική ελευθερία χωρίς την κυριαρχία πάνω στον εαυτό μας, χωρίς επαρκή βούληση. Το βασικό έργο των γονέων είναι να αναλάβουν την απαιτούμενη προσπάθεια για να σχηματιστεί η βούληση των παιδιών: να χρησιμοποιήσουν και να κατευθύνουν τις διάφορες τάσεις της βουλήσεώς του. Να ενισχύσουν τη βούληση της πάλης, της προσπάθειας, της συνεργασίας. Να βοηθήσουν την βούληση της ελπίδας, που τέλος πάντων δεν πρέπει ποτέ να σβήσει αλλά αντίθετα πρέπει να τραφεί αυτή η βούληση της ελπίδας, ώστε ν’ ανακαλύψει ο νέος άνθρωπος ιδέες και σχέσεις, σύμφωνα με τις δικές του δυνάμεις, να κάνει σχέδια σύμφωνα με τις δυνατότητές του.</w:t>
      </w:r>
    </w:p>
    <w:p>
      <w:pPr>
        <w:pStyle w:val="2"/>
        <w:rPr/>
      </w:pPr>
      <w:r>
        <w:rPr/>
        <w:t>Αυτή η βούληση του παιδιού θα ωριμάζει και θα δυναμώνει καθώς το παιδί θα καταβάλει σαφείς, καθορισμένες προσπάθειες, καθώς θα ξεπερνά μικρά ή μεγάλα εμπόδια, ανάλογα με τη ζωτικότητα και τη δραστηριότητά του. Θα αναλαμβάνει υπευθυνότητες ανάλογες με την ηλικία του και με τις ικανότητές του. Θα παίρνει πρωτοβουλίες, έστω κι αν αυτές δεν είναι πάντα και κατ’ ανάγκην  επιτυχείς.</w:t>
      </w:r>
    </w:p>
    <w:p>
      <w:pPr>
        <w:pStyle w:val="Normal"/>
        <w:ind w:firstLine="720"/>
        <w:jc w:val="both"/>
        <w:rPr/>
      </w:pPr>
      <w:r>
        <w:rPr/>
        <w:t>Μπορεί κανείς να είναι απαιτητικός μ’ ένα παιδί αλλά δεν επιτρέπεται να  έχει τελειομανία. Όχι αδικαιολόγητες απαιτήσεις και μεγαλεπήβολα προγράμματα. Για τους στόχους που του προτείνουμε να επιτύχει, πρέπει το παιδί να έχει ενδιαφέροντα διανοητικά, συναισθηματικά. Οι στόχοι να είναι αυστηρά καθορισμένοι, και συγκεκριμένοι. Διαφορετικά χάνουμε τον καιρό και τις δραστηριότητές μας.</w:t>
      </w:r>
    </w:p>
    <w:p>
      <w:pPr>
        <w:pStyle w:val="2"/>
        <w:rPr/>
      </w:pPr>
      <w:r>
        <w:rPr/>
        <w:t>Τέλος για να ωριμάσει η ελεύθερη και υπεύθυνη δραστηριότητα χρειάζεται ένα χώρο που να υπερβαίνει ευρέως τον οικογενειακό κύκλο. Για το λόγο αυτό οφείλουμε να βοηθήσουμε από πολύ νωρίς το παιδί ν’ αποκτήσει εμπειρίες έξω από το άμεσο οικογενειακό περιβάλλον. Σ’ αυτή την ηλικία δε θα ήταν άσχημο, να μάθει να περνά το παιδί μία ή δύο εβδομάδες σε μια συγγενική ή και φιλική οικογένεια και ακόμη σε μια σωστά επιλεγμένη, καλή κατασκήνωση. Σ’ αυτή την τελευταία, όταν γίνεται σωστή δουλειά, το παιδί επιβεβαιώνεται, μόνο του, ανάμεσα σε συνομηλίκους του.</w:t>
      </w:r>
    </w:p>
    <w:p>
      <w:pPr>
        <w:pStyle w:val="Normal"/>
        <w:ind w:firstLine="720"/>
        <w:jc w:val="both"/>
        <w:rPr/>
      </w:pPr>
      <w:r>
        <w:rPr/>
        <w:t>Όπως οφείλουμε να προετοιμάσουμε το παιδί να δει μια μέρα τους γονείς του να κατεβαίνουν από το θρόνο όπου τους είχε τοποθετήσει, έτσι, οφείλουμε να το προετοιμάσουμε ώστε  να μη θεωρεί την οικογένειά του ως το κέντρο του κόσμου, αλλά να την τοποθετεί ανάμεσα στις άλλες οικογένειες, ανάμεσα στ’ άλλα κοινωνικά κύτταρα.</w:t>
      </w:r>
    </w:p>
    <w:p>
      <w:pPr>
        <w:pStyle w:val="2"/>
        <w:rPr/>
      </w:pPr>
      <w:r>
        <w:rPr/>
        <w:t>Καθώς το παιδί με τις διάφορες εμπειρίες του θα γίνεται πιο ικανό ν’ αντιλαμβάνεται την αναγκαιότητα της κοινής ζωής, θα βελτιώσει και τις εσωτερικές οικογενειακές του σχέσεις. Σιγά-σιγά θα περάσει από τον έλεγχο στην εμπιστοσύνη και από την εξουσία, στην ελευθερία.</w:t>
      </w:r>
    </w:p>
    <w:p>
      <w:pPr>
        <w:pStyle w:val="2"/>
        <w:rPr/>
      </w:pPr>
      <w:r>
        <w:rPr/>
        <w:t>Στην ηλικία 6-11 ετών δεν προκαλούνται πολύ σοβαρές συγκρούσεις. Έτσι το παιδί δεν διεκδικεί ακόμη την αυτονομία του, όπως κάνει στην εφηβεία. Αν όμως εμείς θέλουμε από την ηλικία αυτή να ελαφρύνουμε, να εξασθενήσουμε τους ανταγωνισμούς εκείνους που θα προκύψουν στην εφηβεία πρέπει από τώρα να μάθουμε στο παιδί μας να χρησιμοποιεί αυτή την ελευθερία για την οποία μιλήσαμε παραπάνω και η οποία είναι ο τελικός σκοπός της αγωγής.</w:t>
      </w:r>
    </w:p>
    <w:p>
      <w:pPr>
        <w:pStyle w:val="Normal"/>
        <w:ind w:firstLine="720"/>
        <w:jc w:val="both"/>
        <w:rPr/>
      </w:pPr>
      <w:r>
        <w:rPr/>
        <w:t>Μιλήσαμε για μια αγωγή που οδηγεί το παιδί στην πραγματική ελευθερία. Υποστηρίζουμε πως δεν είναι δυνατό να υπάρξει πραγματική ελευθερία, χωρίς την κυριαρχία πάνω στον εαυτό μας.</w:t>
      </w:r>
    </w:p>
    <w:p>
      <w:pPr>
        <w:pStyle w:val="Normal"/>
        <w:rPr/>
      </w:pPr>
      <w:r>
        <w:rPr/>
        <w:t> </w:t>
      </w:r>
    </w:p>
    <w:p>
      <w:pPr>
        <w:pStyle w:val="Normal"/>
        <w:rPr>
          <w:i/>
          <w:i/>
          <w:iCs/>
        </w:rPr>
      </w:pPr>
      <w:r>
        <w:rPr>
          <w:i/>
          <w:iCs/>
        </w:rPr>
        <w:t>(Απόσπασμα από σεμινάρια γονέων κάποιου αγαπητού μου σχολείου της Θεσσαλονίκης)</w:t>
      </w:r>
    </w:p>
    <w:p>
      <w:pPr>
        <w:pStyle w:val="Normal"/>
        <w:rPr>
          <w:i/>
          <w:i/>
          <w:iCs/>
        </w:rPr>
      </w:pPr>
      <w:r>
        <w:rPr>
          <w:i/>
          <w:iCs/>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2">
    <w:name w:val="Σώμα κείμενου με εσοχή 2"/>
    <w:basedOn w:val="Normal"/>
    <w:qFormat/>
    <w:pPr>
      <w:ind w:firstLine="720"/>
      <w:jc w:val="both"/>
    </w:pPr>
    <w:rPr/>
  </w:style>
  <w:style w:type="paragraph" w:styleId="3">
    <w:name w:val="Σώμα κείμενου με εσοχή 3"/>
    <w:basedOn w:val="Normal"/>
    <w:qFormat/>
    <w:pPr>
      <w:ind w:firstLine="720"/>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za1999.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9:40:00Z</dcterms:created>
  <dc:creator>user</dc:creator>
  <dc:description/>
  <dc:language>en-US</dc:language>
  <cp:lastModifiedBy>user</cp:lastModifiedBy>
  <dcterms:modified xsi:type="dcterms:W3CDTF">2003-11-23T19:41:00Z</dcterms:modified>
  <cp:revision>1</cp:revision>
  <dc:subject/>
  <dc:title>ΤΟ ΠΑΙΔΙ ΜΕΣΑ ΣΤΟ ΟΙΚΟΓΕΝΕΙΑΚΟ ΠΕΡΙΒΑΛΛΟΝ</dc:title>
</cp:coreProperties>
</file>