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38" w:hanging="0"/>
        <w:rPr>
          <w:sz w:val="22"/>
        </w:rPr>
      </w:pPr>
      <w:r>
        <w:rPr>
          <w:sz w:val="22"/>
        </w:rPr>
        <w:t>ΤΟΜΕΑΣ ΧΟΡΟΥ</w:t>
        <w:tab/>
        <w:tab/>
        <w:tab/>
        <w:tab/>
        <w:tab/>
        <w:tab/>
        <w:tab/>
        <w:tab/>
      </w:r>
    </w:p>
    <w:p>
      <w:pPr>
        <w:pStyle w:val="Heading1"/>
        <w:ind w:left="-567" w:right="-766" w:hanging="0"/>
        <w:rPr/>
      </w:pPr>
      <w:r>
        <w:rPr/>
        <w:t>ΑΙΤΗΣΗ</w:t>
        <w:tab/>
        <w:tab/>
        <w:tab/>
        <w:tab/>
        <w:tab/>
        <w:tab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-567" w:right="-765" w:hanging="0"/>
        <w:rPr/>
      </w:pPr>
      <w:r>
        <w:rPr/>
        <w:t>Επώνυμο :…………………………………………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Όνομα :……………………………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Όνομα πατρός : …………………………………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Δ/νση κατοικίας :…………………………………</w:t>
      </w:r>
    </w:p>
    <w:p>
      <w:pPr>
        <w:pStyle w:val="Heading1"/>
        <w:spacing w:lineRule="auto" w:line="480"/>
        <w:ind w:left="-567" w:right="-765" w:hanging="0"/>
        <w:rPr/>
      </w:pPr>
      <w:r>
        <w:rPr/>
        <w:t>…………………………………</w:t>
      </w:r>
      <w:r>
        <w:rPr/>
        <w:t>.ΤΚ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Τηλέφωνο :……………………………………….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  <w:b/>
        </w:rPr>
        <w:t>Κινητό τηλέφωνο :……………………………..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2381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u w:val="single"/>
        </w:rPr>
        <w:t>Μαθήματα που επιθυμώ να διδάξω: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8845</wp:posOffset>
                </wp:positionH>
                <wp:positionV relativeFrom="paragraph">
                  <wp:posOffset>2254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«Κλασικός Χορός»</w:t>
        <w:tab/>
        <w:t xml:space="preserve">   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Σύγχρονος Χορός»</w:t>
        <w:tab/>
        <w:t xml:space="preserve">     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845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u w:val="single"/>
        </w:rPr>
        <w:t>Ελάχιστο απαιτούμενο προσόν: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>Δίπλωμα Επαγγελματικής Σχολής Χορού</w:t>
        <w:tab/>
        <w:tab/>
        <w:t xml:space="preserve">   </w:t>
        <w:tab/>
        <w:tab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64135</wp:posOffset>
                </wp:positionV>
                <wp:extent cx="2286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5.0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54635</wp:posOffset>
                </wp:positionV>
                <wp:extent cx="2286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20.05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Ελλάδας</w:t>
        <w:tab/>
        <w:t xml:space="preserve">                 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ξωτερικού </w:t>
        <w:tab/>
        <w:t xml:space="preserve">   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26733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5pt;margin-top:21.0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u w:val="single"/>
        </w:rPr>
        <w:t>Καλλιτεχνικό Σχολείο όπου επιθυμώ να προσληφθώ:</w:t>
      </w:r>
    </w:p>
    <w:p>
      <w:pPr>
        <w:pStyle w:val="Normal"/>
        <w:spacing w:lineRule="auto" w:line="480"/>
        <w:ind w:left="-567" w:right="-765" w:hanging="0"/>
        <w:jc w:val="both"/>
        <w:rPr/>
      </w:pPr>
      <w:r>
        <w:rPr>
          <w:rFonts w:cs="Arial" w:ascii="Arial" w:hAnsi="Arial"/>
        </w:rPr>
        <w:t xml:space="preserve">Γέρακας </w:t>
        <w:tab/>
      </w:r>
    </w:p>
    <w:p>
      <w:pPr>
        <w:pStyle w:val="Normal"/>
        <w:spacing w:lineRule="auto" w:line="480"/>
        <w:ind w:left="-567"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-567" w:right="-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845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5pt;margin-top:1.3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Ηράκλειο Κρήτης</w:t>
        <w:tab/>
        <w:t xml:space="preserve">    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rFonts w:cs="Arial" w:ascii="Arial" w:hAnsi="Arial"/>
        </w:rPr>
        <w:t>Προς : Υπουργείο Εθνικής Παιδείας &amp; Θρησκευμάτων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Διεύθυνση ΣΕΠΕΔ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Τμήμα Δ΄ Αισθητικής Αγωγής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left="-567" w:right="-766" w:firstLine="1287"/>
        <w:rPr>
          <w:sz w:val="22"/>
          <w:u w:val="none"/>
        </w:rPr>
      </w:pPr>
      <w:r>
        <w:rPr>
          <w:sz w:val="22"/>
          <w:u w:val="none"/>
        </w:rPr>
        <w:t>ΠΡΟΣΟΝΤΑ ΜΟΡΙΟΔΟΤΗΣΗΣ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7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Α. </w:t>
            </w:r>
            <w:r>
              <w:rPr>
                <w:rFonts w:cs="Arial" w:ascii="Arial" w:hAnsi="Arial"/>
                <w:b/>
              </w:rPr>
              <w:t>ΔΙΔΑΣΚΑΛΙΑ</w:t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ΜΑΘΗΜΑΤΩ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ΠΡΟΫΠΗΡΕΣΙΑ</w:t>
            </w:r>
          </w:p>
        </w:tc>
      </w:tr>
      <w:tr>
        <w:trPr>
          <w:trHeight w:val="6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Έτ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Μήν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έρε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Ώρες</w:t>
            </w:r>
          </w:p>
        </w:tc>
      </w:tr>
      <w:tr>
        <w:trPr>
          <w:trHeight w:val="3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ασικός Χορός   </w:t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ύγχρονος Χορός  </w:t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Β</w:t>
            </w:r>
            <w:r>
              <w:rPr>
                <w:rFonts w:cs="Arial" w:ascii="Arial" w:hAnsi="Arial"/>
                <w:b/>
              </w:rPr>
              <w:t>. ΦΑΚΕΛΟΣ ΕΠΑΓΓΕΛΜΑΤΙΚΩΝ ΚΑΛΛΙΤΕΧΝΙΚΩΝ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ΔΡΑΣΤΗΡΙΟΤΗΤΩ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συνάπτεται    </w:t>
            </w:r>
          </w:p>
          <w:p>
            <w:pPr>
              <w:pStyle w:val="Normal"/>
              <w:spacing w:lineRule="auto" w:line="48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εν επισυνάπτεται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u w:val="single"/>
              </w:rPr>
              <w:t>Ο φάκελος περιέχει :</w:t>
            </w:r>
          </w:p>
          <w:p>
            <w:pPr>
              <w:pStyle w:val="Normal"/>
              <w:spacing w:lineRule="auto" w:line="48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Έντυπο υλικό       </w:t>
            </w:r>
          </w:p>
          <w:p>
            <w:pPr>
              <w:pStyle w:val="Normal"/>
              <w:spacing w:lineRule="auto" w:line="480"/>
              <w:ind w:right="-7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λεκτρονικό υλικό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ντεοκασέτα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Γ. </w:t>
            </w:r>
            <w:r>
              <w:rPr>
                <w:rFonts w:cs="Arial" w:ascii="Arial" w:hAnsi="Arial"/>
                <w:b/>
              </w:rPr>
              <w:t>ΕΠΙΣΤΗΜΟΝΙΚΗ ΚΑΤΑΡΤΙΣΗ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Μεταπτυχιακός Τίτλος Σπουδών σε καλλιτεχνικό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αντικείμενο     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Πτυχίο Ανώτατης ή Ανώτερης Σχολής</w:t>
            </w:r>
          </w:p>
          <w:p>
            <w:pPr>
              <w:pStyle w:val="Normal"/>
              <w:spacing w:lineRule="auto" w:line="360"/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Δεύτερο Δίπλωμα σε καλλιτεχνικό αντικείμενο ή στη</w:t>
            </w:r>
          </w:p>
          <w:p>
            <w:pPr>
              <w:pStyle w:val="Normal"/>
              <w:spacing w:lineRule="auto" w:line="360"/>
              <w:ind w:right="-76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διδακτική του χορού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Σεμινάρια κλπ.</w:t>
            </w:r>
          </w:p>
        </w:tc>
      </w:tr>
    </w:tbl>
    <w:p>
      <w:pPr>
        <w:pStyle w:val="Normal"/>
        <w:spacing w:lineRule="auto" w:line="360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  <w:lang w:val="en-US"/>
        </w:rPr>
        <w:t>.…………..</w:t>
      </w:r>
      <w:r>
        <w:rPr>
          <w:rFonts w:cs="Arial" w:ascii="Arial" w:hAnsi="Arial"/>
        </w:rPr>
        <w:t>…/</w:t>
      </w: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</w:rPr>
        <w:t>/2006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ab/>
        <w:tab/>
        <w:t xml:space="preserve">    Ο / Η ΑΙΤ……………………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  <w:t xml:space="preserve">   ……………………………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991" w:gutter="0" w:header="0" w:top="1440" w:footer="0" w:bottom="851"/>
          <w:cols w:num="2" w:space="1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-567" w:right="-766" w:hanging="0"/>
        <w:rPr/>
      </w:pPr>
      <w:r>
        <w:rPr/>
        <w:t>Οδηγίες συμπλήρωσης Αίτησης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Μαθήματα που επιθυμώ να διδάξω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αντιστοιχεί στο μάθημα που επιθυμείτε να διδάξε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Ελάχιστο απαιτούμενο προσόν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υποδεικνύει εάν αποκτήσατε το Δίπλωμά σας στην Ελλάδα ή στο Εξωτερικό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Καλλιτεχνικό Σχολείο που επιθυμείτε να προσληφθείτε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Βάλτε </w:t>
      </w:r>
      <w:r>
        <w:rPr>
          <w:rFonts w:cs="Arial" w:ascii="Arial" w:hAnsi="Arial"/>
          <w:b/>
          <w:sz w:val="22"/>
        </w:rPr>
        <w:t>1, 2</w:t>
      </w:r>
      <w:r>
        <w:rPr>
          <w:rFonts w:cs="Arial" w:ascii="Arial" w:hAnsi="Arial"/>
          <w:sz w:val="22"/>
        </w:rPr>
        <w:t xml:space="preserve">  στα τετράγωνα που βρίσκονται δίπλα στα Καλλιτεχνικά Σχολεία προκειμένου να δηλώσετε με σειρά προτίμησης τα σχολεία στα οποία επιθυμείτε να προσληφθεί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 xml:space="preserve">Στα Προσόντα Μοριοδότησης, στην κατηγορία Α 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 xml:space="preserve">Χ </w:t>
      </w:r>
      <w:r>
        <w:rPr>
          <w:rFonts w:cs="Arial" w:ascii="Arial" w:hAnsi="Arial"/>
          <w:sz w:val="22"/>
        </w:rPr>
        <w:t>στο τετράγωνο που βρίσκεται δίπλα από το μάθημα που διδάξατε και σημειώστε πόσες ώρες, πόσες ημέρες, πόσους μήνες, πόσα έτη διδάξατε.</w:t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>Στα Προσόντα Μοριοδότησης, στην Κατηγορία Β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  <w:sz w:val="22"/>
        </w:rPr>
        <w:t xml:space="preserve">Σημειώστε </w:t>
      </w:r>
      <w:r>
        <w:rPr>
          <w:rFonts w:cs="Arial" w:ascii="Arial" w:hAnsi="Arial"/>
          <w:b/>
          <w:sz w:val="22"/>
        </w:rPr>
        <w:t>Χ</w:t>
      </w:r>
      <w:r>
        <w:rPr>
          <w:rFonts w:cs="Arial" w:ascii="Arial" w:hAnsi="Arial"/>
          <w:sz w:val="22"/>
        </w:rPr>
        <w:t xml:space="preserve"> στο τετράγωνο που υποδεικνύει εάν επισυνάπτετε Φάκελο Επαγγελματικών Καλλιτεχνικών Δραστηριοτήτων ή όχι. </w:t>
      </w:r>
    </w:p>
    <w:p>
      <w:pPr>
        <w:pStyle w:val="Style9"/>
        <w:rPr/>
      </w:pPr>
      <w:r>
        <w:rPr/>
        <w:t xml:space="preserve">Επίσης σημειώστε </w:t>
      </w:r>
      <w:r>
        <w:rPr>
          <w:b/>
        </w:rPr>
        <w:t>Χ</w:t>
      </w:r>
      <w:r>
        <w:rPr/>
        <w:t xml:space="preserve"> στο ή στα τετράγωνα που υποδεικνύουν το είδος των αντικειμένων που περιέχει ο φάκελος (έντυπο υλικό, βιντεοκασέτα, ηλεκτρονικό υλικό)</w:t>
      </w:r>
    </w:p>
    <w:p>
      <w:pPr>
        <w:pStyle w:val="Style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07" w:right="-766" w:hanging="360"/>
        <w:jc w:val="both"/>
        <w:rPr/>
      </w:pPr>
      <w:r>
        <w:rPr>
          <w:rFonts w:cs="Arial" w:ascii="Arial" w:hAnsi="Arial"/>
          <w:sz w:val="22"/>
          <w:u w:val="single"/>
        </w:rPr>
        <w:t>Στα Προσόντα Μοριοδότησης, στην Κατηγορία Γ</w:t>
      </w:r>
    </w:p>
    <w:p>
      <w:pPr>
        <w:pStyle w:val="Style9"/>
        <w:rPr/>
      </w:pPr>
      <w:r>
        <w:rPr/>
        <w:t xml:space="preserve">Εάν κατέχετε κάποιο τίτλο που αφορά στην επιστημονική σας κατάρτιση σημειώστε </w:t>
      </w:r>
      <w:r>
        <w:rPr>
          <w:b/>
        </w:rPr>
        <w:t>Χ</w:t>
      </w:r>
      <w:r>
        <w:rPr/>
        <w:t xml:space="preserve"> στο τετράγωνο που βρίσκεται δίπλα  στον τίτλο που κατέχετε.</w:t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991" w:gutter="0" w:header="0" w:top="144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766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-766" w:firstLine="1287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2" w:leader="none"/>
      </w:tabs>
      <w:ind w:right="-765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6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-567" w:right="-765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-766" w:hanging="0"/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spacing w:lineRule="auto" w:line="360"/>
      <w:ind w:left="-567" w:right="-76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51:00Z</dcterms:created>
  <dc:creator>seped</dc:creator>
  <dc:description/>
  <cp:keywords/>
  <dc:language>en-US</dc:language>
  <cp:lastModifiedBy>User</cp:lastModifiedBy>
  <cp:lastPrinted>2006-05-19T11:15:00Z</cp:lastPrinted>
  <dcterms:modified xsi:type="dcterms:W3CDTF">2006-05-19T08:15:00Z</dcterms:modified>
  <cp:revision>9</cp:revision>
  <dc:subject/>
  <dc:title>ΤΟΜΕΑΣ ΧΟΡΟΥ</dc:title>
</cp:coreProperties>
</file>