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38" w:hanging="0"/>
        <w:rPr>
          <w:sz w:val="22"/>
        </w:rPr>
      </w:pPr>
      <w:r>
        <w:rPr>
          <w:sz w:val="22"/>
        </w:rPr>
        <w:t>ΤΟΜΕΑΣ ΘΕΑΤΡΟΥ – ΚΙΝΗΜΑΤΟΓΡΑΦΟΥ</w:t>
        <w:tab/>
        <w:tab/>
        <w:tab/>
        <w:tab/>
        <w:tab/>
        <w:tab/>
      </w:r>
    </w:p>
    <w:p>
      <w:pPr>
        <w:pStyle w:val="Heading1"/>
        <w:ind w:left="-567" w:right="-766" w:hanging="0"/>
        <w:rPr/>
      </w:pPr>
      <w:r>
        <w:rPr/>
        <w:t>ΑΙΤΗΣΗ</w:t>
        <w:tab/>
        <w:tab/>
        <w:tab/>
        <w:tab/>
        <w:tab/>
        <w:tab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Επώνυμο :………………………………………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Όνομα :…………………………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Όνομα πατρός : ………………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Δ/νση κατοικίας :………………………………</w:t>
      </w:r>
    </w:p>
    <w:p>
      <w:pPr>
        <w:pStyle w:val="Heading1"/>
        <w:spacing w:lineRule="auto" w:line="480"/>
        <w:ind w:left="-567" w:right="-765" w:hanging="0"/>
        <w:rPr/>
      </w:pPr>
      <w:r>
        <w:rPr/>
        <w:t>………………………………</w:t>
      </w:r>
      <w:r>
        <w:rPr/>
        <w:t>.ΤΚ 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Τηλέφωνο :……………………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Κινητό τηλέφωνο :……………………………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b/>
          <w:u w:val="single"/>
        </w:rPr>
        <w:t>Μαθήματα που επιθυμώ να διδάξω :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28575</wp:posOffset>
                </wp:positionV>
                <wp:extent cx="228600" cy="1752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.25pt;width:17.95pt;height:13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«Υποκριτική – Αυτοσχεδιασμός»</w:t>
        <w:tab/>
        <w:t xml:space="preserve">     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18415</wp:posOffset>
                </wp:positionV>
                <wp:extent cx="228600" cy="1752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.45pt;width:17.95pt;height:13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«Αγωγή Προφορικού Λόγου»</w:t>
        <w:tab/>
        <w:t xml:space="preserve">       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228600" cy="19939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.3pt;width:17.95pt;height:15.6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292735</wp:posOffset>
                </wp:positionV>
                <wp:extent cx="228600" cy="19939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3.05pt;width:17.95pt;height:15.6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«Κίνηση – Χορός»</w:t>
        <w:tab/>
        <w:tab/>
        <w:t xml:space="preserve">   </w:t>
        <w:tab/>
        <w:t xml:space="preserve">      </w:t>
      </w:r>
    </w:p>
    <w:p>
      <w:pPr>
        <w:pStyle w:val="Normal"/>
        <w:spacing w:lineRule="auto" w:line="480"/>
        <w:ind w:left="-567" w:right="-76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295910</wp:posOffset>
                </wp:positionV>
                <wp:extent cx="228600" cy="19939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3.3pt;width:17.95pt;height:15.6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«Δραματολογία» &amp; «Ιστορία του Θεάτρου» «Κινηματογράφος»  </w:t>
        <w:tab/>
        <w:tab/>
        <w:tab/>
        <w:t xml:space="preserve">            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282575</wp:posOffset>
                </wp:positionV>
                <wp:extent cx="228600" cy="1752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22.25pt;width:17.95pt;height:13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u w:val="single"/>
        </w:rPr>
        <w:t>Ελάχιστο απαιτούμενο προσόν :</w:t>
      </w:r>
    </w:p>
    <w:p>
      <w:pPr>
        <w:pStyle w:val="Normal"/>
        <w:ind w:left="-567" w:right="-76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Δίπλωμα Ανώτερης Σχολής Δραματικής Τέχνης    </w:t>
      </w:r>
    </w:p>
    <w:p>
      <w:pPr>
        <w:pStyle w:val="Normal"/>
        <w:ind w:left="-567" w:right="-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1745</wp:posOffset>
                </wp:positionH>
                <wp:positionV relativeFrom="paragraph">
                  <wp:posOffset>112395</wp:posOffset>
                </wp:positionV>
                <wp:extent cx="228600" cy="167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8.85pt;width:17.95pt;height:1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Πτυχίο Πανεπιστημίου, Τμήματος Θεατρικών </w:t>
      </w:r>
    </w:p>
    <w:p>
      <w:pPr>
        <w:pStyle w:val="Normal"/>
        <w:ind w:left="-567" w:right="-765" w:hanging="0"/>
        <w:rPr>
          <w:rFonts w:ascii="Arial" w:hAnsi="Arial" w:cs="Arial"/>
        </w:rPr>
      </w:pPr>
      <w:r>
        <w:rPr>
          <w:rFonts w:cs="Arial" w:ascii="Arial" w:hAnsi="Arial"/>
        </w:rPr>
        <w:t>Σπουδών</w:t>
        <w:tab/>
        <w:tab/>
        <w:t xml:space="preserve">    </w:t>
      </w:r>
    </w:p>
    <w:p>
      <w:pPr>
        <w:pStyle w:val="Normal"/>
        <w:spacing w:lineRule="auto" w:line="480"/>
        <w:ind w:left="-567" w:right="-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567" w:right="-765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745</wp:posOffset>
                </wp:positionH>
                <wp:positionV relativeFrom="paragraph">
                  <wp:posOffset>320675</wp:posOffset>
                </wp:positionV>
                <wp:extent cx="228600" cy="1752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25.25pt;width:17.95pt;height:13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745</wp:posOffset>
                </wp:positionH>
                <wp:positionV relativeFrom="paragraph">
                  <wp:posOffset>29210</wp:posOffset>
                </wp:positionV>
                <wp:extent cx="228600" cy="167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2.3pt;width:17.95pt;height:1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Δίπλωμα Ανώτερης Σχολής Κινηματογράφου</w:t>
        <w:tab/>
        <w:t xml:space="preserve">      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</w:rPr>
        <w:t>Δίπλωμα Επαγγελματικής Σχολής Χορού</w:t>
        <w:tab/>
        <w:tab/>
        <w:t xml:space="preserve">   </w:t>
      </w:r>
    </w:p>
    <w:p>
      <w:pPr>
        <w:pStyle w:val="Normal"/>
        <w:ind w:left="-567" w:right="-76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140335</wp:posOffset>
                </wp:positionV>
                <wp:extent cx="2286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1.0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λλάδας </w:t>
        <w:tab/>
        <w:t xml:space="preserve">                 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4.5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Εξωτερικού </w:t>
        <w:tab/>
        <w:t xml:space="preserve">   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-567" w:right="-76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209550</wp:posOffset>
                </wp:positionV>
                <wp:extent cx="228600" cy="1752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16.5pt;width:17.95pt;height:13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u w:val="single"/>
        </w:rPr>
        <w:t>Καλλιτεχνικό Σχολείο όπου επιθυμώ να προσληφθώ :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 xml:space="preserve">Γέρακας </w:t>
        <w:tab/>
      </w:r>
    </w:p>
    <w:p>
      <w:pPr>
        <w:pStyle w:val="Normal"/>
        <w:spacing w:lineRule="auto" w:line="360"/>
        <w:ind w:right="-766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162560</wp:posOffset>
                </wp:positionV>
                <wp:extent cx="228600" cy="1752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12.8pt;width:17.95pt;height:13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>Ηράκλειο  Κρήτης</w:t>
        <w:tab/>
        <w:t xml:space="preserve">    </w:t>
      </w:r>
    </w:p>
    <w:p>
      <w:pPr>
        <w:pStyle w:val="Normal"/>
        <w:spacing w:lineRule="auto" w:line="360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rFonts w:cs="Arial" w:ascii="Arial" w:hAnsi="Arial"/>
        </w:rPr>
        <w:t>Προς : Υπουργείο Εθνικής Παιδείας &amp; Θρησκευμάτων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Διεύθυνση ΣΕΠΕΔ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Τμήμα Δ΄ Αισθητικής Αγωγής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left="0" w:right="-766" w:hanging="0"/>
        <w:rPr>
          <w:sz w:val="22"/>
          <w:u w:val="none"/>
        </w:rPr>
      </w:pPr>
      <w:r>
        <w:rPr>
          <w:rFonts w:eastAsia="Arial"/>
          <w:sz w:val="22"/>
          <w:u w:val="none"/>
        </w:rPr>
        <w:t xml:space="preserve"> </w:t>
      </w:r>
      <w:r>
        <w:rPr>
          <w:sz w:val="22"/>
          <w:u w:val="none"/>
        </w:rPr>
        <w:t>ΠΡΟΣΟΝΤΑ ΜΟΡΙΟΔΟΤΗΣΗΣ</w:t>
      </w:r>
    </w:p>
    <w:tbl>
      <w:tblPr>
        <w:tblW w:w="535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850"/>
        <w:gridCol w:w="7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Α. </w:t>
            </w:r>
            <w:r>
              <w:rPr>
                <w:rFonts w:cs="Arial" w:ascii="Arial" w:hAnsi="Arial"/>
                <w:b/>
              </w:rPr>
              <w:t>ΔΙΔΑΣΚΑΛΙΑ</w:t>
            </w:r>
          </w:p>
          <w:p>
            <w:pPr>
              <w:pStyle w:val="Normal"/>
              <w:ind w:right="-7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ΜΑΘΗΜΑΤΩ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ΠΡΟΫΠΗΡΕΣΙ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Έτ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ήν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έρε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Ώρες</w:t>
            </w:r>
          </w:p>
        </w:tc>
      </w:tr>
      <w:tr>
        <w:trPr>
          <w:trHeight w:val="3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/>
            </w:pPr>
            <w:r>
              <w:rPr>
                <w:rFonts w:cs="Arial" w:ascii="Arial" w:hAnsi="Arial"/>
              </w:rPr>
              <w:t xml:space="preserve">1.Υποκριτική – 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υτοσχεδιασμό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/>
            </w:pPr>
            <w:r>
              <w:rPr>
                <w:rFonts w:cs="Arial" w:ascii="Arial" w:hAnsi="Arial"/>
              </w:rPr>
              <w:t>2. Αγωγή Προφορικού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Λόγ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/>
            </w:pPr>
            <w:r>
              <w:rPr>
                <w:rFonts w:cs="Arial" w:ascii="Arial" w:hAnsi="Arial"/>
              </w:rPr>
              <w:t>3. Κίνηση – Χορό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rPr/>
            </w:pPr>
            <w:r>
              <w:rPr>
                <w:rFonts w:cs="Arial" w:ascii="Arial" w:hAnsi="Arial"/>
              </w:rPr>
              <w:t xml:space="preserve">4. Ιστορία του Θεάτρου &amp; Δραματολογί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Κινηματογράφ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Β</w:t>
            </w:r>
            <w:r>
              <w:rPr>
                <w:rFonts w:cs="Arial" w:ascii="Arial" w:hAnsi="Arial"/>
                <w:b/>
              </w:rPr>
              <w:t>. ΦΑΚΕΛΟΣ ΕΠΑΓΓΕΛΜΑΤΙΚΩΝ ΚΑΛΛΙΤΕΧΝΙΚΩΝ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ΔΡΑΣΤΗΡΙΟΤΗΤΩ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πισυνάπτεται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εν επισυνάπτεται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  <w:u w:val="single"/>
              </w:rPr>
              <w:t>Ο φάκελος περιέχει :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Έντυπο υλικό   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λεκτρονικό υλικό 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ντεοκασέτα  </w:t>
            </w:r>
          </w:p>
        </w:tc>
      </w:tr>
    </w:tbl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Γ. </w:t>
            </w:r>
            <w:r>
              <w:rPr>
                <w:rFonts w:cs="Arial" w:ascii="Arial" w:hAnsi="Arial"/>
                <w:b/>
              </w:rPr>
              <w:t>ΕΠΙΣΤΗΜΟΝΙΚΗ ΚΑΤΑΡΤΙΣΗ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Μεταπτυχιακός Τίτλος Σπουδών σε καλλιτεχνικό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αντικείμενο  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Διδακτορική διατριβή πάνω στο καλλιτεχνικό αντικείμενο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</w:rPr>
              <w:t>3. Πτυχίο Ανώτατης ή Ανώτερης Σχολής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</w:rPr>
              <w:t xml:space="preserve">4. Δεύτερο Δίπλωμα σε καλλιτεχνικό αντικείμενο 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Σεμινάρια κλπ.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ΑΣΠΑΙΤΕ</w:t>
            </w:r>
          </w:p>
        </w:tc>
      </w:tr>
    </w:tbl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……………… /….. / 2006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ab/>
        <w:tab/>
        <w:tab/>
        <w:t>Ο / Η ΑΙΤ………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…………………</w:t>
      </w:r>
    </w:p>
    <w:p>
      <w:pPr>
        <w:sectPr>
          <w:type w:val="continuous"/>
          <w:pgSz w:w="11906" w:h="16838"/>
          <w:pgMar w:left="1134" w:right="991" w:gutter="0" w:header="0" w:top="1440" w:footer="0" w:bottom="709"/>
          <w:cols w:num="2" w:space="1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-567" w:right="-766" w:hanging="0"/>
        <w:rPr/>
      </w:pPr>
      <w:r>
        <w:rPr/>
        <w:t>Οδηγίες συμπλήρωσης Αίτησης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Μαθήματα που επιθυμώ να διδάξω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αντιστοιχεί στο μάθημα που επιθυμείτε να διδάξετε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Ελάχιστο απαιτούμενο προσόν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αντιστοιχεί στο Δίπλωμα ή στο Πτυχίο που κατέχετε.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επίσης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υποδεικνύει εάν αποκτήσατε το Δίπλωμα ή το Πτυχίο σας στην Ελλάδα ή στο Εξωτερικό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Καλλιτεχνικό Σχολείο που επιθυμείτε να προσληφθείτε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Βάλτε </w:t>
      </w:r>
      <w:r>
        <w:rPr>
          <w:rFonts w:cs="Arial" w:ascii="Arial" w:hAnsi="Arial"/>
          <w:b/>
          <w:sz w:val="22"/>
        </w:rPr>
        <w:t>1, 2</w:t>
      </w:r>
      <w:r>
        <w:rPr>
          <w:rFonts w:cs="Arial" w:ascii="Arial" w:hAnsi="Arial"/>
          <w:sz w:val="22"/>
        </w:rPr>
        <w:t xml:space="preserve"> στα τετράγωνα που βρίσκονται δίπλα στα Καλλιτεχνικά Σχολεία προκειμένου να δηλώσετε με σειρά προτίμησης τα σχολεία στα οποία επιθυμείτε να προσληφθείτε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/>
      </w:pPr>
      <w:r>
        <w:rPr>
          <w:rFonts w:cs="Arial" w:ascii="Arial" w:hAnsi="Arial"/>
          <w:sz w:val="22"/>
          <w:u w:val="single"/>
        </w:rPr>
        <w:t xml:space="preserve">Στα Προσόντα Μοριοδότησης, στην κατηγορία Α 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 xml:space="preserve">Χ </w:t>
      </w:r>
      <w:r>
        <w:rPr>
          <w:rFonts w:cs="Arial" w:ascii="Arial" w:hAnsi="Arial"/>
          <w:sz w:val="22"/>
        </w:rPr>
        <w:t>στο τετράγωνο που βρίσκεται δίπλα από το μάθημα που διδάξατε και σημειώστε πόσες ώρες, πόσες ημέρες, πόσους μήνες, πόσα έτη διδάξατε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/>
      </w:pPr>
      <w:r>
        <w:rPr>
          <w:rFonts w:cs="Arial" w:ascii="Arial" w:hAnsi="Arial"/>
          <w:sz w:val="22"/>
          <w:u w:val="single"/>
        </w:rPr>
        <w:t>Στα Προσόντα Μοριοδότησης, στην Κατηγορία Β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υποδεικνύει εάν επισυνάπτετε Φάκελο Επαγγελματικών Καλλιτεχνικών Δραστηριοτήτων ή όχι. </w:t>
      </w:r>
    </w:p>
    <w:p>
      <w:pPr>
        <w:pStyle w:val="Style10"/>
        <w:rPr/>
      </w:pPr>
      <w:r>
        <w:rPr/>
        <w:t xml:space="preserve">Επίσης σημειώστε </w:t>
      </w:r>
      <w:r>
        <w:rPr>
          <w:b/>
        </w:rPr>
        <w:t>Χ</w:t>
      </w:r>
      <w:r>
        <w:rPr/>
        <w:t xml:space="preserve"> στο ή στα τετράγωνα που υποδεικνύουν το είδος των αντικειμένων που περιέχει ο φάκελος (έντυπο υλικό, βιντεοκασέτα, ηλεκτρονικό υλικό)</w:t>
      </w:r>
    </w:p>
    <w:p>
      <w:pPr>
        <w:pStyle w:val="Style1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/>
      </w:pPr>
      <w:r>
        <w:rPr>
          <w:rFonts w:cs="Arial" w:ascii="Arial" w:hAnsi="Arial"/>
          <w:sz w:val="22"/>
          <w:u w:val="single"/>
        </w:rPr>
        <w:t>Στα Προσόντα Μοριοδότησης, στην Κατηγορία Γ</w:t>
      </w:r>
    </w:p>
    <w:p>
      <w:pPr>
        <w:pStyle w:val="Style10"/>
        <w:rPr/>
      </w:pPr>
      <w:r>
        <w:rPr/>
        <w:t xml:space="preserve">Εάν κατέχετε κάποιο τίτλο που αφορά στην επιστημονική σας κατάρτιση σημειώστε </w:t>
      </w:r>
      <w:r>
        <w:rPr>
          <w:b/>
        </w:rPr>
        <w:t>Χ</w:t>
      </w:r>
      <w:r>
        <w:rPr/>
        <w:t xml:space="preserve"> στο τετράγωνο που βρίσκεται δίπλα  στον τίτλο που κατέχετε.</w:t>
      </w:r>
    </w:p>
    <w:p>
      <w:pPr>
        <w:pStyle w:val="Style10"/>
        <w:rPr/>
      </w:pPr>
      <w:r>
        <w:rPr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991" w:gutter="0" w:header="0" w:top="1440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6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continuous"/>
      <w:pgSz w:w="11906" w:h="16838"/>
      <w:pgMar w:left="1134" w:right="991" w:gutter="0" w:header="0" w:top="1440" w:footer="0" w:bottom="709"/>
      <w:cols w:num="2" w:space="15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766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-766" w:firstLine="1287"/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2" w:leader="none"/>
      </w:tabs>
      <w:ind w:right="-765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66" w:hanging="0"/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67" w:right="-766" w:hanging="0"/>
      <w:jc w:val="both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Τμήμα κειμένου"/>
    <w:basedOn w:val="Normal"/>
    <w:qFormat/>
    <w:pPr>
      <w:spacing w:lineRule="auto" w:line="360"/>
      <w:ind w:left="-567" w:right="-76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4:48:00Z</dcterms:created>
  <dc:creator>seped</dc:creator>
  <dc:description/>
  <cp:keywords/>
  <dc:language>en-US</dc:language>
  <cp:lastModifiedBy>User</cp:lastModifiedBy>
  <cp:lastPrinted>2006-05-19T11:17:00Z</cp:lastPrinted>
  <dcterms:modified xsi:type="dcterms:W3CDTF">2006-05-19T08:18:00Z</dcterms:modified>
  <cp:revision>56</cp:revision>
  <dc:subject/>
  <dc:title/>
</cp:coreProperties>
</file>