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/>
        <w:t>ΔΙΕΥΘΥΝΣΗ ΔΕΥΤΕΡΟΒΑΘΜΙΑΣ ΕΚΠ/ΣΗΣ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ΛΑΚΩΝΙΑΣ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Κατάταξη σχολικών μονάδων σε κατηγορίες ως προς τις συνθήκες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διαβίωσης  ( Δ2/23528/17-11-1997, ΦΕΚ 1068/τ.Β΄/97 )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</w:t>
      </w:r>
      <w:r>
        <w:rPr/>
        <w:t>Α΄ Περιοχή Μετάθεση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Ονομασία Σχολείου 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>Κατηγορί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ΓΥΜΝΑΣΙΟ ΣΠΑΡΤΗΣ                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2</w:t>
      </w:r>
      <w:r>
        <w:rPr>
          <w:vertAlign w:val="superscript"/>
        </w:rPr>
        <w:t>ο</w:t>
      </w:r>
      <w:r>
        <w:rPr/>
        <w:t xml:space="preserve">   ΓΥΜΝΑΣΙΟ ΣΠΑΡΤΗΣ              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3</w:t>
      </w:r>
      <w:r>
        <w:rPr>
          <w:vertAlign w:val="superscript"/>
        </w:rPr>
        <w:t>ο</w:t>
      </w:r>
      <w:r>
        <w:rPr/>
        <w:t xml:space="preserve">   ΓΥΜΝΑΣΙΟ ΣΠΑΡΤΗΣ              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 xml:space="preserve">ΠΕΙΡΑΜΑΤΙΚΟ ΓΥΜΝΑΣΙΟ ΣΠΑΡΤΗΣ                                                         Γ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ΣΠΕΡ.ΓΥΜΝΑΣΙΟ ΣΠΑΡΤΗΣ       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ΜΟΥΣΙΚΟ ΓΥΜΝΑΣΙΟ ΣΠΑΡΤΗΣ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 ΕΝΙΑΙΟ ΛΥΚΕΙΟ ΣΠΑΡΤΗΣ     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2</w:t>
      </w:r>
      <w:r>
        <w:rPr>
          <w:vertAlign w:val="superscript"/>
        </w:rPr>
        <w:t>ο</w:t>
      </w:r>
      <w:r>
        <w:rPr/>
        <w:t xml:space="preserve"> ΕΝΙΑΙΟ ΛΥΚΕΙΟ ΣΠΑΡΤΗΣ      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3</w:t>
      </w:r>
      <w:r>
        <w:rPr>
          <w:vertAlign w:val="superscript"/>
        </w:rPr>
        <w:t>ο</w:t>
      </w:r>
      <w:r>
        <w:rPr/>
        <w:t xml:space="preserve">  ΕΝΙΑΙΟ ΛΥΚΕΙΟ ΣΠΑΡΤΗΣ     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ΣΠΕΡ.ΕΝΙΑΙΟ ΛΥΚΕΙΟ ΣΠΑΡΤΗΣ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 ΤΕΕ ΣΠΑΡΤΗΣ                                                                                             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2</w:t>
      </w:r>
      <w:r>
        <w:rPr>
          <w:vertAlign w:val="superscript"/>
        </w:rPr>
        <w:t>ο</w:t>
      </w:r>
      <w:r>
        <w:rPr/>
        <w:t xml:space="preserve">  ΤΕΕ ΣΠΑΡΤΗΣ                                                                                             Γ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Β΄  Περιοχή Μετάθεσης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ΞΗΡΟΚΑΜΠΙΟΥ                                                                         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ΞΗΡΟΚΑΜΠΙΟΥ                                                                Δ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  ΓΥΜΝΑΣΙΟ ΓΥΘΕΙΟΥ                                                                               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2</w:t>
      </w:r>
      <w:r>
        <w:rPr>
          <w:vertAlign w:val="superscript"/>
        </w:rPr>
        <w:t>ο</w:t>
      </w:r>
      <w:r>
        <w:rPr/>
        <w:t xml:space="preserve">   ΓΥΜΝΑΣΙΟ ΓΥΘΕΙΟΥ                                                                               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ΓΥΘΕΙΟΥ                                                                            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ΤΕΕ ΓΥΘΕΙΟΥ                                                                                               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ΚΡΟΚΕΩΝ                                                                                    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ΚΡΟΚΕΩΝ                                                                           Ε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ΒΛΑΧΙΩΤΗ                                                                                  Σ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ΕΛΟΥΣ  ( Βλαχιώτη )                                                          Σ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  ΤΕΕ ΕΛΟΥΣ  ( Γλυκόβρυση )                                                                      Σ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ΚΑΣΤΟΡΕΙΟΥ                                                                              Σ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ΚΑΣΤΟΡΕΙΟΥ                                                                     Σ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ΣΚΑΛΑΣ                                                                                       Σ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ΣΚΑΛΑΣ                                                                              Σ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ΣΠΕΡΙΝΟ ΓΥΜΝΑΣΙΟ ΣΚΑΛΑΣ                                                                   ΣΤ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ΓΕΡΑΚΙΟΥ                                                                                     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ΓΕΡΑΚΙΟΥ                                                                            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ΜΟΛΑΩΝ                                                                                       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ΜΟΛΑΩΝ                                                                              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ΤΕΕ ΜΟΛΑΩΝ                                                                                                 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-2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ΜΟΝΕΜΒΑΣΙΑΣ                                                                            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ΜΟΝΕΜΒΑΣΙΑΣ                                                                   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ΠΑΠΑΔΙΑΝΙΚΩΝ                                                                           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ΑΡΕΟΠΟΛΗΣ                                                                                   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ΑΡΕΟΠΟΛΗΣ                                                                          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ΝΕΑΠΟΛΗΣ ΒΟΙΩΝ                                                                       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ΓΥΜΝΑΣΙΟ ΕΛΑΦΟΝΗΣΟΥ                                                                               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ΕΝΙΑΙΟ ΛΥΚΕΙΟ ΝΕΑΠΟΛΗΣ  ΒΟΙΩΝ                                                             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ΤΕΕ ΒΟΙΩΝ ( ΝΕΑΠΟΛΗ )                                                                              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6:50:00Z</dcterms:created>
  <dc:creator>taktikos</dc:creator>
  <dc:description/>
  <dc:language>en-US</dc:language>
  <cp:lastModifiedBy>user</cp:lastModifiedBy>
  <cp:lastPrinted>2003-05-14T11:00:00Z</cp:lastPrinted>
  <dcterms:modified xsi:type="dcterms:W3CDTF">2006-05-02T05:15:00Z</dcterms:modified>
  <cp:revision>9</cp:revision>
  <dc:subject/>
  <dc:title>                                           ΔΙΕΥΘΥΝΣΗ ΔΕΥΤΕΡΟΒΑΘΜΙΑΣ ΕΚΠ/ΣΗΣ</dc:title>
</cp:coreProperties>
</file>