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ΚΩΔΙΚΟΙ ΑΡΙΘΜΟΙ ΣΧΟΛΙΚΩΝ ΜΟΝΑΔ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b/>
          <w:bCs/>
          <w:sz w:val="28"/>
        </w:rPr>
        <w:t>Β/ΘΜΙΑΣ ΕΚΠ/ΣΗΣ Ν.ΛΑΚΩΝ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( Για μεταθέσεις – τοποθετήσεις εκπ/κών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692"/>
        <w:gridCol w:w="2607"/>
        <w:gridCol w:w="1692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ΕΝΙΑΙΑ ΛΥΚΕΙ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ΚΩΔ.ΑΡΙΘΜ</w:t>
            </w:r>
            <w:r>
              <w:rPr/>
              <w:t>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ΓΥΜΝΑΣΙ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ΚΩΔ.ΑΡΙΘΜ</w:t>
            </w:r>
            <w:r>
              <w:rPr/>
              <w:t>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ΕΟ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ΕΟ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ΟΥ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ΛΑΧΙΩΤ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ΡΑΚ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ΡΑΚ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ΥΘ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ΓΥΘ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ΣΤΟΡ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ΓΥΘ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ΟΚΕΩ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ΑΦΟΝΗΣ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ΑΩ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ΣΤΟΡ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ΝΕΜΒΑΣΙ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ΟΚΕΩ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ΕΑ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ΟΛΑΩ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ΗΡΟΚΑΜΠ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ΟΝΕΜΒΑΣΙΑ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ΑΛ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ΕΑ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ΗΡΟΚΑΜΠ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ΠΑΔΙΑΝΙΚΩ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ΑΛ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ΠΕΡΙΝ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ΠΕΡΙΝΟ ΣΚΑΛ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Τ Ε 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ΙΡΑΜΑΤΙΚ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ΥΘΕΙΟΥ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ΠΕΡΙΝ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ΟΥΣ (Γλυκόβρυση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ΟΙΩΝ ( Νεάπολη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ΥΣΙΚ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ΑΩ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34:00Z</dcterms:created>
  <dc:creator>taktikos</dc:creator>
  <dc:description/>
  <dc:language>en-US</dc:language>
  <cp:lastModifiedBy>user</cp:lastModifiedBy>
  <cp:lastPrinted>2004-04-14T12:06:00Z</cp:lastPrinted>
  <dcterms:modified xsi:type="dcterms:W3CDTF">2006-05-30T04:36:00Z</dcterms:modified>
  <cp:revision>13</cp:revision>
  <dc:subject/>
  <dc:title>                    </dc:title>
</cp:coreProperties>
</file>