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>
          <w:trHeight w:val="2977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ΔΗΛΩΣΗ ΤΟΠΟΘΕΤΗΣΗΣ</w:t>
            </w:r>
          </w:p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ΠΡΟΣ:</w:t>
            </w:r>
          </w:p>
        </w:tc>
      </w:tr>
      <w:tr>
        <w:trPr>
          <w:trHeight w:val="167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ΕΠΩΝΥΜΟ…………………………………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ΟΝΟΜΑ……………………………………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ΠΑΤΡΩΝΥΜΟ…………………………….</w:t>
            </w:r>
          </w:p>
          <w:p>
            <w:pPr>
              <w:pStyle w:val="Normal"/>
              <w:widowControl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</w:rPr>
              <w:t>ΚΛΑΔΟΣ / ΕΙΔΙΚ…………………………..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</w:rPr>
              <w:t>ΣΧΟΛΕΙΟ (  οργανικής ή προσωρινής θέσης )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…………………………………………………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</w:rPr>
              <w:t>Τηλέφωνα: . …………………………………….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…………………………………………………</w:t>
            </w:r>
            <w:r>
              <w:rPr>
                <w:bCs/>
                <w:sz w:val="22"/>
              </w:rPr>
              <w:t>.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ΘΕΜΑ . « Τοποθέτηση σε σχολική μονάδα »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ΕΙΔΙΚΗ ΚΑΤΗΓΟΡΙΑ ΜΕΤΑΘΕΣΕΩΝ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ΝΑΙ  [     ]   -              ΟΧΙ  [     ]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</w:rPr>
              <w:t>Περιγραφή της ειδικής κατηγορίας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…………………………………………………</w:t>
            </w:r>
            <w:r>
              <w:rPr>
                <w:bCs/>
                <w:sz w:val="22"/>
              </w:rPr>
              <w:t>.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Σπάρτη    …../ ……/ 200…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rPr/>
            </w:pPr>
            <w:r>
              <w:rPr>
                <w:bCs/>
                <w:sz w:val="24"/>
              </w:rPr>
              <w:t xml:space="preserve">                </w:t>
            </w:r>
            <w:r>
              <w:rPr>
                <w:bCs/>
                <w:sz w:val="24"/>
              </w:rPr>
              <w:t>Τον  κ.</w:t>
            </w:r>
            <w:r>
              <w:rPr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</w:rPr>
              <w:t>Διευθυντή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31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της Διεύθυνσης Δευτερ.Εκπ/σης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31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Ν. Λακωνίας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317" w:hanging="0"/>
              <w:rPr/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 xml:space="preserve">Βασίδα 108 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317" w:hanging="0"/>
              <w:rPr/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  <w:u w:val="single"/>
              </w:rPr>
              <w:t>231 00 Σ π ά ρ τ η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317" w:hanging="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31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317" w:hanging="0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 xml:space="preserve">Παρακαλώ να με τοποθετήσετε οργανικά 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31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σε μία από τις παρακάτω σχολικές μονάδες, 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31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κατά σειρά προτεραιότητας, ως ακολούθως</w:t>
            </w:r>
            <w:r>
              <w:rPr>
                <w:rFonts w:cs="Arial" w:ascii="Arial" w:hAnsi="Arial"/>
                <w:bCs/>
                <w:sz w:val="24"/>
              </w:rPr>
              <w:t xml:space="preserve">: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rPr>
                <w:rFonts w:ascii="Arial" w:hAnsi="Arial" w:eastAsia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</w:t>
            </w:r>
          </w:p>
          <w:tbl>
            <w:tblPr>
              <w:tblW w:w="5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3544"/>
              <w:gridCol w:w="874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α/α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/>
                  </w:pPr>
                  <w:r>
                    <w:rPr>
                      <w:rFonts w:eastAsia="Arial" w:cs="Arial" w:ascii="Arial" w:hAnsi="Arial"/>
                      <w:bCs/>
                      <w:sz w:val="24"/>
                    </w:rPr>
                    <w:t xml:space="preserve">        </w:t>
                  </w:r>
                  <w:r>
                    <w:rPr>
                      <w:bCs/>
                      <w:sz w:val="24"/>
                    </w:rPr>
                    <w:t>Ονομασία Σχολείου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Κωδ.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Αριθμ.        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rPr>
                <w:rFonts w:ascii="Arial" w:hAnsi="Arial" w:eastAsia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                    </w:t>
            </w:r>
            <w:r>
              <w:rPr>
                <w:rFonts w:cs="Arial" w:ascii="Arial" w:hAnsi="Arial"/>
                <w:bCs/>
                <w:sz w:val="24"/>
              </w:rPr>
              <w:t>Ο/Η  Δηλ…..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napToGrid w:val="false"/>
              <w:ind w:left="170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napToGrid w:val="false"/>
              <w:ind w:left="317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napToGrid w:val="false"/>
              <w:ind w:left="317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pStyle w:val="Normal"/>
        <w:widowControl/>
        <w:ind w:left="-568" w:right="-355" w:firstLine="568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6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9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2">
    <w:name w:val="Σώμα κείμενου 2"/>
    <w:basedOn w:val="Normal"/>
    <w:qFormat/>
    <w:pPr>
      <w:jc w:val="both"/>
    </w:pPr>
    <w:rPr>
      <w:bCs/>
      <w:sz w:val="28"/>
    </w:rPr>
  </w:style>
  <w:style w:type="paragraph" w:styleId="3">
    <w:name w:val="Σώμα κείμενου 3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ιαβιβαστικό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4:58:00Z</dcterms:created>
  <dc:creator>taktikos</dc:creator>
  <dc:description/>
  <dc:language>en-US</dc:language>
  <cp:lastModifiedBy>user</cp:lastModifiedBy>
  <cp:lastPrinted>2005-05-16T08:42:00Z</cp:lastPrinted>
  <dcterms:modified xsi:type="dcterms:W3CDTF">2006-05-30T09:50:00Z</dcterms:modified>
  <cp:revision>20</cp:revision>
  <dc:subject/>
  <dc:title> </dc:title>
</cp:coreProperties>
</file>